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85 BA III OR PZ, Vajnorská 25 - rekonštrukcia objektu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zateplenie a rekonštrukcia objektu OR PZ Bratislava, Vajnorská 25/3179, Bratislava v rozsahu spracovaného projektu stavby. Objekt SO-0 1 Okresného riaditeľstva PZ sa nachádza na Vajnorskej 25, Bratislava, na pozemkoch par. č.l 1561/1;5;7;8 registra „C“, LV 2346 v katastrálnom území Bratislava - Nové Mesto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, zateplenia strešného plášťa, zateplenia nad nevykurovaným priestorom, zateplenia zvislých stien pod terénom, výmena časti otvorových konštrukcií, výmena svetelných zdrojov a merania, riadenia a regulácie spotreby elektrickej energie, rekonštrukcia vykurovacieho systému vrátane merania, riadenia a regulácie spotreby tepelnej energie, rekonštrukcia elektroinštalácie, realizácia opatrení na zabránenie vzlínavej vlhkosti stien a odvedenia dažďovej vody z bezprostredného okolia budovy a drobné stavebné úpravy súvisiace s opatreniami energetickej efektívnosti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 xml:space="preserve">Účelom rekonštrukcie je aj technické riešenie vstupu do objektu a ostatných opatrení v súlade s Vyhláškou č. 532/2002 Z. z. ktorou sa ustanovujú podrobnosti o všeobecných technických požiadavkách na výstavbu a o všeobecných technických požiadavkách na stavby užívané osobami s obmedzenou schopnosťou pohybu a orientácie v znení neskorších predpisov. Základné členenie objektov počas realizácie: 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 xml:space="preserve">SO 01 Budova OR PZ Bratislav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   </w:t>
      </w:r>
      <w:r>
        <w:rPr/>
        <w:t xml:space="preserve">SO 01.1 Budova OR PZ Bratislava - zelená časť prác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   </w:t>
      </w:r>
      <w:r>
        <w:rPr/>
        <w:t xml:space="preserve">SO 01.2 Budova OR PZ Bratislava - nezelená časť prác </w:t>
      </w:r>
    </w:p>
    <w:p>
      <w:pPr>
        <w:pStyle w:val="Heading3"/>
        <w:numPr>
          <w:ilvl w:val="0"/>
          <w:numId w:val="0"/>
        </w:numPr>
        <w:ind w:left="426" w:hanging="426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/>
      </w:pPr>
      <w:r>
        <w:fldChar w:fldCharType="begin"/>
      </w:r>
      <w:r>
        <w:rPr>
          <w:b/>
        </w:rPr>
        <w:instrText xml:space="preserve"> LINK Excel.SheetMacroEnabled.12 "C:\\Users\\novosad2729111\\Documents\\Súťaže\\85 BA III OR PZ, Vajnorská 25 - rekonštrukcia objektu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SO 01.1 Budova OR PZ Bratislava 3 - ZELENÁ</w:t>
      </w:r>
      <w:r>
        <w:rPr>
          <w:b/>
          <w:color w:val="000000"/>
        </w:rPr>
        <w:t xml:space="preserve"> ČASŤ PRÁC</w:t>
      </w:r>
      <w:r>
        <w:rPr>
          <w:color w:val="000000"/>
        </w:rPr>
        <w:t xml:space="preserve">  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SO 01.1 a) Zateplenie obvodového plášťa - položka č. 14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SO 01.1 b) Zateplenie strešného plášťa - položka č. 47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Časť : SO 01.1 c) Výmena otvorových konštrukcií - položka č. 39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Podčasť: SO 01.1 d) -Zdravotechnika - položka č. 53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Podčasť: SO 01.1 d) -Vzduchotechnika - položka č. 4.01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Podčasť: SO 01.1 d) - Silnoprúd - položka č. 104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5 BA III OR PZ, Vajnorská 25 - rekonštrukcia objekt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III OR PZ Vajnorská 25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5 BA III OR PZ, Vajnorská 25 - rekonštrukcia objekt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III OR PZ Vajnorská 25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10-03T09:42:00Z</dcterms:modified>
  <cp:revision>71</cp:revision>
  <dc:subject/>
  <dc:title/>
</cp:coreProperties>
</file>