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86 Bratislava OO PZ, Rusovce, rekonštrukcia a modernizácia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 xml:space="preserve">Predmetom zákazky je zateplenie, modernizácia a rekonštrukcia objektu administratívnej budovy OO PZ Rusovce, ul. Vývojová 575/685, 851 10 Bratislava v rozsahu spracovaného projektu stavby. Objekt Obvodného oddelenia PZ Rusovce sa nachádza v Bratislave - mestskej časti Rusovce, postavený je na pozemku par. č. 1240/1 registra „C“; LV č.216 v katastrálnom území Rusovce. Objekt z r. 1975 je umiestnený v uzavretom, oplotenom areáli MV SR mimo zastavaného územia obce s prístupom z Vývojovej ulice. Ide o trojpodlažnú budovu, jednoduchého obdĺžnikového pôdorysu s dvojpodlažnou prístavbou bloku kuchyne do tvaru „L“, pričom jedno podlažie je po celej ploche čiastočne zapustené pod úroveň terénu. 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V rámci rekonštrukcie a modernizácie objektu sa budú realizovať stavebné práce na zlepšenie tepelno-technických vlastností objektu a zníženie energetickej náročnosti objektu v rozsahu zateplenia obvodového plášťa, zateplenia strešného plášťa, zateplenia nad nevykurovaným priestorom, výmena výplní otvorových konštrukcií, výmena svetelných zdrojov a merania, riadenia a regulácie spotreby elektrickej energie, zateplenie zvislých stien pod terénom, rekonštrukcia vykurovacieho systému, výmena vykurovacích rozvodov a vykurovacích telies vo väzbe na zriadenie nového zdroja tepla - tepelného čerpadla, rekonštrukcia rozvodov teplej vody a studenej vody, výmena klimatizačných jednotiek, výmena bleskozvodu a kamerového systému, rekonštrukcia okapového chodníka a dažďových zvodov, odstránenie statických porúch a drobné stavebné úpravy súvisiace s opatreniami energetickej efektívnosti. Ďalej sa bude realizovať napojenie objektu a areálu na jestvujúci rozvod vody MO, vybudovanie nového systému odvádzania odpadových vôd a novej káblovej prípojky z jestvujúcej stožiarovej TS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Predmet zákazky zahŕňa aj technické riešenie vstupu do objektu a ostatných opatrení v súlade so zákonom Vyhláškou č. 532/2002 Z. z. ktorou sa ustanovujú podrobnosti o všeobecných technických požiadavkách na výstavbu a o všeobecných technických požiadavkách na stavby užívané osobami s obmedzenou schopnosťou pohybu a orientácie v znení neskorších predpisov.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Základné členenie objektov počas realizácie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 Hlavná budova 00 PZ Bratislava, Rusov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Hlavná budova OO PZ Bratislava, Rusovce - zelená časť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 </w:t>
      </w:r>
      <w:r>
        <w:rPr/>
        <w:t>01.1.1 stavebná časť a statika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 </w:t>
      </w:r>
      <w:r>
        <w:rPr/>
        <w:t>01.1.2 zdravotechnická inštalácia - TUV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 </w:t>
      </w:r>
      <w:r>
        <w:rPr/>
        <w:t>01.1.3 ústredné vykurovanie, vetranie a chladenie</w:t>
      </w:r>
    </w:p>
    <w:p>
      <w:pPr>
        <w:pStyle w:val="Normal"/>
        <w:widowControl/>
        <w:ind w:left="0" w:firstLine="426"/>
        <w:jc w:val="left"/>
        <w:rPr/>
      </w:pPr>
      <w:r>
        <w:rPr>
          <w:rFonts w:eastAsia="Arial Narrow"/>
          <w:color w:val="000000"/>
        </w:rPr>
        <w:t xml:space="preserve">       </w:t>
      </w:r>
      <w:r>
        <w:rPr>
          <w:color w:val="000000"/>
        </w:rPr>
        <w:t>01.1.4 elektroinštalácia - svetelná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01.2 Hlavná budova OO PZ Bratislava, Rusovce - nezelená časť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 </w:t>
      </w:r>
      <w:r>
        <w:rPr>
          <w:color w:val="000000"/>
        </w:rPr>
        <w:t>01.2.1 stavebná časť a statika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 </w:t>
      </w:r>
      <w:r>
        <w:rPr>
          <w:color w:val="000000"/>
        </w:rPr>
        <w:t>01.2.2 zdravotechnika - SV, kanalizácia a požiarny vnútorný vodovod 01.2.3 elektroinštalácia - ostatná</w:t>
      </w:r>
    </w:p>
    <w:p>
      <w:pPr>
        <w:pStyle w:val="Normal"/>
        <w:widowControl/>
        <w:ind w:left="0" w:firstLine="426"/>
        <w:jc w:val="left"/>
        <w:rPr/>
      </w:pPr>
      <w:r>
        <w:rPr>
          <w:color w:val="000000"/>
        </w:rPr>
        <w:t>SO 02 Prípojka vody a vodomerná šachta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03 Areálový vodovod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04 Areálová kanalizácia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SO 05 NN prípojka, areálový rozvod NN a VO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7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</w:rPr>
      </w:pPr>
      <w:r>
        <w:fldChar w:fldCharType="begin"/>
      </w:r>
      <w:r>
        <w:rPr>
          <w:b/>
        </w:rPr>
        <w:instrText xml:space="preserve"> LINK Excel.SheetMacroEnabled.12 "C:\\Users\\novosad2729111\\Documents\\Súťaže\\86 Bratislava OO PZ, Rusovce, rekonštrukcia a modernizácia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t xml:space="preserve">SO 01 Budova OO PZ Bratislava, Rusovce </w:t>
      </w:r>
      <w:r>
        <w:rPr>
          <w:b/>
        </w:rPr>
      </w:r>
    </w:p>
    <w:p>
      <w:pPr>
        <w:pStyle w:val="Normal"/>
        <w:ind w:left="0" w:firstLine="426"/>
        <w:rPr/>
      </w:pPr>
      <w:r>
        <w:rPr>
          <w:b/>
        </w:rPr>
        <w:t>SO 01</w:t>
      </w:r>
      <w:r>
        <w:rPr>
          <w:b/>
          <w:color w:val="000000"/>
        </w:rPr>
        <w:t>.1 Budova OO PZ Bratislava, Rusovce – zelená čas</w:t>
      </w:r>
      <w:r>
        <w:rPr>
          <w:color w:val="000000"/>
        </w:rPr>
        <w:t xml:space="preserve">ť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: E1.1.a) 01.1 - architektúra a stavebná časť - zateplieme obvodového plášť -položka č. 8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: E1.1.b) 01.1 - architektúra a stavebná časť - zateplenie strešného plášťa -položka č. 40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: E1.1., E1.2 01.1 - architektúra, stavebná časť a statika - ostatné - položka č. 147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: E1.5. 01.1 - ústredné vykurovanie, vetranie a chladenie - položka č. 26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: E1.7.A 01.1 - elektroinštalácia svetelná - položka č. 27, </w:t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  <w:t xml:space="preserve">SO 01.2 - Budova OO PZ Bratislava, Rusovce - nezelená časť 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>Časť: E1.1., E1.2. 01.2 - architektúra, stavebná časť a statika - položka č. 226,</w:t>
      </w:r>
    </w:p>
    <w:p>
      <w:pPr>
        <w:pStyle w:val="Normal"/>
        <w:rPr>
          <w:b/>
          <w:b/>
          <w:bCs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pozorn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prípade ak uchádzač preukazuje  technické parametre  certifikátom,  technickým listom alebo iným dokladom, v ktorom sú uvedené viaceré typy zariadení, je uchádzač povinný vyznačiť v predloženej dokumentácii, ktorý konkrétny typ zariadenia ocen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6 Bratislava OO PZ, Rusovce, rekonštrukcia a modernizácia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OO PZ Rusovce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6 Bratislava OO PZ, Rusovce, rekonštrukcia a modernizácia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 OO PZ Rusovce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10-03T13:08:00Z</dcterms:modified>
  <cp:revision>74</cp:revision>
  <dc:subject/>
  <dc:title/>
</cp:coreProperties>
</file>