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86 Bratislava OO PZ, Rusovce, rekonštrukcia a modernizácia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Bratislava OO PZ Rusovc</w:t>
      </w:r>
      <w:r>
        <w:rPr>
          <w:rFonts w:cs="Arial Narrow" w:ascii="Arial Narrow" w:hAnsi="Arial Narrow"/>
          <w:color w:val="000000"/>
          <w:sz w:val="22"/>
          <w:szCs w:val="22"/>
        </w:rPr>
        <w:t>e, rekonštrukcia a modernizácia objektu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86 Bratislava OO PZ, Rusovce, rekonštrukcia a modernizácia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Bratislava OO PZ Rusovce, rekonštrukcia a modernizácia objektu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5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86 Bratislava OO PZ, Rusovce, rekonštrukcia a modernizácia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 OO PZ Rusovce, rekonštrukcia a modernizá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3-10-03T15:17:00Z</cp:lastPrinted>
  <dcterms:modified xsi:type="dcterms:W3CDTF">2023-10-03T13:42:00Z</dcterms:modified>
  <cp:revision>60</cp:revision>
  <dc:subject/>
  <dc:title/>
</cp:coreProperties>
</file>