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ýkaz výmer - Bratislava  OO PZ,  Rusovc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86 Bratislava OO PZ, Rusovce, rekonštrukcia a modernizácia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 OO PZ Rusovce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10-03T13:16:00Z</dcterms:modified>
  <cp:revision>52</cp:revision>
  <dc:subject/>
  <dc:title/>
</cp:coreProperties>
</file>