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BSA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EODETICKÁ TECHNICKÁ SPRÁVA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>ZOZNAM SÚRADNÍC A VÝŠOK ZAMERANÝCH BODOV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ITUÁCIA POLOHOPISNÉHO A VÝŠKOPISNÉHO ZAMERANIA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>VYJADRENIA SPRÁVCOV INŽINIERSKYCH SIETÍ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10:00Z</dcterms:created>
  <dc:creator>duro</dc:creator>
  <dc:description/>
  <cp:keywords/>
  <dc:language>en-US</dc:language>
  <cp:lastModifiedBy>PetkoH</cp:lastModifiedBy>
  <cp:lastPrinted>2019-02-04T10:34:00Z</cp:lastPrinted>
  <dcterms:modified xsi:type="dcterms:W3CDTF">2019-02-04T09:34:00Z</dcterms:modified>
  <cp:revision>128</cp:revision>
  <dc:subject/>
  <dc:title/>
</cp:coreProperties>
</file>