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CHEŁMEK ODDZ.  545/560, 547, D.P. Nr 16B, D.P. Nr 13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Chełmek oddz. 545/560, 547, D.P. nr 16B, D.P. nr 13</w:t>
      </w:r>
    </w:p>
    <w:p>
      <w:pPr>
        <w:pStyle w:val="Normal"/>
        <w:numPr>
          <w:ilvl w:val="1"/>
          <w:numId w:val="18"/>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545/560 – obj. betonu ( 2 x 0.9m3) = 1.80m3, pręty zbrojeniowe o śr. 8mm( 8 x 4.96m) = 39.68mb.</w:t>
      </w:r>
    </w:p>
    <w:p>
      <w:pPr>
        <w:pStyle w:val="Normal"/>
        <w:ind w:left="870" w:hanging="0"/>
        <w:rPr>
          <w:sz w:val="20"/>
        </w:rPr>
      </w:pPr>
      <w:r>
        <w:rPr>
          <w:sz w:val="20"/>
        </w:rPr>
        <w:t>Oddz. 547,  powierzchnia 600.00m2, grubość warstwy 30cm, długość 400m, % zniszcz. 50</w:t>
      </w:r>
    </w:p>
    <w:p>
      <w:pPr>
        <w:pStyle w:val="Normal"/>
        <w:ind w:left="870" w:hanging="0"/>
        <w:rPr/>
      </w:pPr>
      <w:r>
        <w:rPr>
          <w:sz w:val="20"/>
        </w:rPr>
        <w:t>D.P. nr 16B, skrzyżowanie, powierzchnia 198.96m2, grubość warstwy 30cm, długość 82m, druga lokalizacja , powierzchnia 16m2, grubość 30cm, długość 10m</w:t>
      </w:r>
    </w:p>
    <w:p>
      <w:pPr>
        <w:pStyle w:val="Normal"/>
        <w:ind w:left="870" w:hanging="0"/>
        <w:rPr>
          <w:sz w:val="20"/>
        </w:rPr>
      </w:pPr>
      <w:r>
        <w:rPr>
          <w:sz w:val="20"/>
        </w:rPr>
        <w:t>D.P. nr 13, powierzchnia 180.00m2, grubość warstwy 30cm, długość (2 x 30m) = 6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542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994.96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3:56:00Z</dcterms:modified>
  <cp:revision>173</cp:revision>
  <dc:subject/>
  <dc:title>PRZEBUDOWA DRÓG LEŚNYCH WEWNATRZZAKŁADOWYCH</dc:title>
</cp:coreProperties>
</file>