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ONSERWACJA I UTRZYMANIE DRÓG LEŚNYCH                       LEŚNICTWO CIĘŻKOWICE D.P. nr 59, D.P. nr 57C                                      NADLEŚNICTWO: CHRZANÓW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firstLine="708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wewnątrzzakład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KONSERWACJA I UTRZYMANIE DRÓG LEŚNYCH                       LEŚNICTWO CIĘŻKOWICE D.P. nr 59, D.P. nr 57C                                      NADLEŚNICTWO: CHRZANÓW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SPECYFIKACJE TECHNICZ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gach leśnych wewnątrzzakład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3:00Z</dcterms:created>
  <dc:creator>Idzik</dc:creator>
  <dc:description/>
  <dc:language>en-US</dc:language>
  <cp:lastModifiedBy>Emil</cp:lastModifiedBy>
  <cp:lastPrinted>2006-08-24T19:28:00Z</cp:lastPrinted>
  <dcterms:modified xsi:type="dcterms:W3CDTF">2023-08-28T14:11:00Z</dcterms:modified>
  <cp:revision>101</cp:revision>
  <dc:subject/>
  <dc:title>PAŃSTWOWE GOSPODARSTWO LEŚNE LASY PAŃSTWOWE</dc:title>
</cp:coreProperties>
</file>