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VO2-2023/004807-06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7.12.202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informácií potrebných na vypracovanie ponuky č.3</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o verejnom obstarávaní“) verejný obstarávateľ zverejňuje v elektronickom prostriedku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b/>
          <w:sz w:val="22"/>
          <w:szCs w:val="22"/>
        </w:rPr>
        <w:t>Upratovacie a čistiace služby pre: časť 1- Útvary sekcie ekonomiky MV SR, časť 2 - Trenčiansky kraj a časť 3 – Žilinský kraj</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EÚ 2023/S 207-650645  zo dňa 26. 10. 2023 a vo Vestníku verejného obstarávania číslo č. 211/2023 - 27.10.2023 značka číslo 34929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jc w:val="both"/>
        <w:rPr/>
      </w:pPr>
      <w:r>
        <w:rPr>
          <w:rFonts w:eastAsia="Calibri" w:cs="Calibri" w:ascii="Arial Narrow" w:hAnsi="Arial Narrow"/>
          <w:color w:val="003300"/>
          <w:sz w:val="22"/>
          <w:szCs w:val="22"/>
          <w:lang w:eastAsia="en-US"/>
        </w:rPr>
        <w:t>Otázka pre časť 1: Prosíme o upresnenie ako máme rozumieť požiadavke v Prílohe č.2 Štruktúrovaný rozpočet ceny pre časť 1- je uvedená napríklad hodnota pre kancelárske priestory-plocha na 4 roky je 2 308 317,12m2, ale plocha z pasportov je 47 213,38m2.</w:t>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locha 47 213,38 sa má upratovať 1xtýždenne, čo je ročne 2 455 095,76m2 a na 4 roky je to plocha 9 820 383,04m2.</w:t>
      </w:r>
    </w:p>
    <w:p>
      <w:pPr>
        <w:pStyle w:val="Normal"/>
        <w:jc w:val="both"/>
        <w:rPr>
          <w:rFonts w:ascii="Arial Narrow" w:hAnsi="Arial Narrow" w:eastAsia="Calibri" w:cs="Calibri"/>
          <w:b/>
          <w:b/>
          <w:bCs/>
          <w:color w:val="003300"/>
          <w:sz w:val="22"/>
          <w:szCs w:val="22"/>
          <w:u w:val="single"/>
          <w:lang w:eastAsia="en-US"/>
        </w:rPr>
      </w:pPr>
      <w:r>
        <w:rPr>
          <w:rFonts w:eastAsia="Calibri" w:cs="Calibri" w:ascii="Arial Narrow" w:hAnsi="Arial Narrow"/>
          <w:b/>
          <w:bCs/>
          <w:color w:val="003300"/>
          <w:sz w:val="22"/>
          <w:szCs w:val="22"/>
          <w:u w:val="single"/>
          <w:lang w:eastAsia="en-US"/>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jc w:val="both"/>
        <w:rPr/>
      </w:pPr>
      <w:r>
        <w:rPr>
          <w:rFonts w:cs="Arial Narrow" w:ascii="Arial Narrow" w:hAnsi="Arial Narrow"/>
          <w:color w:val="003300"/>
          <w:sz w:val="22"/>
          <w:szCs w:val="22"/>
        </w:rPr>
        <w:t>V pasportizácii v časti 1 sú uvedené v položke 2.1 – kancelárske priestory štandardné (upratovanie podľa opisu predmetu zákazky) objemy spolu za jeden mesiac, nie za jeden deň. To znamená 47 213,37 x 48 mesiacov = 2 266 241,76 m2 (za 4 roky). V štruktúrovanom rozpočte sú uvedené predpokladané objemy (môže počas trvania rámcovej dohody pribudnúť objekt do správy útvaru Sekcie ekonomiky Ministerstva vnútra SR) na obdobie 48 mesiacov .</w:t>
      </w:r>
    </w:p>
    <w:p>
      <w:pPr>
        <w:pStyle w:val="Normal"/>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2: </w:t>
      </w:r>
    </w:p>
    <w:p>
      <w:pPr>
        <w:pStyle w:val="Normal"/>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Otázka pre časť 2: Prosíme o upresnenie ako máme rozumieť požiadavke v Prílohe č.2 Štruktúrovaný rozpočet ceny pre časť 2- je uvedená napríklad hodnota pre kancelárske priestory-plocha na 4 roky je 947 000m2, ale plocha z pasportov je 52 712m2.</w:t>
      </w:r>
    </w:p>
    <w:p>
      <w:pPr>
        <w:pStyle w:val="Normal"/>
        <w:jc w:val="both"/>
        <w:rPr>
          <w:rFonts w:ascii="Arial Narrow" w:hAnsi="Arial Narrow" w:eastAsia="Calibri" w:cs="Calibri"/>
          <w:b/>
          <w:b/>
          <w:bCs/>
          <w:color w:val="003300"/>
          <w:sz w:val="22"/>
          <w:szCs w:val="22"/>
          <w:u w:val="single"/>
          <w:lang w:eastAsia="en-US"/>
        </w:rPr>
      </w:pPr>
      <w:r>
        <w:rPr>
          <w:rFonts w:eastAsia="Calibri" w:cs="Calibri" w:ascii="Arial Narrow" w:hAnsi="Arial Narrow"/>
          <w:color w:val="003300"/>
          <w:sz w:val="22"/>
          <w:szCs w:val="22"/>
          <w:lang w:eastAsia="en-US"/>
        </w:rPr>
        <w:t>Plocha 52712 sa má upratovať 1xtýždenne, čo je ročne 2 741 004,76m2 a na 4 roky je to plocha 10 964 019,04m2.</w:t>
      </w:r>
    </w:p>
    <w:p>
      <w:pPr>
        <w:pStyle w:val="Normal"/>
        <w:shd w:fill="FFFFFF" w:val="clear"/>
        <w:jc w:val="both"/>
        <w:rPr>
          <w:rFonts w:ascii="Arial Narrow" w:hAnsi="Arial Narrow" w:eastAsia="Calibri" w:cs="Helvetica"/>
          <w:b/>
          <w:b/>
          <w:bCs/>
          <w:color w:val="003300"/>
          <w:sz w:val="22"/>
          <w:szCs w:val="22"/>
          <w:u w:val="single"/>
          <w:lang w:eastAsia="en-US"/>
        </w:rPr>
      </w:pPr>
      <w:r>
        <w:rPr>
          <w:rFonts w:eastAsia="Calibri" w:cs="Helvetica" w:ascii="Arial Narrow" w:hAnsi="Arial Narrow"/>
          <w:b/>
          <w:bCs/>
          <w:color w:val="003300"/>
          <w:sz w:val="22"/>
          <w:szCs w:val="22"/>
          <w:u w:val="single"/>
          <w:lang w:eastAsia="en-US"/>
        </w:rPr>
      </w:r>
    </w:p>
    <w:p>
      <w:pPr>
        <w:pStyle w:val="Normal"/>
        <w:shd w:fill="FFFFFF" w:val="clear"/>
        <w:jc w:val="both"/>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jc w:val="both"/>
        <w:rPr/>
      </w:pPr>
      <w:r>
        <w:rPr>
          <w:rFonts w:cs="Arial Narrow" w:ascii="Arial Narrow" w:hAnsi="Arial Narrow"/>
          <w:color w:val="003300"/>
          <w:sz w:val="22"/>
          <w:szCs w:val="22"/>
        </w:rPr>
        <w:t>V pasportizácii v časti 2 sú uvedené v položke 2.1 – kancelárske priestory štandardné (upratovanie podľa opisu predmetu zákazky) objemy spolu za jeden mesiac, nie za jeden deň. To znamená pre časť 2 - 17 316,19 (nie 52 712 m2) x 48 mesiacov = 831 177,12 m2 (za 4 roky).</w:t>
      </w:r>
    </w:p>
    <w:p>
      <w:pPr>
        <w:pStyle w:val="Normal"/>
        <w:jc w:val="both"/>
        <w:rPr/>
      </w:pPr>
      <w:r>
        <w:rPr>
          <w:rFonts w:cs="Arial Narrow" w:ascii="Arial Narrow" w:hAnsi="Arial Narrow"/>
          <w:color w:val="003300"/>
          <w:sz w:val="22"/>
          <w:szCs w:val="22"/>
        </w:rPr>
        <w:t>V štruktúrovanom rozpočte sú uvedené predpokladané objemy (môže počas trvania rámcovej dohody pribudnúť objekt do správy Centra podpory Trenčín Ministerstva vnútra SR) na obdobie 48 mesiacov.</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3: </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Otázka pre časť 3: Prosíme o upresnenie ako máme rozumieť požiadavke v Prílohe č.2 Štruktúrovaný rozpočet ceny pre časť 3- je uvedená napríklad hodnota pre kancelárske priestory-plocha na 4 roky je 2 531 000m2, ale plocha z pasportov je 17 316,19m2.</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locha 17316,19 sa má upratovať 1xtýždenne, čo je ročne 900 442m2 a na 4 roky je to plocha 3 601 767,52m2.</w:t>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3 na otázku č.3:</w:t>
      </w:r>
      <w:r>
        <w:rPr>
          <w:rFonts w:cs="Arial Narrow" w:ascii="Arial Narrow" w:hAnsi="Arial Narrow"/>
          <w:sz w:val="22"/>
          <w:szCs w:val="22"/>
        </w:rPr>
        <w:t xml:space="preserve"> </w:t>
      </w:r>
    </w:p>
    <w:p>
      <w:pPr>
        <w:pStyle w:val="Normal"/>
        <w:spacing w:lineRule="auto" w:line="276"/>
        <w:jc w:val="both"/>
        <w:rPr/>
      </w:pPr>
      <w:r>
        <w:rPr>
          <w:rFonts w:cs="Arial Narrow" w:ascii="Arial Narrow" w:hAnsi="Arial Narrow"/>
          <w:color w:val="003300"/>
          <w:sz w:val="22"/>
          <w:szCs w:val="22"/>
        </w:rPr>
        <w:t>V pasportizácii v časti 3 sú uvedené v položke 2.1 – kancelárske priestory štandardné (upratovanie podľa opisu predmetu zákazky) objemy spolu za jeden mesiac, nie za jeden deň. To znamená pre časť 3 – 52 712 m2  (nie 17 316,19 m2) x 48 mesiacov = 2 530 176 m2 (za 4 roky).</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003300"/>
          <w:sz w:val="22"/>
          <w:szCs w:val="22"/>
        </w:rPr>
        <w:t>V štruktúrovanom rozpočte sú uvedené predpokladané objemy (môže počas trvania rámcovej dohody pribudnúť objekt do správy Centra podpory Žilina Ministerstva vnútra SR) na obdobie 48 mesiacov.</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4: </w:t>
      </w:r>
    </w:p>
    <w:p>
      <w:pPr>
        <w:pStyle w:val="Normal"/>
        <w:shd w:fill="FFFFFF" w:val="clear"/>
        <w:jc w:val="both"/>
        <w:rPr/>
      </w:pPr>
      <w:r>
        <w:rPr>
          <w:rFonts w:eastAsia="Calibri" w:cs="Calibri" w:ascii="Arial Narrow" w:hAnsi="Arial Narrow"/>
          <w:color w:val="003300"/>
          <w:sz w:val="22"/>
          <w:szCs w:val="22"/>
          <w:lang w:eastAsia="en-US"/>
        </w:rPr>
        <w:t>1. prosíme o vysvetlenie Prílohy č. 2 Štruktúrovaný rozpočet pre časť 1.</w:t>
      </w:r>
    </w:p>
    <w:p>
      <w:pPr>
        <w:pStyle w:val="Normal"/>
        <w:shd w:fill="FFFFFF" w:val="clear"/>
        <w:jc w:val="both"/>
        <w:rPr/>
      </w:pPr>
      <w:r>
        <w:rPr>
          <w:rFonts w:eastAsia="Calibri" w:cs="Calibri" w:ascii="Arial Narrow" w:hAnsi="Arial Narrow"/>
          <w:color w:val="003300"/>
          <w:sz w:val="22"/>
          <w:szCs w:val="22"/>
          <w:lang w:eastAsia="en-US"/>
        </w:rPr>
        <w:t>Pri uvedených položkách uvádzate množstvo za 4 roky:</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4.14. orezanie kríkov a živých plotov bm 600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4.11. výrub stromov, priemer kmeňa do 30 cm ks 2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4.11.1 Výrub stromov postupným pílením a spúšťaním konárov s použitím stromolezeckých techník, a likvidáciou odpadu do 30 cm ks 1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4.12. orezanie stromov, priemer kmeňa nad 30 cm ks 2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no v štruktúrovanom rozpočte spred štyroch rokov uvádzate napr. pri položke 4.14 800,00 bm, pri položke 4.11 400,00 ks alebo pri položke 4.12 200,00 ks.</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Nejedná sa o preklep v počtoch ? nakoľko sú to mnohonásobné množstvá, ešte pri tom, že väčšina objektov sú administratívne budovy.</w:t>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4 na otázku č.4:</w:t>
      </w:r>
      <w:r>
        <w:rPr>
          <w:rFonts w:cs="Arial Narrow" w:ascii="Arial Narrow" w:hAnsi="Arial Narrow"/>
          <w:sz w:val="22"/>
          <w:szCs w:val="22"/>
        </w:rPr>
        <w:t xml:space="preserv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V položkách 4.11., 4.11.1.. 4.12. a 4.14. sú uvedené správne predpokladané množstvá požadované na obdobie 4 rokov. V minulosti sme v prípade potreby nemali potrebný objem jednotlivých položiek.</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5: </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V rámci opisov predmetu zákazky požadujete aj vykonávanie dezinfekčných a dezinsekčných služieb ? požaduje verejný obstarávateľ predložiť v ponuke osvedčenia/ povolenia na výkon týchto služieb ?</w:t>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5 na otázku č.5:</w:t>
      </w:r>
      <w:r>
        <w:rPr>
          <w:rFonts w:cs="Arial Narrow" w:ascii="Arial Narrow" w:hAnsi="Arial Narrow"/>
          <w:sz w:val="22"/>
          <w:szCs w:val="22"/>
        </w:rPr>
        <w:t xml:space="preserve"> </w:t>
      </w:r>
    </w:p>
    <w:p>
      <w:pPr>
        <w:pStyle w:val="Normal"/>
        <w:spacing w:lineRule="auto" w:line="276"/>
        <w:jc w:val="both"/>
        <w:rPr/>
      </w:pPr>
      <w:r>
        <w:rPr>
          <w:rFonts w:cs="Arial Narrow" w:ascii="Arial Narrow" w:hAnsi="Arial Narrow"/>
          <w:color w:val="003300"/>
          <w:sz w:val="22"/>
          <w:szCs w:val="22"/>
        </w:rPr>
        <w:t>Predloženie osvedčenia/povolenia do ponuky sa nepožaduje. Avšak dezinfekciu a ani dezinsekciu nie možné vykonávať bez potrebných osvedčení a povolení; uvedená požiadavka je súčasťou rámcovej dohody v článku V:</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Článok V.</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PODMIENKY POSKYTOVANIA SLUŽIEB</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5.1</w:t>
        <w:tab/>
        <w:t xml:space="preserve">Poskytovateľ sa zaväzuje poskytovať služby špecifikované v Prílohe č. 1 a Prílohe č. 2 tejto Rámcovej dohody v súlade s jej ustanoveniami, v súlade so všeobecne záväznými právnymi predpismi SR podľa ktorých sa poskytovanie služby spravuje a podľa pokynov Objednávateľa, v súlade so záujmami Objednávateľa, ktoré sú mu známe a/alebo ktoré mu vzhľadom na okolnosti pri vynaložení všetkej odbornej starostlivosti mali byť známe, resp. ktoré mal Poskytovateľ poznať v súlade s príslušnými všeobecne záväznými právnymi predpismi SR. </w:t>
      </w:r>
    </w:p>
    <w:p>
      <w:pPr>
        <w:pStyle w:val="Normal"/>
        <w:spacing w:lineRule="auto" w:line="276"/>
        <w:jc w:val="both"/>
        <w:rPr>
          <w:rFonts w:ascii="Arial Narrow" w:hAnsi="Arial Narrow" w:cs="Arial Narrow"/>
          <w:sz w:val="22"/>
          <w:szCs w:val="22"/>
        </w:rPr>
      </w:pPr>
      <w:r>
        <w:rPr>
          <w:rFonts w:cs="Arial Narrow" w:ascii="Arial Narrow" w:hAnsi="Arial Narrow"/>
          <w:color w:val="003300"/>
          <w:sz w:val="22"/>
          <w:szCs w:val="22"/>
        </w:rPr>
        <w:t>5.2</w:t>
        <w:tab/>
        <w:t>Poskytovateľ zodpovedá za dodržiavanie predpisov na zaistenie bezpečnosti a ochrany zdravia pri práci  a požiarnej ochran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6: </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osíme o úpravu tabuliek „Príloha č.2 Štruktúrovaný rozpočet“, nakoľko požadujete neceniť priestory, ktoré v pasportoch vykazujú nulovú plochu. Ide o paušálne upratovanie, preto sa nejedná o fakultatívne upratovanie na objednávku. Nacenením týchto plôch umelo navyšujeme cenu.</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e Trenčiansky kraj sú to plochy:</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2. kancelárske priestory štandardné v dňoch prac. pokoja a sviatkov m²/mesiac 36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8. Režimové pracovisko - spoločné priestory (IZS, operačné stredisko PZ, stála služba OO PZ, CPZ a pod.) v dňoch pracovného pokoja a sviatkov m²/mesiac 5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10. Režimové pracovisko - sociálne zariadenia, kúpeľne-upratovanie v dňoch prac. pokoja a sviatkov m²/mesiac 5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14. ubytovacie priestory (izby spolu so sociálnym zariadením) m²/mesiac 14 000,00</w:t>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6 na otázku č.6:</w:t>
      </w:r>
      <w:r>
        <w:rPr>
          <w:rFonts w:cs="Arial Narrow" w:ascii="Arial Narrow" w:hAnsi="Arial Narrow"/>
          <w:sz w:val="22"/>
          <w:szCs w:val="22"/>
        </w:rPr>
        <w:t xml:space="preserv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Objemy sú na obdobie 48 mesiacov a sú predpokladané. Tabuľka s pasportizáciou nebola súčasťou súťažných podkladov a verejný obstarávateľ ju poskytol pre uľahčenie pri tvorbe cien a to hlavne v paušálnych službách v položke 2.1. – Kancelárske  priestory  štandardné, ktorá tvorí podstatnú časť ponuky.</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Do štruktúrovaného rozpočtu musí verejný obstarávateľ zahrnúť aj položky, ktoré sa aktuálne nevyužívajú, z dôvodu, že v prípade prevodu majetku do správy jednotlivých krajov by v prípade potreby nemohli využiť požadovanú položku.</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2.2. Kancelárske priestory v dňoch pracovného pokoja a sviatkov - v tabuľke je uvedený objem na 48 mesiacov (viď príloha) plochu  70 000m2 (nie 36 000).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Objemy sú predpokladané – kvôli predpokladu potreby využitia požadovanej položky objektoch, ktoré pribudnú do správy CPTN MV SR. Aktuálne sa položka nevyužíva.</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2.8. Režimové pracovisko – spoločné priestory v dňoch pracovného pokoja - v tabuľke je uvedený objem na 48 mesiacov (viď príloha) 1000 m2 (nie 5 000). Objemy sú predpokladané – kvôli predpokladu potreby využitia požadovanej položky  objektoch, ktoré pribudnú do správy CPTN MV SR. Aktuálne sa položka nevyužíva.</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2.10. Režimové pracovisko – sociálne zariadenia, kúpeľne  v dňoch pracovného pokoja - v tabuľke je uvedený objem na 48 mesiacov (viď príloha) 6 200 m2 (nie 5 000). Objemy sú predpokladané – kvôli predpokladu potreby využitia požadovanej položky  objektoch, ktoré pribudnú do správy CPTN MV SR. Aktuálne sa položka nevyužíva.</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color w:val="003300"/>
          <w:sz w:val="22"/>
          <w:szCs w:val="22"/>
        </w:rPr>
        <w:t>2.14. Ubytovacie priestory - v tabuľke je uvedený objem na 48 mesiacov (viď príloha) 900 m2 (nie 14 000). Objemy sú predpokladané – kvôli predpokladu potreby využitia požadovanej položky  objektoch, ktoré pribudnú do správy CPTN MV SR. Aktuálne sa položka nevyužív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7: </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osíme o úpravu tabuliek „Príloha č.2 Štruktúrovaný rozpočet“, nakoľko požadujete neceniť priestory, ktoré v pasportoch vykazujú nulovú plochu. Ide o paušálne upratovanie, preto sa nejedná o fakultatívne upratovanie na objednávku. Nacenením týchto plôch umelo navyšujeme cenu.</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e Žilinský kraj ide o plochy:</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5. Režimové pracovisko (IZS- dispečerské sály, operačné stredisko PZ a pod.) m²/mesiac 58 5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6. Režimové pracovisko (IZS- dispečerské sály, operačné stredisko PZ a pod.) v dňoch prac. pokoja a sviatkov m²/mesiac 29 5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8. Režimové pracovisko - spoločné priestory (IZS, operačné stredisko PZ, stála služba OO PZ, CPZ a pod.) v dňoch pracovného pokoja a sviatkov m²/mesiac 1 0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10. Režimové pracovisko - sociálne zariadenia, kúpeľne-upratovanie v dňoch prac. pokoja a sviatkov m²/mesiac 6 200,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e Útvary sekcie ekonomiky ide o plochu:</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14. ubytovacie priestory (izby spolu so sociálnym zariadením) m²/mesiac 19 584,00</w:t>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7 na otázku č.7:</w:t>
      </w:r>
      <w:r>
        <w:rPr>
          <w:rFonts w:cs="Arial Narrow" w:ascii="Arial Narrow" w:hAnsi="Arial Narrow"/>
          <w:sz w:val="22"/>
          <w:szCs w:val="22"/>
        </w:rPr>
        <w:t xml:space="preserv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Tabuľka s pasportizáciou nebola súčasťou súťažných podkladov a verejný obstarávateľ ju poskytol pre uľahčenie pri tvorbe cien a to hlavne v paušálnych službách v položke 2.1. – Kancelárske  priestory  štandardné, ktorá tvorí podstatnú časť ponuky.</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2.5. Režimové pracovisko (IZS- dispečerské sály, operačné stredisko PZ a pod.) - v tabuľke je uvedený objem na obdobie 48 mesiacov (viď príloha) 6 000 m2 (nie 58 500).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2.6. Režimové pracovisko (IZS- dispečerské sály, operačné stredisko PZ a pod.) v dňoch prac. pokoja a sviatkov - v tabuľke je uvedený objem na obdobie 48 mesiacov (viď príloha) 10 000 m2 (nie 29 500).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2.8. Režimové pracovisko - spoločné priestory (IZS, operačné stredisko PZ, stála služba OO PZ, CPZ a pod.) v dňoch pracovného pokoja a sviatkov - - v tabuľke je uvedený objem na obdobie 48 mesiacov (viď príloha) 5 000 m2 (nie 1 000).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color w:val="003300"/>
          <w:sz w:val="22"/>
          <w:szCs w:val="22"/>
        </w:rPr>
        <w:t>2.10. Režimové pracovisko - sociálne zariadenia, kúpeľne-upratovanie v dňoch prac. pokoja a sviatkov -  v tabuľke je uvedený objem na obdobie 48 mesiacov (viď príloha) 5 000 m2 (nie 6 200).</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8: </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osíme o úpravu tabuliek „Príloha č.2 Štruktúrovaný rozpočet“, nakoľko požadujete neceniť priestory, ktoré v pasportoch vykazujú nulovú plochu. Ide o paušálne upratovanie, preto sa nejedná o fakultatívne upratovanie na objednávku. Nacenením týchto plôch umelo navyšujeme cenu.</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Pre Útvary sekcie ekonomiky ide o plochu:</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t>2.14. ubytovacie priestory (izby spolu so sociálnym zariadením) m²/mesiac 19 584,00</w:t>
      </w:r>
    </w:p>
    <w:p>
      <w:pPr>
        <w:pStyle w:val="Normal"/>
        <w:shd w:fill="FFFFFF" w:val="clear"/>
        <w:jc w:val="both"/>
        <w:rPr>
          <w:rFonts w:ascii="Arial Narrow" w:hAnsi="Arial Narrow" w:eastAsia="Calibri" w:cs="Calibri"/>
          <w:color w:val="003300"/>
          <w:sz w:val="22"/>
          <w:szCs w:val="22"/>
          <w:lang w:eastAsia="en-US"/>
        </w:rPr>
      </w:pPr>
      <w:r>
        <w:rPr>
          <w:rFonts w:eastAsia="Calibri" w:cs="Calibri" w:ascii="Arial Narrow" w:hAnsi="Arial Narrow"/>
          <w:color w:val="003300"/>
          <w:sz w:val="22"/>
          <w:szCs w:val="22"/>
          <w:lang w:eastAsia="en-US"/>
        </w:rPr>
      </w:r>
    </w:p>
    <w:p>
      <w:pPr>
        <w:pStyle w:val="Normal"/>
        <w:shd w:fill="FFFFFF" w:val="clear"/>
        <w:jc w:val="both"/>
        <w:rPr>
          <w:rFonts w:ascii="Arial Narrow" w:hAnsi="Arial Narrow" w:eastAsia="Calibri" w:cs="Helvetica"/>
          <w:b/>
          <w:b/>
          <w:bCs/>
          <w:color w:val="003300"/>
          <w:sz w:val="22"/>
          <w:szCs w:val="22"/>
          <w:lang w:eastAsia="en-US"/>
        </w:rPr>
      </w:pPr>
      <w:r>
        <w:rPr>
          <w:rFonts w:eastAsia="Calibri" w:cs="Helvetica" w:ascii="Arial Narrow" w:hAnsi="Arial Narrow"/>
          <w:b/>
          <w:bCs/>
          <w:color w:val="003300"/>
          <w:sz w:val="22"/>
          <w:szCs w:val="22"/>
          <w:lang w:eastAsia="en-US"/>
        </w:rPr>
      </w:r>
    </w:p>
    <w:p>
      <w:pPr>
        <w:pStyle w:val="Normal"/>
        <w:shd w:fill="FFFFFF" w:val="clear"/>
        <w:jc w:val="both"/>
        <w:rPr/>
      </w:pPr>
      <w:r>
        <w:rPr>
          <w:rFonts w:cs="Helvetica" w:ascii="Arial Narrow" w:hAnsi="Arial Narrow"/>
          <w:b/>
          <w:bCs/>
          <w:sz w:val="22"/>
          <w:szCs w:val="22"/>
        </w:rPr>
        <w:t>Odpoveď č.8 na otázku č.8:</w:t>
      </w:r>
      <w:r>
        <w:rPr>
          <w:rFonts w:cs="Arial Narrow" w:ascii="Arial Narrow" w:hAnsi="Arial Narrow"/>
          <w:sz w:val="22"/>
          <w:szCs w:val="22"/>
        </w:rPr>
        <w:t xml:space="preserv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Tabuľka s pasportizáciou nebola súčasťou súťažných podkladov a verejný obstarávateľ ju poskytol pre uľahčenie pri tvorbe cien a to hlavne v paušálnych službách v položke 2.1. – Kancelárske  priestory  štandardné, ktorá tvorí podstatnú časť ponuky.</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2.14. ubytovacie priestory (izby, spolu so sociálnym zariadením) - v tabuľke je uvedený objem na obdobie 48 mesiacov, nie na jeden mesiac.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Objemy sú predpokladané – kvôli predpokladu potreby využitia požadovanej položky v objektoch, ktoré pribudnú do správy SE MV SR. Aktuálne sa položka nevyužíva.</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K skutočnosti „nacenením týchto plôch umelo navyšujeme cenu“ verejný obstarávateľ uvádza nasledovné: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 xml:space="preserve">Verejný obstarávateľ zvolil rámcovú dohodu vzhľadom na charakter predmetu zákazky ktorým sú bežné služby prevádzkového charakteru a ktorých množstvá nie sú celkom presne znám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t>Podľa § 2 ods. 5 písm. g) zákona o verejnom obstarávaní rámcová dohoda je písomná dohoda medzi jedným alebo viacerými verejnými obstarávateľmi alebo jedným alebo viacerými obstarávateľmi na jednej strane a jedným alebo viacerými uchádzačmi na strane druhej; rámcová dohoda určuje podmienky zadávania zákaziek počas jej platnosti, najmä čo sa týka ceny a predpokladaného množstva predmetu zákazky.</w:t>
      </w:r>
    </w:p>
    <w:p>
      <w:pPr>
        <w:pStyle w:val="Normal"/>
        <w:spacing w:lineRule="auto" w:line="276"/>
        <w:jc w:val="both"/>
        <w:rPr/>
      </w:pPr>
      <w:r>
        <w:rPr>
          <w:rFonts w:cs="Arial Narrow" w:ascii="Arial Narrow" w:hAnsi="Arial Narrow"/>
          <w:color w:val="003300"/>
          <w:sz w:val="22"/>
          <w:szCs w:val="22"/>
        </w:rPr>
        <w:t xml:space="preserve">Rámcová dohoda predstavuje flexibilný nástroj umožňujúci verejnému obstarávateľovi realizovať, počas obdobia stanoveného v rámcovej dohode, opakované zákazky (objednávky) </w:t>
      </w:r>
      <w:r>
        <w:rPr>
          <w:rFonts w:cs="Arial Narrow" w:ascii="Arial Narrow" w:hAnsi="Arial Narrow"/>
          <w:color w:val="003300"/>
          <w:sz w:val="22"/>
          <w:szCs w:val="22"/>
          <w:u w:val="single"/>
        </w:rPr>
        <w:t>podľa potreby</w:t>
      </w:r>
      <w:r>
        <w:rPr>
          <w:rFonts w:cs="Arial Narrow" w:ascii="Arial Narrow" w:hAnsi="Arial Narrow"/>
          <w:color w:val="003300"/>
          <w:sz w:val="22"/>
          <w:szCs w:val="22"/>
        </w:rPr>
        <w:t xml:space="preserve"> verejného obstarávateľa.</w:t>
      </w:r>
    </w:p>
    <w:p>
      <w:pPr>
        <w:pStyle w:val="Normal"/>
        <w:spacing w:lineRule="auto" w:line="276"/>
        <w:jc w:val="both"/>
        <w:rPr/>
      </w:pPr>
      <w:r>
        <w:rPr>
          <w:rFonts w:cs="Arial Narrow" w:ascii="Arial Narrow" w:hAnsi="Arial Narrow"/>
          <w:color w:val="003300"/>
          <w:sz w:val="22"/>
          <w:szCs w:val="22"/>
        </w:rPr>
        <w:t>Verejný obstarávateľ v Prílohe č.2 Štruktúrovaný rozpočet ceny (pre každú časť zákazky) uviedol pre jednotlivé služby predpokladané množstvá za obdobie 48 mesiacov, pričom tieto obsahujú aj predpokladané množstvá na nové objekty ktoré môžu pribudnúť do správy verejného obstarávateľa.</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9: </w:t>
      </w:r>
    </w:p>
    <w:p>
      <w:pPr>
        <w:pStyle w:val="Normal"/>
        <w:jc w:val="both"/>
        <w:rPr>
          <w:rFonts w:ascii="Arial Narrow" w:hAnsi="Arial Narrow" w:cs="Arial Narrow"/>
          <w:sz w:val="22"/>
          <w:szCs w:val="22"/>
        </w:rPr>
      </w:pPr>
      <w:r>
        <w:rPr>
          <w:rFonts w:cs="Arial Narrow" w:ascii="Arial Narrow" w:hAnsi="Arial Narrow"/>
          <w:color w:val="333333"/>
          <w:sz w:val="22"/>
          <w:szCs w:val="22"/>
          <w:shd w:fill="FFFFFF" w:val="clear"/>
        </w:rPr>
        <w:t>V tabuľke - Štruktúrovaný rozpočet ceny pre časť 2 a časť 3 sme si všimli nepomer v požadovanom dodaní hyg. tovaru - položka č. 4.8, 4.8.1. a 4.8.4. vzhľadom k počtu pracovísk.</w:t>
      </w:r>
      <w:r>
        <w:rPr>
          <w:rFonts w:cs="Arial Narrow" w:ascii="Arial Narrow" w:hAnsi="Arial Narrow"/>
          <w:color w:val="333333"/>
          <w:sz w:val="22"/>
          <w:szCs w:val="22"/>
        </w:rPr>
        <w:br/>
      </w:r>
      <w:r>
        <w:rPr>
          <w:rFonts w:cs="Arial Narrow" w:ascii="Arial Narrow" w:hAnsi="Arial Narrow"/>
          <w:color w:val="333333"/>
          <w:sz w:val="22"/>
          <w:szCs w:val="22"/>
          <w:shd w:fill="FFFFFF" w:val="clear"/>
        </w:rPr>
        <w:t>Žilina má viac pracovísk a menšiu požiadavku na dodanie hyg. potrieb v porovnaní s Trenčínom.</w:t>
      </w:r>
      <w:r>
        <w:rPr>
          <w:rFonts w:cs="Arial Narrow" w:ascii="Arial Narrow" w:hAnsi="Arial Narrow"/>
          <w:color w:val="333333"/>
          <w:sz w:val="22"/>
          <w:szCs w:val="22"/>
        </w:rPr>
        <w:br/>
        <w:br/>
      </w:r>
      <w:r>
        <w:rPr>
          <w:rFonts w:cs="Arial Narrow" w:ascii="Arial Narrow" w:hAnsi="Arial Narrow"/>
          <w:color w:val="333333"/>
          <w:sz w:val="22"/>
          <w:szCs w:val="22"/>
          <w:shd w:fill="FFFFFF" w:val="clear"/>
        </w:rPr>
        <w:t>Chceme Vás požiadať o úpravu, prípadne o odôvodnenie tohto nepomeru.</w:t>
      </w:r>
    </w:p>
    <w:p>
      <w:pPr>
        <w:pStyle w:val="Normal"/>
        <w:jc w:val="both"/>
        <w:rPr>
          <w:rFonts w:ascii="Arial Narrow" w:hAnsi="Arial Narrow" w:cs="Arial Narrow"/>
          <w:b/>
          <w:b/>
          <w:bCs/>
          <w:color w:val="1F497D"/>
          <w:sz w:val="22"/>
          <w:szCs w:val="22"/>
          <w:u w:val="single"/>
        </w:rPr>
      </w:pPr>
      <w:r>
        <w:rPr>
          <w:rFonts w:cs="Arial Narrow" w:ascii="Arial Narrow" w:hAnsi="Arial Narrow"/>
          <w:b/>
          <w:bCs/>
          <w:color w:val="1F497D"/>
          <w:sz w:val="22"/>
          <w:szCs w:val="22"/>
          <w:u w:val="single"/>
        </w:rPr>
      </w:r>
    </w:p>
    <w:p>
      <w:pPr>
        <w:pStyle w:val="Normal"/>
        <w:jc w:val="both"/>
        <w:rPr>
          <w:rFonts w:ascii="Arial Narrow" w:hAnsi="Arial Narrow" w:cs="Arial Narrow"/>
          <w:sz w:val="22"/>
          <w:szCs w:val="22"/>
        </w:rPr>
      </w:pPr>
      <w:r>
        <w:rPr>
          <w:rFonts w:cs="Arial Narrow" w:ascii="Arial Narrow" w:hAnsi="Arial Narrow"/>
          <w:b/>
          <w:bCs/>
          <w:sz w:val="22"/>
          <w:szCs w:val="22"/>
          <w:u w:val="single"/>
        </w:rPr>
        <w:t>Odpoveď č.9 na otázku č.9:</w:t>
      </w:r>
    </w:p>
    <w:p>
      <w:pPr>
        <w:pStyle w:val="Normal"/>
        <w:jc w:val="both"/>
        <w:rPr>
          <w:rFonts w:ascii="Arial Narrow" w:hAnsi="Arial Narrow" w:cs="Arial Narrow"/>
          <w:sz w:val="22"/>
          <w:szCs w:val="22"/>
        </w:rPr>
      </w:pPr>
      <w:r>
        <w:rPr>
          <w:rFonts w:cs="Arial Narrow" w:ascii="Arial Narrow" w:hAnsi="Arial Narrow"/>
          <w:sz w:val="22"/>
          <w:szCs w:val="22"/>
        </w:rPr>
        <w:t>Centrum podpory využíva položky č. 4.8, 4.8.1. a 4.8.4. len pre nasledovné objekty:</w:t>
      </w:r>
    </w:p>
    <w:p>
      <w:pPr>
        <w:pStyle w:val="Normal"/>
        <w:jc w:val="both"/>
        <w:rPr>
          <w:rFonts w:ascii="Arial Narrow" w:hAnsi="Arial Narrow" w:cs="Arial Narrow"/>
          <w:sz w:val="22"/>
          <w:szCs w:val="22"/>
        </w:rPr>
      </w:pPr>
      <w:r>
        <w:rPr>
          <w:rFonts w:cs="Arial Narrow" w:ascii="Arial Narrow" w:hAnsi="Arial Narrow"/>
          <w:sz w:val="22"/>
          <w:szCs w:val="22"/>
        </w:rPr>
        <w:t xml:space="preserve">Klientske centrum Žilina a Klientske centrum Kysucké Nové mesto. Objemy v štruktúrovanom rozpočte sú správne. </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tabs>
          <w:tab w:val="clear" w:pos="720"/>
          <w:tab w:val="left" w:pos="567" w:leader="none"/>
        </w:tabs>
        <w:spacing w:lineRule="auto" w:line="276"/>
        <w:jc w:val="both"/>
        <w:rPr>
          <w:rFonts w:ascii="Arial Narrow" w:hAnsi="Arial Narrow" w:cs="Arial Narrow"/>
          <w:b/>
          <w:b/>
          <w:color w:val="003300"/>
          <w:sz w:val="22"/>
          <w:szCs w:val="22"/>
        </w:rPr>
      </w:pPr>
      <w:r>
        <w:rPr>
          <w:rFonts w:cs="Arial Narrow" w:ascii="Arial Narrow" w:hAnsi="Arial Narrow"/>
          <w:b/>
          <w:color w:val="003300"/>
          <w:sz w:val="22"/>
          <w:szCs w:val="22"/>
        </w:rPr>
      </w:r>
    </w:p>
    <w:p>
      <w:pPr>
        <w:pStyle w:val="Normal"/>
        <w:tabs>
          <w:tab w:val="clear" w:pos="720"/>
          <w:tab w:val="left" w:pos="567" w:leader="none"/>
        </w:tabs>
        <w:spacing w:lineRule="auto" w:line="276"/>
        <w:jc w:val="both"/>
        <w:rPr>
          <w:rFonts w:ascii="Arial Narrow" w:hAnsi="Arial Narrow" w:cs="Arial Narrow"/>
          <w:b/>
          <w:b/>
          <w:sz w:val="22"/>
          <w:szCs w:val="22"/>
        </w:rPr>
      </w:pPr>
      <w:r>
        <w:rPr>
          <w:rFonts w:cs="Arial Narrow" w:ascii="Arial Narrow" w:hAnsi="Arial Narrow"/>
          <w:b/>
          <w:sz w:val="22"/>
          <w:szCs w:val="22"/>
        </w:rPr>
        <w:t>Informácie o zmene lehôt vo verejnom obstarávaní:</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mení stanovené lehoty</w:t>
      </w:r>
      <w:r>
        <w:rPr>
          <w:rFonts w:cs="Arial Narrow" w:ascii="Arial Narrow" w:hAnsi="Arial Narrow"/>
          <w:sz w:val="22"/>
        </w:rPr>
        <w:t xml:space="preserve"> predmetnej zákazky na Karte obstarávania v elektronickom prostriedku </w:t>
      </w:r>
      <w:r>
        <w:rPr>
          <w:rFonts w:cs="Arial Narrow" w:ascii="Arial Narrow" w:hAnsi="Arial Narrow"/>
          <w:sz w:val="22"/>
          <w:szCs w:val="22"/>
        </w:rPr>
        <w:t>Josephine</w:t>
      </w:r>
      <w:r>
        <w:rPr>
          <w:rFonts w:cs="Arial Narrow" w:ascii="Arial Narrow" w:hAnsi="Arial Narrow"/>
          <w:sz w:val="22"/>
        </w:rPr>
        <w:t xml:space="preserve"> v časti „Termíny“ </w:t>
      </w:r>
      <w:r>
        <w:rPr>
          <w:rFonts w:cs="Arial Narrow" w:ascii="Arial Narrow" w:hAnsi="Arial Narrow"/>
          <w:sz w:val="22"/>
          <w:szCs w:val="22"/>
        </w:rPr>
        <w:t>nasledovn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Lehota na predkladanie ponúk</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amiesto:</w:t>
      </w:r>
    </w:p>
    <w:p>
      <w:pPr>
        <w:pStyle w:val="Normal"/>
        <w:tabs>
          <w:tab w:val="clear" w:pos="720"/>
          <w:tab w:val="left" w:pos="567" w:leader="none"/>
        </w:tabs>
        <w:spacing w:lineRule="auto" w:line="276"/>
        <w:jc w:val="both"/>
        <w:rPr/>
      </w:pPr>
      <w:r>
        <w:rPr>
          <w:rFonts w:cs="Arial Narrow" w:ascii="Arial Narrow" w:hAnsi="Arial Narrow"/>
          <w:sz w:val="22"/>
          <w:szCs w:val="22"/>
        </w:rPr>
        <w:t>12.12.2023 do 10: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Má byť:</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18.12.2023 do 10: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Otváranie ponúk</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amiesto:</w:t>
      </w:r>
    </w:p>
    <w:p>
      <w:pPr>
        <w:pStyle w:val="Normal"/>
        <w:tabs>
          <w:tab w:val="clear" w:pos="720"/>
          <w:tab w:val="left" w:pos="567" w:leader="none"/>
        </w:tabs>
        <w:spacing w:lineRule="auto" w:line="276"/>
        <w:jc w:val="both"/>
        <w:rPr/>
      </w:pPr>
      <w:r>
        <w:rPr>
          <w:rFonts w:cs="Arial Narrow" w:ascii="Arial Narrow" w:hAnsi="Arial Narrow"/>
          <w:sz w:val="22"/>
          <w:szCs w:val="22"/>
        </w:rPr>
        <w:t>12.12.2023 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Má byť:</w:t>
      </w:r>
    </w:p>
    <w:p>
      <w:pPr>
        <w:pStyle w:val="Normal"/>
        <w:tabs>
          <w:tab w:val="clear" w:pos="720"/>
          <w:tab w:val="left" w:pos="567" w:leader="none"/>
        </w:tabs>
        <w:spacing w:lineRule="auto" w:line="276"/>
        <w:jc w:val="both"/>
        <w:rPr/>
      </w:pPr>
      <w:r>
        <w:rPr>
          <w:rFonts w:cs="Arial Narrow" w:ascii="Arial Narrow" w:hAnsi="Arial Narrow"/>
          <w:sz w:val="22"/>
          <w:szCs w:val="22"/>
        </w:rPr>
        <w:t>18.12.2023 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Vás ďalej informuje o vykonaní redakčnej opravy z dôvodu zmeny lehôt vo verejnom obstarávaní.</w:t>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color w:val="003300"/>
          <w:sz w:val="22"/>
          <w:szCs w:val="22"/>
        </w:rPr>
      </w:pPr>
      <w:r>
        <w:rPr>
          <w:rFonts w:cs="Arial Narrow" w:ascii="Arial Narrow" w:hAnsi="Arial Narrow"/>
          <w:color w:val="0033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8:20:00Z</dcterms:created>
  <dc:creator>v</dc:creator>
  <dc:description/>
  <cp:keywords/>
  <dc:language>en-US</dc:language>
  <cp:lastModifiedBy>Milan Varga</cp:lastModifiedBy>
  <cp:lastPrinted>2023-12-07T10:31:00Z</cp:lastPrinted>
  <dcterms:modified xsi:type="dcterms:W3CDTF">2023-12-08T08:20: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