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2046895198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820051295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