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190376721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66584310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