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42991779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88503656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