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894678869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009609233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