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32416723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74956306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