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>Stavba  : Rekonštrukcia a modernizácia farmy dojníc Veľké Uherc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obj.č.1  : Rekonštrukcia  krytiny prístreškov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Investor: Pdp Veľké Uher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                           </w:t>
      </w:r>
      <w:r>
        <w:rPr>
          <w:b/>
          <w:szCs w:val="24"/>
        </w:rPr>
        <w:t>TECHNICKÁ   SPRÁV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Zoznam príloh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 xml:space="preserve">Technická správa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Výkresy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 xml:space="preserve">A -1.1    Pôdorys a rez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/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1 Účel objektu, účelové jednotky, kapac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Účelom modernizácie objektu prístreškov kravína je oprava a údržba jestvujúceho stavu  krytiny prekrytia prístreškov krmneni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 Architektonické, funkčné a dispozičné rieš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drobné dispozičné riešenie  viď výkresovú časť dokumentácie.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avrhnutá rekonštrukcia nebude mať negatívny vplyv na súčasný stav architektonického riešenia objektov a celého hospodárskeho dvora  poľnohospodárskeho podniku.</w: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             </w:t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onštrukčné riešenie rekonštrukc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>Modernizácia dojárne sa nebude týkať  rozhodujúcich nosných konštukcií objektu. Stavebné práce budú realizované dodavateľskou firmou odborne spôsobilou na realizáciu stavebných prác a budú realizované v zmysle platných STN a ostatných predpisov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sz w:val="28"/>
        </w:rPr>
        <w:t>HSV prá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1 Zemné práce a základy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Zemné práce neriešim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2 Zvislé 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Nebudú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3 Vodorovné 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Základ rekonštrukcie je výmena dnešnej poškodenej a zdeformovanej krytiny prístreškov krmenia vedľa kravínov 1 a 2. Jestvujúcu krytinu Onduline zdemontujeme jako aj jej podbíjanie. Osadíme novú krytinu z pozinkovaného trapézového plechu jako aj väzničky pod krytinu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4 Podlahové 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Neriešim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6 Drobné objekty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V podlahách manipulačných plôch  sa zriadia zberné šachtičky pre odvod daž´dových vôd kontaminovaných močovkou s napojením na jestvujúcu kanalizáciu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numPr>
          <w:ilvl w:val="2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Búracie prá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Spočívajú v odstránení pôvodnej krytiny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 xml:space="preserve">V Nitre  06/2022                                                                                   Vypracoval: Ing.Bal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vba  : Rekonštrukcia a modernizácia farmy dojníc Veľké Uherc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obj.č.2  : Rekonštrukcia  pohybových chodieb dojárn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Investor: Pdp Veľké Uher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                           </w:t>
      </w:r>
      <w:r>
        <w:rPr>
          <w:b/>
          <w:szCs w:val="24"/>
        </w:rPr>
        <w:t>TECHNICKÁ   SPRÁV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Zoznam príloh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 xml:space="preserve">Technická správa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Výkresy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 xml:space="preserve">A -2.1    Pohybové chodby – pôdorys a rez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A – 2.2   Pôdorys hradenia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                </w:t>
      </w:r>
      <w:r>
        <w:rPr>
          <w:szCs w:val="24"/>
        </w:rPr>
        <w:t>A – 2.3  Výkres hradenia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/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1 Účel objektu, účelové jednotky, kapac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Účelom modernizácie objektu dojárne je oprava a údržba jestvujúceho stavu  pohybových chodieb ktoré vedú z ustajňovacích priestorov do dojárne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 Architektonické, funkčné a dispozičné rieš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Dispozičné riešenie dojárne sa nem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drobné dispozičné riešenie  viď výkresovú časť dokumentácie.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avrhnutá rekonštrukcia nebude mať negatívny vplyv na súčasný stav architektonického riešenia objektov a celého hospodárskeho dvora  poľnohospodárskeho podniku.</w: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             </w:t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Konštrukčné riešenie rekonštrukc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>Modernizácia dojárne sa nebude týkať  rozhodujúcich nosných konštukcií objektu. Stavebné práce budú realizované dodavateľskou firmou odborne spôsobilou na realizáciu stavebných prác a budú realizované v zmysle platných STN a ostatných predpisov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sz w:val="28"/>
        </w:rPr>
        <w:t>HSV prá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1 Zemné práce a základy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Budú realizované v rozsahu založenia preháňacích chodieb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Zemné práce min. rozsahu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2 Zvislé 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Nebudú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3 Vodorovné 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4 Podlahové 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 </w:t>
      </w:r>
      <w:r>
        <w:rPr>
          <w:i w:val="false"/>
        </w:rPr>
        <w:t>Podlahy v dojárni   – opravy poškodených dlažieb + v časti pre prehánanie medzi kravínmi a dojárňou  budú podlahy  po vybúraní pôvodných plôch bez izolácie nahradené novými v skladbe podľa výkazov. Hrúbka konštrukcie podláh v uvedenom priestoru  150mm+ 50 mm, opatrená bude izoláciou z natavovacích izolačných lepeniek  pritavených na podkladných betonoch so štrkopieskovým zhutneným podsypom. V šikmých častiech pred dojením bude osadená gumová pryž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5 Úpravy  povrchov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 xml:space="preserve">Povrchová úprava podlahových konštrukcií je navrhnutá podľa prevádzkových požiadaviek na jednotlivé priestory. Do betonu podlahy sa uložia výstužné siete KARI, ktoré sa navzájom vodivo zvaria a podľa projektu elektro pripoja na uzemnenie objektu (jednotný potenciál podlahy)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6 Drobné objekty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V podlahách manipulačných plôch  sa zriadia zberné šachtičky pre odvod daž´dových vôd kontaminovaných močovkou s napojením na jestvujúcu kanalizáciu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7   Búracie prá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8 Ostatné prá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Po ukončení prác na rekonštrukcií sa objekt vyčistí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sz w:val="28"/>
        </w:rPr>
        <w:t>PSV prá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numPr>
          <w:ilvl w:val="2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Izolácie proti vod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Podlahy manipulačných plôch sa opatria izoláciou z natavovacích izolačných pásov  s pritavením na penetrovaný podkladný beton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10 Klampiarske 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nie sú predmetom re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1.3.11 Zámočnícke 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Vid výkresy hradenia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13 Nátery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Všetky zámočnícke konštrukcie sa opatria dvojnásobným olejovým náterom O 2014 na základný náter O 2004  alebo pozinkovať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14 Maľby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Dvojnásobným vápeným pačokom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sz w:val="28"/>
        </w:rPr>
        <w:t>1.4  Technické vybavenie objekt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ekonštruovaný objekt je vybavený svetelnou  elektroinštaláciou, bleskozvodom, podlahy v miestach pohybu zvierat budú uvedené na jednotný potenciál. V objekte bude rozvod studenej vody a jednotná kanalizá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5 Bezpečnosť a ochrana zdravia pr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tci pracovníci musia byť poučení o týchto predpisoch ako i o predpisoch technických a technologických zariadení vydaných výrobcom zariadenia, o ich bezpečnej prevádzke a ochrane osôb s nimi manipulujúc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 Nitre  06/2022                                                                                   Vypracoval: Ing.Bal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obj.č.3 : Rekonštrukcia a modernizácia kravínov K200 – hnojné ploch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Investor: Pdp Veľké Uher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                           </w:t>
      </w:r>
      <w:r>
        <w:rPr>
          <w:b/>
          <w:szCs w:val="24"/>
        </w:rPr>
        <w:t>TECHNICKÁ   SPRÁV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Zoznam príloh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</w:t>
      </w:r>
      <w:r>
        <w:rPr>
          <w:szCs w:val="24"/>
        </w:rPr>
        <w:t xml:space="preserve">Technická správa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Výkresy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rPr>
          <w:b/>
          <w:b/>
          <w:sz w:val="28"/>
        </w:rPr>
      </w:pPr>
      <w:r>
        <w:rPr/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1 Účel objektu, účelové jednotky, kapac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Účelom rekonštrukcie objektu kravína je dosiahnutie efektívneho a súčasným požiadavkám  ustajnenia dojníc – rekonštrukcia hnojných pôc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 Architektonické, funkčné a dispozičné rieš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Dispozičné riešenie pôvodného kravína sa nem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drobné dispozičné riešenie  viď výkresovú časť dokumentácie.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avrhnutá rekonštrukcia nebude mať negatívny vplyv na súčasný stav architektonického riešenia objektov a celého hospodárskeho dvora  poľnohospodárskeho podniku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Navrhnutá rekonštrukcia vo všetkých parametroch vyhovuje požiadavkám „Vyhlášky Ministerstva pôdohospodárstva SR o chove hospodárskych zvierat“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3 Konštrukčné riešenie rekonštrukc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>Rekonštrukcia kravína sa nebude týkať  rozhodujúcich nosných konštukcií objektu. Stavebné práce budú realizované dodavateľskou firmou odborne spôsobilou na realizáciu stavebných prác a budú realizované v zmysle platných STN a ostatných predpisov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sz w:val="28"/>
        </w:rPr>
        <w:t>HSV prá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1 Zemné práce a základy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Budú realizované v rozsahu opravy a rekonštrukcie  manipulačných plôch hnojnej koncovky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Zemné práce min. rozsahu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2 Zvislé 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Nie sú 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3 Vodorovné 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>Nie sú 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4 Podlahové konštrukci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 </w:t>
      </w:r>
      <w:r>
        <w:rPr>
          <w:i w:val="false"/>
        </w:rPr>
        <w:t>Podlahy v kravíne  – v časti pre východ na manipulačnú plochu  sa zriadia nabetonovaním šikmej betonovej dosky hrúbky cca 100mm z kvalitnej betonovej mazaniny a kari rohože. Podlahy rekonštruovanej manipulačnej hnojnej plochy budú po vybúraní pôvodných plôch bez izolácie nahradené novými v skladbe podľa výkazov. Hrúbka konštrukcie podláh v manipulačnom  priestoru bude 150mm+ 50 mm, opatrená bude izoláciou z natavovacích izolačných lepeniek  pritavených na podkladných betonoch so štrkopieskovým zhutneným podsypom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5 Úpravy  povrchov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Do betonu podlahy sa uložia výstužné siete KARI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6 Drobné objekty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V podlahách manipulačných plôch  sa zriadia zberné šachtičky pre odvod daž´dových vôd kontaminovaných močovkou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7   Búracie prá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V  rekonštruovanom objeke sa vybúrajú pôvodné hnojné manipulačné plochy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Búracie práce je potrebné realizovať tak, aby bolo možné čo najviac materiálu využiť (murovací materiál, stavebné drevo), ostatné stavebné rumovisko sa zlikviduje vývozom na riadenú skládku komunálneho odpadu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1.3.8 Ostatné prá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Po ukončení prác na rekonštrukcií sa objekt vyčistí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sz w:val="28"/>
        </w:rPr>
        <w:t>PSV prác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numPr>
          <w:ilvl w:val="2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Izolácie proti vod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>Podlahy manipulačných plôch sa opatria izoláciou z natavovacích izolačných pásov  s pritavením na penetrovaný podkladný beton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 Nitre  06/2022                                                                                    Vypracoval: Ing.Bal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1.%2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</w:rPr>
  </w:style>
  <w:style w:type="character" w:styleId="WW8Num3z1">
    <w:name w:val="WW8Num3z1"/>
    <w:qFormat/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1:33:00Z</dcterms:created>
  <dc:creator>Coleček</dc:creator>
  <dc:description/>
  <dc:language>en-US</dc:language>
  <cp:lastModifiedBy>Ing. Miroslav Balla</cp:lastModifiedBy>
  <cp:lastPrinted>2007-03-04T09:15:00Z</cp:lastPrinted>
  <dcterms:modified xsi:type="dcterms:W3CDTF">2007-03-04T08:16:00Z</dcterms:modified>
  <cp:revision>3</cp:revision>
  <dc:subject/>
  <dc:title>Stavba  : Rekonštrukcia krmnej linky Záhorská Bystrica</dc:title>
</cp:coreProperties>
</file>