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prílohe Špecifikácia MR prístroja: 3T, je v časti Požiadavky na stavebnú pripravenosť, ktorú zabezpečí uchádzač uvedené aj: „Úprava MR kabíny vrátane dodávky nových dverí a okna, celé vnútorné vybavenie“. Nakoľko predpokladáme, že na mieste inštalácie je v súčasnosti inštalovaný MR prístroj, chceme sa verejného obstarávateľa opýtať, či bude požadovať aj odinštaláciu a ekologickú likvidáciu stávajúceho MR prístroja?</w:t>
      </w:r>
    </w:p>
    <w:p>
      <w:pPr>
        <w:pStyle w:val="Normal"/>
        <w:ind w:right="4" w:hanging="0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odstránenie akýchkoľvek pochybností súčasťou obstarávaného predmetu zákazky a tým aj   položky „Úprava MR kabíny vrátane dodávky nových dverí a okna, celé vnútorné vybavenie“ nie je odinštalácia a ekologická likvidácia stávajúceho MR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, preto nie je potrebné predlžiť termín na predkladanie ponúk a 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ind w:right="4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3426940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08T11:58:00Z</dcterms:modified>
  <cp:revision>78</cp:revision>
  <dc:subject/>
  <dc:title> </dc:title>
</cp:coreProperties>
</file>