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3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Infúzne a transfúzne súprav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8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szCs w:val="22"/>
        </w:rPr>
        <w:t>Infúzny set  pre pretlakovú infúziu  kompatibilný  s infúznou  pumpou TERUFUSION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8/2024 zo dňa 11.01.2024, 761 - MST a v Úradnom vestníku Európskej únie 00015905-2024 zo dňa 10.01.2024; Korigendum č.1 zverejnené v Úradnom vestníku Európskej únie dňa 12.02.2024 č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88028-2024 a vo  Vestníku verejného obstarávania  Úradu pre verejné obstarávanie Bratislava č. 31/2024 zo dňa 13.02.2024, 4578 - IOX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3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erejný obstarávateľ v Opise a špecifikácii predmetu zákazky v časti č. 8: Infúzny set pre pretlakovú infúziu kompatibilný s infúznou pumpou TERUFUSION požaduje materiál súpravy z PVC resp. silikónu. V rámci špecifikácie sú požadované prietoky systémov z PVC a prietok silikónového segmentu v samostatných riadkoch. Upozorňujeme týmto verejného obstarávateľa na nesúlad v požadovaných parametroch, keďže infúzne súpravy z PVC nebudú môcť spĺňať prietok silikónového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segmentu (0,1/1500 ml/h) a naopak infúzne súpravy zo silikónu nebudú spĺňať prietok systémov z PVC (600/1000 ml/h), keďže každý parameter je uvedený v samostatnom riadku. Bude verejný obstarávateľ akceptovať ak kolónku s prietokom silikónového segmentu nevyplníme, keďže materiál našej infúznej súpravy je z PVC, čiže spĺňa len prietok systémov z PVC (600/ 1000 ml/h)? Ďakujeme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3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erejný obstarávateľ po dôkladnom zvážení pristúpil k úprave technickej špecifikácie v časti č.8, na základe uvedeného sa menia nasledujúce parametre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1"/>
        <w:gridCol w:w="2416"/>
      </w:tblGrid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>Prietok systémov z PVC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600/1000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>Prietok silikónového segmentu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0,1/1500 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Materiál  súpravy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PVC resp. silikónu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1"/>
        <w:gridCol w:w="2416"/>
      </w:tblGrid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Prietok systémov </w:t>
            </w:r>
            <w:r>
              <w:rPr>
                <w:strike/>
                <w:color w:val="FF0000"/>
              </w:rPr>
              <w:t>z PVC</w:t>
            </w:r>
            <w:r>
              <w:rPr>
                <w:color w:val="FF0000"/>
              </w:rPr>
              <w:t xml:space="preserve"> súpravy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600/1000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Prietok silikónového segmentu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0,1/1500 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Materiál  súpravy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PVC resp. silikónu</w:t>
            </w:r>
            <w:r>
              <w:rPr>
                <w:color w:val="FF0000"/>
              </w:rPr>
              <w:t xml:space="preserve"> uviesť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8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dochádza k podstatnej zmene v dokumentoch potrebných na vypracovanie ponuky, preto primerane predlžuje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základe uvedeného došlo k zmene v súťažných podkladoch a to konkrétne v časti A – Pokyny na vypracovanie ponuky bod 17.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vé znenie:</w:t>
      </w:r>
    </w:p>
    <w:p>
      <w:pPr>
        <w:pStyle w:val="Odsekzoznamu"/>
        <w:ind w:left="0" w:hanging="0"/>
        <w:rPr/>
      </w:pPr>
      <w:r>
        <w:rPr>
          <w:sz w:val="22"/>
          <w:szCs w:val="22"/>
        </w:rPr>
        <w:t xml:space="preserve">Lehota na predkladanie ponúk uplynie dňa </w:t>
      </w:r>
      <w:r>
        <w:rPr>
          <w:b/>
          <w:strike/>
          <w:sz w:val="22"/>
          <w:szCs w:val="22"/>
          <w:lang w:val="sk-SK"/>
        </w:rPr>
        <w:t>15.02.2024</w:t>
      </w:r>
      <w:r>
        <w:rPr>
          <w:b/>
          <w:bCs/>
          <w:strike/>
          <w:sz w:val="22"/>
          <w:szCs w:val="22"/>
        </w:rPr>
        <w:t xml:space="preserve"> o 09:00 hod.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  <w:lang w:val="sk-SK"/>
        </w:rPr>
        <w:t>29.02</w:t>
      </w:r>
      <w:r>
        <w:rPr>
          <w:b/>
          <w:sz w:val="22"/>
          <w:szCs w:val="22"/>
          <w:u w:val="single"/>
        </w:rPr>
        <w:t>.202</w:t>
      </w:r>
      <w:r>
        <w:rPr>
          <w:b/>
          <w:sz w:val="22"/>
          <w:szCs w:val="22"/>
          <w:u w:val="single"/>
          <w:lang w:val="sk-SK"/>
        </w:rPr>
        <w:t>4</w:t>
      </w:r>
      <w:r>
        <w:rPr>
          <w:b/>
          <w:sz w:val="22"/>
          <w:szCs w:val="22"/>
          <w:u w:val="single"/>
        </w:rPr>
        <w:t xml:space="preserve"> o 09:00 hod.</w:t>
      </w:r>
      <w:r>
        <w:rPr>
          <w:sz w:val="22"/>
          <w:szCs w:val="22"/>
        </w:rPr>
        <w:t xml:space="preserve"> miestneho čas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základe uvedeného došlo k zmene v súťažných podkladoch a to konkrétne v časti A – Pokyny na vypracovanie ponuky bod 19.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vé znen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tváranie ponúk sa uskutoční elektronicky dňa </w:t>
      </w:r>
      <w:r>
        <w:rPr>
          <w:b/>
          <w:strike/>
          <w:sz w:val="22"/>
          <w:szCs w:val="22"/>
        </w:rPr>
        <w:t>15.02.2024 o 13.00 hod</w:t>
      </w:r>
      <w:r>
        <w:rPr>
          <w:b/>
          <w:sz w:val="22"/>
          <w:szCs w:val="22"/>
        </w:rPr>
        <w:t xml:space="preserve">. </w:t>
      </w:r>
      <w:r>
        <w:rPr>
          <w:b/>
          <w:sz w:val="22"/>
          <w:szCs w:val="22"/>
          <w:u w:val="single"/>
        </w:rPr>
        <w:t>29.02.2024 o 13:00 hod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v mieste sídla  verejného obstarávateľ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16919681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2-13T11:19:00Z</dcterms:modified>
  <cp:revision>74</cp:revision>
  <dc:subject/>
  <dc:title> </dc:title>
</cp:coreProperties>
</file>