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65107242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371054767"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