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101359818"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3392048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