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46226730"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562369709"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