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Opis predmetu zákazky -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Názov predmetu zákazky:   </w:t>
      </w:r>
      <w:r>
        <w:rPr>
          <w:rFonts w:eastAsia="Arial" w:cs="Calibri Light" w:ascii="Arial Narrow" w:hAnsi="Arial Narrow"/>
          <w:b/>
          <w:sz w:val="22"/>
          <w:szCs w:val="22"/>
        </w:rPr>
        <w:t>Poháre a medaily do okresných, krajských kôl  a majstrovstiev Slovenskej republiky „Súťaže mladých záchranárov civilnej ochrany“</w:t>
      </w:r>
      <w:r>
        <w:rPr>
          <w:rFonts w:cs="Arial Narrow" w:ascii="Arial Narrow" w:hAnsi="Arial Narrow"/>
          <w:b/>
          <w:sz w:val="22"/>
          <w:szCs w:val="22"/>
        </w:rPr>
        <w:t xml:space="preserve"> (ID zákazky </w:t>
      </w:r>
      <w:r>
        <w:rPr>
          <w:rFonts w:cs="Arial Narrow" w:ascii="Arial Narrow" w:hAnsi="Arial Narrow"/>
          <w:b/>
          <w:color w:val="333333"/>
          <w:sz w:val="22"/>
          <w:szCs w:val="22"/>
          <w:shd w:fill="FFFFFF" w:val="clear"/>
        </w:rPr>
        <w:t>52606</w:t>
      </w:r>
      <w:r>
        <w:rPr>
          <w:rFonts w:cs="Arial Narrow" w:ascii="Arial Narrow" w:hAnsi="Arial Narrow"/>
          <w:b/>
          <w:sz w:val="22"/>
          <w:szCs w:val="22"/>
        </w:rPr>
        <w:t>)</w:t>
      </w:r>
    </w:p>
    <w:p>
      <w:pPr>
        <w:pStyle w:val="Bezriadkovania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708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edmetom zákazky je obstaranie pohárov a medailí do okresných, krajských kôl majstrovstiev Slovenskej republiky do Súťaže mladých záchranárov civilnej ochrany. Dodanie tovaru do miesta dodania a vyloženie tovaru v mieste dodania.</w:t>
      </w:r>
      <w:r>
        <w:rPr>
          <w:rFonts w:eastAsia="Calibri" w:cs="Arial Narrow" w:ascii="Arial Narrow" w:hAnsi="Arial Narrow"/>
          <w:sz w:val="22"/>
          <w:szCs w:val="22"/>
        </w:rPr>
        <w:t xml:space="preserve"> </w:t>
      </w:r>
    </w:p>
    <w:p>
      <w:pPr>
        <w:pStyle w:val="Bezriadkovania"/>
        <w:tabs>
          <w:tab w:val="clear" w:pos="2160"/>
          <w:tab w:val="clear" w:pos="2880"/>
          <w:tab w:val="clear" w:pos="4500"/>
          <w:tab w:val="left" w:pos="708" w:leader="none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  <w:lang w:bidi="sk-SK"/>
        </w:rPr>
      </w:pPr>
      <w:r>
        <w:rPr>
          <w:rFonts w:cs="Arial Narrow" w:ascii="Arial Narrow" w:hAnsi="Arial Narrow"/>
          <w:sz w:val="22"/>
          <w:szCs w:val="22"/>
          <w:lang w:bidi="sk-SK"/>
        </w:rPr>
      </w:r>
    </w:p>
    <w:p>
      <w:pPr>
        <w:pStyle w:val="Odsekzoznamu"/>
        <w:numPr>
          <w:ilvl w:val="0"/>
          <w:numId w:val="4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bCs/>
          <w:sz w:val="22"/>
          <w:szCs w:val="22"/>
          <w:highlight w:val="yellow"/>
          <w:lang w:val="sk-SK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39298700-4 Trofeje </w:t>
      </w:r>
      <w:r>
        <w:rPr>
          <w:rFonts w:cs="Arial Narrow" w:ascii="Arial Narrow" w:hAnsi="Arial Narrow"/>
          <w:bCs/>
          <w:sz w:val="22"/>
          <w:szCs w:val="22"/>
          <w:highlight w:val="yellow"/>
          <w:lang w:val="sk-SK"/>
        </w:rPr>
        <w:t xml:space="preserve"> 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  <w:lang w:val="sk-SK"/>
        </w:rPr>
        <w:t xml:space="preserve">              </w:t>
      </w:r>
      <w:r>
        <w:rPr>
          <w:rFonts w:cs="Arial Narrow" w:ascii="Arial Narrow" w:hAnsi="Arial Narrow"/>
          <w:b/>
          <w:sz w:val="22"/>
          <w:szCs w:val="22"/>
          <w:lang w:val="sk-SK"/>
        </w:rPr>
        <w:t>Doplňujúci</w:t>
      </w:r>
      <w:r>
        <w:rPr>
          <w:rFonts w:cs="Arial Narrow" w:ascii="Arial Narrow" w:hAnsi="Arial Narrow"/>
          <w:b/>
          <w:sz w:val="22"/>
          <w:szCs w:val="22"/>
        </w:rPr>
        <w:t xml:space="preserve"> kód CPV: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lang w:val="sk-SK"/>
        </w:rPr>
        <w:t xml:space="preserve">18512200-3 Medaily 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lang w:val="sk-SK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60000000-8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Dopravné služby (bez prepravy odpadu)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  <w:r>
        <w:rPr>
          <w:rFonts w:cs="Arial" w:ascii="Arial Narrow" w:hAnsi="Arial Narrow"/>
          <w:sz w:val="22"/>
          <w:szCs w:val="22"/>
          <w:lang w:val="sk-SK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highlight w:val="yellow"/>
          <w:lang w:val="sk-SK"/>
        </w:rPr>
        <w:t xml:space="preserve">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Verejný obstarávateľ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požaduje na dodaný tovar min. 24 mesačnú záruku, pokiaľ na záručnom liste nie je vyznačená dlhšia doba podľa záručných podmienok výrobcu. Záručná doba </w:t>
      </w:r>
      <w:r>
        <w:rPr>
          <w:rFonts w:cs="Arial Narrow" w:ascii="Arial Narrow" w:hAnsi="Arial Narrow"/>
          <w:color w:val="000000"/>
          <w:sz w:val="22"/>
          <w:szCs w:val="22"/>
        </w:rPr>
        <w:t>začína plynúť dňom prevzatia predmetu zmluvy na základe dodacieho lis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nesmie byť recyklovaný, repasovaný, renovovaný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plneni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ind w:left="720" w:hanging="3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 20 dní odo dňa nadobudnutia účinnosti zmluvy.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Miestom dodania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Ministerstvo vnútra SR - Logistická základňa pre krízové situácie Rišňovce-objekt Vajnory, Pri starom letisku 10, 831 07  Bratislava. 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chnická  špecifikácia predmetu zákazky:</w:t>
      </w:r>
    </w:p>
    <w:p>
      <w:pPr>
        <w:sectPr>
          <w:headerReference w:type="default" r:id="rId2"/>
          <w:type w:val="nextPage"/>
          <w:pgSz w:w="11906" w:h="16838"/>
          <w:pgMar w:left="1417" w:right="1558" w:gutter="0" w:header="708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ind w:left="720" w:hanging="0"/>
        <w:contextualSpacing/>
        <w:rPr/>
      </w:pPr>
      <w:r>
        <w:rPr/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19"/>
        <w:gridCol w:w="3013"/>
        <w:gridCol w:w="1487"/>
        <w:gridCol w:w="1559"/>
      </w:tblGrid>
      <w:tr>
        <w:trPr>
          <w:trHeight w:val="416" w:hRule="atLeast"/>
        </w:trPr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</w:t>
            </w:r>
          </w:p>
        </w:tc>
        <w:tc>
          <w:tcPr>
            <w:tcW w:w="3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145" w:hRule="atLeast"/>
        </w:trPr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Položka č. 1 - Okresné kolo: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Pohár/trofej  v zlatom prevedení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  <w:t>.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Celková výška pohára: 18-25 cm.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</w:r>
          </w:p>
        </w:tc>
        <w:tc>
          <w:tcPr>
            <w:tcW w:w="3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75" w:hRule="atLeast"/>
        </w:trPr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: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: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72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k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harakteristika: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kresné kolo: Pohár/trofej  v zlatom prevedení s možnosťou umiestnenia loga/emblému „CO“  s veľkosťou podľa  priestoru vytvorenom na danom pohári/trofeji, uložený na podstavci +  gravírovaný štítok, ktorý je umiestnený na podstavci. Celková výška pohára: 18-25 cm. Farba pohára: zlatá. 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ateriál pohára: plast. 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var: lievikovitý.</w:t>
            </w:r>
          </w:p>
          <w:p>
            <w:pPr>
              <w:pStyle w:val="Bezriadkovania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ateriál podstavca: kameň / mramor.</w:t>
            </w:r>
          </w:p>
          <w:p>
            <w:pPr>
              <w:pStyle w:val="Bezriadkovania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Nižšie uvedený Ilustračný obrázok 1 ).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(fólia na podstavec): Rozmery štítka 6x2 cm s 3-úrovňovým popisom v tvare: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1. miesto </w:t>
            </w:r>
          </w:p>
          <w:p>
            <w:pPr>
              <w:pStyle w:val="Bezriadkovania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úťaž mladých záchranárov CO  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okresné kolo 2023/2024 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Farebné prevedenie textu / grafiky: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Áno. 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57" w:hRule="atLeast"/>
        </w:trPr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oložka č.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>2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- Okresné kolo: Pohár/trofej  v striebornom prevedení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>.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  <w:lang w:val="sk-SK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Celková výška pohára: 18-25 cm.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582" w:hRule="atLeast"/>
        </w:trPr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ýrobca: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nožstvo: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72 k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harakteristika: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sné kolo: Pohár/trofej  v striebornom prevedení s možnosťou umiestnenia loga/emblému „CO“ s veľkosťou podľa  priestoru vytvorenom na danom pohári/trofeji, uložený na podstavci +  gravírovaný štítok, ktorý je umiestnený na podstavci. Celková výška pohára: 18-25 cm. Farba pohára: strieborná.  Materiál pohára: plast.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var: lievikovitý.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eriál podstavca: kameň / mramor.</w:t>
            </w:r>
          </w:p>
          <w:p>
            <w:pPr>
              <w:pStyle w:val="Bezriadkovania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Nižšie uvedený Ilustračný obrázok 1).</w:t>
            </w:r>
          </w:p>
          <w:p>
            <w:pPr>
              <w:pStyle w:val="Bezriadkovania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(fólia na podstavec): Rozmery štítka 6x2 cm s 3-úrovňovým popisom v tvare: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2. miesto 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Súťaž mladých záchranárov CO 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okresné kolo 2023/2024.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rebné prevedenie textu / grafiky: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Áno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57" w:hRule="atLeast"/>
        </w:trPr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oložka č.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>3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–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 xml:space="preserve"> Okresné kolo: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Pohár/trofej  v bronzovom prevedení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  <w:t>.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  <w:lang w:val="sk-SK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Celková výška pohára: 18-25 cm.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582" w:hRule="atLeast"/>
        </w:trPr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ýrobca: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nožstvo: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72 k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harakteristika: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sné kolo: Pohár/trofej  v bronzovom prevedení s možnosťou umiestnenia loga/emblému „CO“ s veľkosťou podľa  priestoru vytvorenom na danom pohári/trofeji, uložený na podstavci +  gravírovaný štítok, ktorý je umiestnený na podstavci. Celková výška pohára: 18-25 cm. Farba pohára: bronzová. Materiál pohára: plast.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var: lievikovitý.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eriál podstavca: kameň / mramor.</w:t>
            </w:r>
          </w:p>
          <w:p>
            <w:pPr>
              <w:pStyle w:val="Bezriadkovania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Nižšie uvedený Ilustračný obrázok 1).</w:t>
            </w:r>
          </w:p>
          <w:p>
            <w:pPr>
              <w:pStyle w:val="Bezriadkovania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(fólia na podstavec): Rozmery štítka 6x2 cm s 3-úrovňovým popisom v tvare: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3. miesto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Súťaž mladých záchranárov CO 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okresné kolo 2023/2024.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rebné prevedenie textu / grafiky: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Áno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57" w:hRule="atLeast"/>
        </w:trPr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oložka č.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>4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– Krajské kolo: Pohár/trofej  v zlatom prevedení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>.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  <w:lang w:val="sk-SK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Celková výška pohára: 25-35 cm.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k-SK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582" w:hRule="atLeast"/>
        </w:trPr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ýrobca: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nožstvo: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8 k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harakteristika: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rajské kolo: Pohár/trofej  v zlatom prevedení s možnosťou umiestnenia loga/emblému „CO“ s veľkosťou podľa  priestoru vytvorenom na danom pohári/trofeji - na stopke pod  kalichom, uložený na podstavci +  gravírovaný štítok, ktorý je umiestnený na podstavci. Celková výška pohára: 25-35 cm. Farba pohára: zlatá. Materiál pohára: plast. Tvar: kalich na stopke. Materiál podstavca: kameň / mramor.</w:t>
            </w:r>
          </w:p>
          <w:p>
            <w:pPr>
              <w:pStyle w:val="Bezriadkovania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Nižšie uvedený Ilustračný obrázok 2).  Štítok (fólia na podstavec): Rozmery štítka 6x2 cm s 3-úrovňovým popisom v tvare: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1. miesto 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Súťaž mladých záchranárov CO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krajské kolo 2023/2024.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rebné prevedenie textu / grafiky: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Áno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57" w:hRule="atLeast"/>
        </w:trPr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oložka č.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>5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– Krajské kolo: Pohár/trofej  v striebornom prevedení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>.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  <w:lang w:val="sk-SK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Celková výška pohára: 25-35 cm.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  <w:lang w:val="sk-SK"/>
              </w:rPr>
              <w:t xml:space="preserve">  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582" w:hRule="atLeast"/>
        </w:trPr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ýrobca: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nožstvo: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8 k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harakteristika: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rajské kolo: Pohár/trofej  v striebornom prevedení s možnosťou umiestnenia loga/emblému „CO“ s veľkosťou podľa  priestoru vytvorenom na danom pohári/trofeji  na stopke pod  kalichom, uložený na podstavci +  gravírovaný štítok, ktorý je umiestnený na podstavci. Celková výška pohára: 25-35 cm. Farba pohára: strieborná. Materiál pohára: plast. Tvar: kalich na stopke. Materiál podstavca: kameň / mramor. 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(Nižšie uvedený Ilustračný obrázok 2). Štítok (fólia na podstavec): Rozmery štítka 6x2 cm s 3-úrovňovým popisom v tvare: 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2. miesto 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Súťaž mladých záchranárov CO 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krajské kolo 2023/2024.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rebné prevedenie textu / grafiky: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Áno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57" w:hRule="atLeast"/>
        </w:trPr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oložka č.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>6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– Krajské kolo: Pohár/trofej  v bronzovom prevedení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>.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k-SK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Celková výška pohára: 25-35 cm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  <w:t>.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582" w:hRule="atLeast"/>
        </w:trPr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ýrobca: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nožstvo: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8 k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harakteristika: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rajské kolo: Pohár/trofej  v bronzovom prevedení s možnosťou umiestnenia loga/emblému „CO“ s veľkosťou podľa  priestoru vytvorenom na danom pohári/trofeji  na stopke pod  kalichom, uložený na podstavci +  gravírovaný štítok, ktorý je umiestnený na podstavci. Celková výška pohára: 25-35 cm. Farba pohára: bronzová.  Materiál pohára: plast. Tvar: kalich na stopke. Materiál podstavca: kameň / mramor.</w:t>
            </w:r>
          </w:p>
          <w:p>
            <w:pPr>
              <w:pStyle w:val="Bezriadkovania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Nižšie uvedený Ilustračný obrázok 2).  Štítok (fólia na podstavec): Rozmery štítka 6x2 cm s 3-úrovňovým popisom v tvare: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3. miesto </w:t>
            </w:r>
          </w:p>
          <w:p>
            <w:pPr>
              <w:pStyle w:val="Bezriadkovania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Súťaž mladých záchranárov CO 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krajské kolo 2023/2024.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rebné prevedenie textu / grafiky: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Áno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57" w:hRule="atLeast"/>
        </w:trPr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oložka č.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>7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–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Majstrovstvá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  <w:t xml:space="preserve"> SR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: Pohár/trofej  v zlatom prevedení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  <w:lang w:val="sk-SK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  <w:t>Celková výška pohára: 54-58 cm.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582" w:hRule="atLeast"/>
        </w:trPr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ýrobca: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nožstvo: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 k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harakteristika: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ajstrovstvá SR: Pohár/trofej  v zlatom prevedení. Elegantný vzhľad pohára vytvára kalich s uškami na plastovom podstavci +  gravírovaný štítok, ktorý je umiestnený na podstavci, doplnený o vrchnák s terčom, na ktorý je možné vložiť emblém (minimálne 50mm) – logo „CO“. Vrchnák nie je pevne spojený s pohárom a je možné ho odobrať. Celková výška pohára: 54-58 cm. 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rba pohára: zlatá. Materiál pohára: kov. Tvar: kalich s uškami na stopke. Farba podstavca: čierna.  Materiál podstavca: plast.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(Nižšie uvedený Ilustračný obrázok 3). </w:t>
            </w:r>
          </w:p>
          <w:p>
            <w:pPr>
              <w:pStyle w:val="Bezriadkovania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(fólia na podstavec) s rozmermi prispôsobenými rozmerom podstavca s 3-úrovňovým popisom v tvare: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1. miesto </w:t>
            </w:r>
          </w:p>
          <w:p>
            <w:pPr>
              <w:pStyle w:val="Bezriadkovania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Súťaž mladých záchranárov CO  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majstrovstvá SR  2023/2024.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rebné prevedenie textu / grafiky: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Áno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57" w:hRule="atLeast"/>
        </w:trPr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oložka č.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>8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–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 xml:space="preserve">Majstrovstvá SR: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hár/trofej  v zlatom prevedení.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  <w:lang w:val="sk-SK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  <w:t>Celková výška pohára: 49-53 cm.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582" w:hRule="atLeast"/>
        </w:trPr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ýrobca: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nožstvo: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 k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harakteristika: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ajstrovstvá SR: Pohár/trofej  v zlatom prevedení. Elegantný vzhľad pohára vytvára kalich s uškami na plastovom podstavci +  gravírovaný štítok, ktorý je umiestnený na podstavci, doplnený o vrchnák s terčom, na ktorý je možné vložiť emblém (minimálne 50mm) – logo „CO“. Vrchnák nie je pevne spojený s pohárom a je možné ho odobrať. Celková výška pohára: 49-53 cm. Farba pohára: zlatá. Materiál pohára: kov. Tvar: kalich s uškami na stopke. Farba podstavca: čierna.  Materiál podstavca: plast. </w:t>
            </w:r>
          </w:p>
          <w:p>
            <w:pPr>
              <w:pStyle w:val="Bezriadkovania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Nižšie uvedený Ilustračný obrázok 3).</w:t>
            </w:r>
          </w:p>
          <w:p>
            <w:pPr>
              <w:pStyle w:val="Bezriadkovania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Štítok (fólia na podstavec) s rozmermi prispôsobenými rozmerom podstavca s 3-úrovňovým popisom v tvare: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2. miesto 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Súťaž mladých záchranárov CO 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majstrovstvá SR  2023/2024.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rebné prevedenie textu / grafiky: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Áno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57" w:hRule="atLeast"/>
        </w:trPr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oložka č.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>9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– Majstrovstvá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 xml:space="preserve"> SR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: Pohár/trofej  v zlatom prevedení.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  <w:lang w:val="sk-SK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  <w:t>Celková výška pohára: 45-48 cm.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582" w:hRule="atLeast"/>
        </w:trPr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ýrobca: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nožstvo: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 k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harakteristika: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ajstrovstvá SR: Pohár/trofej  v zlatom prevedení. Elegantný vzhľad pohára vytvára kalich s uškami na plastovom podstavci +  gravírovaný štítok, ktorý je umiestnený na podstavci, doplnený o vrchnák s terčom, na ktorý je možné vložiť emblém (minimálne 50mm) – logo „CO“. Vrchnák nie je pevne spojený s pohárom a je možné ho odobrať. Celková výška pohára: 45-48 cm. Farba pohára: zlatá. Materiál pohára: kov. Tvar: kalich s uškami na stopke. Farba podstavca: čierna.  Materiál podstavca: plast. </w:t>
            </w:r>
          </w:p>
          <w:p>
            <w:pPr>
              <w:pStyle w:val="Bezriadkovania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Nižšie uvedený Ilustračný obrázok 3).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Štítok (fólia na podstavec) s rozmermi prispôsobenýmirozmerom podstavca s 3-úrovňovým popisom v tvare: 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3. miesto 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Súťaž mladých záchranárov CO 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majstrovstvá SR 2023/2024.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rebné prevedenie textu / grafiky: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Áno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57" w:hRule="atLeast"/>
        </w:trPr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oložka č.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>10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– Majstrovstvá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k-SK"/>
              </w:rPr>
              <w:t xml:space="preserve"> SR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: Pohár/trofej  v zlatom prevedení.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  <w:t>Celková výška pohára: 18-25 cm.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582" w:hRule="atLeast"/>
        </w:trPr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ýrobca: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nožstvo: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 k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harakteristika: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jstrovstvá SR: Pohár/trofej  v zlatom prevedení. Vzhľad pohára vytvára kalich s uškami s možnosťou umiestnenia loga/emblému „CO“ s veľkosťou podľa  priestoru vytvorenom na danom pohári/trofeji, uložený na podstavci +  gravírovaný štítok, ktorý je umiestnený na podstavci. Celková výška pohára: 18-25 cm.. Farba pohára: zlatá. Materiál pohára: plast. Tvar: kalich s uškami na stopke. Farba podstavca: čierna: Materiál podstavca: kameň / mramor.</w:t>
            </w:r>
          </w:p>
          <w:p>
            <w:pPr>
              <w:pStyle w:val="Bezriadkovania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Nižšie uvedený Ilustračný obrázok 4).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Štítok (fólia na podstavec) s rozmermi 6x2 cm s 3 - úrovňovým popisom v tvare: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1. miesto, 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Súťaž mladých záchranárov CO </w:t>
            </w:r>
          </w:p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majstrovstvá SR 2023/2024.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rebné prevedenie textu / grafiky: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Áno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57" w:hRule="atLeast"/>
        </w:trPr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n-US"/>
              </w:rPr>
              <w:t xml:space="preserve">Položka č.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1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n-US"/>
              </w:rPr>
              <w:t xml:space="preserve"> – Majstrovstvá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SR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n-US"/>
              </w:rPr>
              <w:t xml:space="preserve">: Pohár/trofej  v striebornom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n-US"/>
              </w:rPr>
              <w:t>prevedení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    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Celková výška pohára: 18-25 cm.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582" w:hRule="atLeast"/>
        </w:trPr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ýrobca: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nožstvo: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 k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harakteristika: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ajstrovstvá SR: Pohár/trofej  v striebornom prevedení. Vzhľad pohára vytvára kalich s uškami s možnosťou umiestnenia loga/emblému „CO“ s veľkosťou podľa  priestoru vytvorenom na danom pohári/trofeji  , uložený na podstavci +  gravírovaný štítok, ktorý je umiestnený na podstavci. Celková výška pohára: 18-25 cm.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rba pohára: strieborná. Materiál pohára: plast. Tvar: kalich s uškami na stopke. Farba podstavca: čierna, Materiál podstavca: kameň / mramor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(Nižšie uvedený Ilustračný obrázok 4). Štítok (fólia na podstavec) s rozmermi 6x2 cm s 3 - úrovňovým popisom v tvare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2. miesto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Súťaž mladých záchranárov CO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majstrovstvá SR  2023/2024.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rebné prevedenie textu / grafiky: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Áno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57" w:hRule="atLeast"/>
        </w:trPr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n-US"/>
              </w:rPr>
              <w:t xml:space="preserve">Položka č.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2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n-US"/>
              </w:rPr>
              <w:t xml:space="preserve"> – Majstrovstvá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SR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n-US"/>
              </w:rPr>
              <w:t xml:space="preserve">: Pohár/trofej  v bronzovom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n-US"/>
              </w:rPr>
              <w:t>prevedení.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    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Celková výška pohára: 18-25 cm.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582" w:hRule="atLeast"/>
        </w:trPr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ýrobca: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nožstvo: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 k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harakteristika: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ajstrovstvá SR: Pohár/trofej  v bronzovom prevedení. Vzhľad pohára vytvára kalich s uškami s možnosťou umiestnenia loga/emblému „CO“ s veľkosťou podľa  priestoru vytvorenom na danom pohári/trofeji, uložený na podstavci +  gravírovaný štítok, ktorý je umiestnený na podstavci. Celková výška pohára: 18-25 cm.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rba pohára: bronzová. Materiál pohára: plast. Tvar: kalich s uškami na stopke. Farba podstavca: čierna: Materiál podstavca: kameň / mramor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(Nižšie uvedený Ilustračný obrázok 4). Štítok (fólia na podstavec) s rozmermi 6x2 cm s 3 - úrovňovým popisom v tvare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3. miesto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Súťaž mladých záchranárov CO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majstrovstvá SR 2023/2024.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rebné prevedenie textu / grafiky: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Áno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57" w:hRule="atLeast"/>
        </w:trPr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n-US"/>
              </w:rPr>
              <w:t xml:space="preserve">Položka č.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3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n-US"/>
              </w:rPr>
              <w:t xml:space="preserve"> – Zlatá kovová medaila s rozmermi 5 x 0,2 cm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n-US"/>
              </w:rPr>
              <w:t>s očkom na stuhu.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582" w:hRule="atLeast"/>
        </w:trPr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ýrobca: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nožstvo: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00 k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harakteristika: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latá kovová medaila s priemerom 5 cm   a hrúbkou 0,2 cm s očkom na stuhu. V rámci medaile bude miesto na vlastný emblém s priemerom minimálne 2,5 cm (prispôsobený tvaru medaile). Farebný emblém s priemerom 2,5 cm bude zobrazovať znak CO. (Nižšie uvedený Ilustračný obrázok 5)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057" w:hRule="atLeast"/>
        </w:trPr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n-US"/>
              </w:rPr>
              <w:t xml:space="preserve">Položka č.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4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n-US"/>
              </w:rPr>
              <w:t xml:space="preserve"> – Strieborná kovová medaila s rozmermi 5 x 0,2 cm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n-US"/>
              </w:rPr>
              <w:t>s očkom na stuhu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582" w:hRule="atLeast"/>
        </w:trPr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ýrobca: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nožstvo: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00 k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harakteristika: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rieborná kovová medaila s priemerom 5 cm a hrúbkou  0,2 cm s očkom na stuhu. V rámci medaile bude miesto na vlastný emblém s priemerom minimálne 2,5 cm (prispôsobený tvaru medaile). Farebný emblém s priemerom 2,5 cm bude zobrazovať znak CO. (Nižšie uvedený Ilustračný obrázok 5)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057" w:hRule="atLeast"/>
        </w:trPr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n-US"/>
              </w:rPr>
              <w:t xml:space="preserve">Položka č.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5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n-US"/>
              </w:rPr>
              <w:t xml:space="preserve"> – Bronzová kovová medaila s rozmermi 5 x 0,2 cm s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n-US"/>
              </w:rPr>
              <w:t>očkom na stuhu.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sz w:val="18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582" w:hRule="atLeast"/>
        </w:trPr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ýrobca: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nožstvo: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00 k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harakteristika: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ronzová kovová medaila s priemerom 5 cm  a hrúbkou 0,2 cm s očkom na stuhu. V rámci medaile bude miesto na vlastný emblém s priemerom minimálne 2,5 cm (prispôsobený tvaru medaile). Farebný emblém s priemerom 2,5 cm bude zobrazovať znak CO. (Nižšie uvedený Ilustračný obrázok 5)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057" w:hRule="atLeast"/>
        </w:trPr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n-US"/>
              </w:rPr>
              <w:t xml:space="preserve">Položka č.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6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n-US"/>
              </w:rPr>
              <w:t xml:space="preserve"> – Stuha  na krk vo farbe trikolóry SR (biela, modrá,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n-US"/>
              </w:rPr>
              <w:t>červená)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  <w:highlight w:val="cyan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cyan"/>
              </w:rPr>
              <w:t>N/A = neaplikuje sa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 a technické parametre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582" w:hRule="atLeast"/>
        </w:trPr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ýrobca: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nožstvo: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 200 ks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harakteristika: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uha  na krk vo farbe trikolóry SR (biela, modrá, červená) so šírkou  minimálne 2 cm s karabínkou na medailu. (Nižšie uvedený Ilustračný obrázok 6)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6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ýrobca: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  <w:t xml:space="preserve">Ďalšie požiadavky na predmet zákazky: 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  <w:t xml:space="preserve">1.   Verejný obstarávateľ požaduje, aby položky č.1, č.2, č.3 pochádzali z rovnakej sady. 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/>
      </w:pPr>
      <w:r>
        <w:rPr>
          <w:rFonts w:eastAsia="Microsoft Sans Serif" w:cs="Arial Narrow" w:ascii="Arial Narrow" w:hAnsi="Arial Narrow"/>
          <w:b/>
          <w:sz w:val="22"/>
          <w:szCs w:val="22"/>
        </w:rPr>
        <w:t xml:space="preserve">2.   Verejný obstarávateľ požaduje, aby položky č.4, č.5, č.6 pochádzali z rovnakej sady. 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/>
      </w:pPr>
      <w:r>
        <w:rPr>
          <w:rFonts w:eastAsia="Microsoft Sans Serif" w:cs="Arial Narrow" w:ascii="Arial Narrow" w:hAnsi="Arial Narrow"/>
          <w:b/>
          <w:sz w:val="22"/>
          <w:szCs w:val="22"/>
        </w:rPr>
        <w:t xml:space="preserve">3.   Verejný obstarávateľ požaduje, aby položky č.7, č.8, č.9 pochádzali z rovnakej sady. 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  <w:t xml:space="preserve">4.   Verejný obstarávateľ požaduje, aby položky č.10, č.11, č.12 pochádzali z rovnakej sady. 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Zkladntext1"/>
        <w:ind w:hanging="0"/>
        <w:rPr/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  <w:t xml:space="preserve">Grafické vyobrazenia predmetu zákazky:  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bCs/>
          <w:sz w:val="22"/>
          <w:szCs w:val="22"/>
          <w:u w:val="single"/>
          <w:lang w:val="sk-SK" w:bidi="sk-SK"/>
        </w:rPr>
      </w:pPr>
      <w:r>
        <w:rPr>
          <w:rFonts w:eastAsia="Microsoft Sans Serif" w:cs="Arial Narrow" w:ascii="Arial Narrow" w:hAnsi="Arial Narrow"/>
          <w:b/>
          <w:bCs/>
          <w:sz w:val="22"/>
          <w:szCs w:val="22"/>
          <w:u w:val="single"/>
          <w:lang w:val="sk-SK" w:bidi="sk-SK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  <w:t>Obrázok č. 1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  <w:t xml:space="preserve">Položka č.1, č.2, č.3  (ilustračný obrázok) 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681730" cy="3048000"/>
            <wp:effectExtent l="0" t="0" r="0" b="0"/>
            <wp:docPr id="1" name="Picut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ut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  <w:t>Obrázok č. 2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  <w:t xml:space="preserve">Položka č.4, č.5, č.6  (ilustračný obrázok) 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2719070" cy="2670175"/>
            <wp:effectExtent l="0" t="0" r="0" b="0"/>
            <wp:docPr id="2" name="Picut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ut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  <w:t>Obrázok č. 3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  <w:t xml:space="preserve">Položka č.7, č.8, č.9  (ilustračný obrázok) 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sz w:val="22"/>
          <w:szCs w:val="22"/>
          <w:lang w:val="en-US" w:eastAsia="en-US"/>
        </w:rPr>
      </w:pPr>
      <w:r>
        <w:rPr>
          <w:rFonts w:eastAsia="Microsoft Sans Serif" w:cs="Arial Narrow" w:ascii="Arial Narrow" w:hAnsi="Arial Narrow"/>
          <w:sz w:val="22"/>
          <w:szCs w:val="22"/>
          <w:lang w:val="en-US" w:eastAsia="en-US"/>
        </w:rPr>
        <w:drawing>
          <wp:anchor behindDoc="0" distT="518160" distB="67945" distL="0" distR="0" simplePos="0" locked="0" layoutInCell="0" allowOverlap="1" relativeHeight="7">
            <wp:simplePos x="0" y="0"/>
            <wp:positionH relativeFrom="page">
              <wp:posOffset>906145</wp:posOffset>
            </wp:positionH>
            <wp:positionV relativeFrom="paragraph">
              <wp:posOffset>323215</wp:posOffset>
            </wp:positionV>
            <wp:extent cx="3474720" cy="2901950"/>
            <wp:effectExtent l="0" t="0" r="0" b="0"/>
            <wp:wrapTopAndBottom/>
            <wp:docPr id="3" name="Shap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hape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  <w:t>Obrázok č. 4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  <w:t xml:space="preserve">Položka č.10, č.11, č.12  (ilustračný obrázok) 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2858770" cy="2584450"/>
            <wp:effectExtent l="0" t="0" r="0" b="0"/>
            <wp:docPr id="4" name="Picut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utre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  <w:t>Obrázok č. 5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  <w:t xml:space="preserve">Položka č.13, č.14, č.15  (ilustračný obrázok) 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sz w:val="22"/>
          <w:szCs w:val="22"/>
          <w:lang w:val="en-US" w:eastAsia="en-US"/>
        </w:rPr>
      </w:pPr>
      <w:r>
        <w:rPr>
          <w:rFonts w:eastAsia="Microsoft Sans Serif" w:cs="Arial Narrow" w:ascii="Arial Narrow" w:hAnsi="Arial Narrow"/>
          <w:sz w:val="22"/>
          <w:szCs w:val="22"/>
          <w:lang w:val="en-US" w:eastAsia="en-US"/>
        </w:rPr>
        <w:drawing>
          <wp:anchor behindDoc="0" distT="711200" distB="125095" distL="0" distR="0" simplePos="0" locked="0" layoutInCell="0" allowOverlap="1" relativeHeight="8">
            <wp:simplePos x="0" y="0"/>
            <wp:positionH relativeFrom="page">
              <wp:posOffset>1066165</wp:posOffset>
            </wp:positionH>
            <wp:positionV relativeFrom="paragraph">
              <wp:posOffset>211455</wp:posOffset>
            </wp:positionV>
            <wp:extent cx="3383280" cy="2846705"/>
            <wp:effectExtent l="0" t="0" r="0" b="0"/>
            <wp:wrapTopAndBottom/>
            <wp:docPr id="5" name="Shap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hape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  <w:t>Obrázok č. 6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  <w:t xml:space="preserve">Položka č.16  (ilustračný obrázok) 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rFonts w:eastAsia="Microsoft Sans Serif"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4401185" cy="2748280"/>
            <wp:effectExtent l="0" t="0" r="0" b="0"/>
            <wp:docPr id="6" name="Picut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utre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  <w:t xml:space="preserve">Vyobrazenie Emblému „CO“ (civilná ochrana) 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lang w:val="en-US" w:eastAsia="en-US"/>
        </w:rPr>
        <w:drawing>
          <wp:inline distT="0" distB="0" distL="0" distR="0">
            <wp:extent cx="2444750" cy="2419985"/>
            <wp:effectExtent l="0" t="0" r="0" b="0"/>
            <wp:docPr id="7" name="Picut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utre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b/>
          <w:b/>
          <w:sz w:val="22"/>
          <w:szCs w:val="22"/>
          <w:u w:val="single"/>
        </w:rPr>
      </w:pPr>
      <w:r>
        <w:rPr>
          <w:rFonts w:eastAsia="Microsoft Sans Serif"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ind w:left="142" w:hanging="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  <w:t>Logá, znaky a texty potlače budú úspešnému uchádzačovi poskytnuté po uzatvorení zmluvy. Verejný obstarávateľ následne požaduje predloženie náhľadu grafického návrhu pred zahájením potlače za účelom odsúhlasenia požadovaného vizuálu.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Microsoft Sans Serif" w:cs="Arial Narrow"/>
          <w:i/>
          <w:i/>
          <w:color w:val="000000"/>
          <w:sz w:val="22"/>
          <w:szCs w:val="22"/>
        </w:rPr>
      </w:pPr>
      <w:r>
        <w:rPr>
          <w:rFonts w:eastAsia="Microsoft Sans Serif"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/>
      </w:pPr>
      <w:r>
        <w:rPr>
          <w:rFonts w:cs="Arial Narrow" w:ascii="Arial Narrow" w:hAnsi="Arial Narrow"/>
          <w:i/>
          <w:color w:val="000000"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  <w:tab/>
      </w:r>
    </w:p>
    <w:sectPr>
      <w:headerReference w:type="default" r:id="rId10"/>
      <w:type w:val="nextPage"/>
      <w:pgSz w:w="11906" w:h="16838"/>
      <w:pgMar w:left="1418" w:right="1559" w:gutter="0" w:header="709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-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-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eastAsia="Calibri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1z0">
    <w:name w:val="WW8Num11z0"/>
    <w:qFormat/>
    <w:rPr>
      <w:rFonts w:ascii="Arial Narrow" w:hAnsi="Arial Narrow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Calibri" w:cs="Aria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</w:rPr>
  </w:style>
  <w:style w:type="character" w:styleId="Zkladntext">
    <w:name w:val="Základný text_"/>
    <w:qFormat/>
    <w:rPr>
      <w:rFonts w:ascii="Times New Roman" w:hAnsi="Times New Roman" w:eastAsia="Times New Roman" w:cs="Times New Roman"/>
      <w:color w:val="00000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5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redformtovanHTML">
    <w:name w:val="Predformátované HTML"/>
    <w:basedOn w:val="Normal"/>
    <w:qFormat/>
    <w:pPr>
      <w:tabs>
        <w:tab w:val="clear" w:pos="2160"/>
        <w:tab w:val="clear" w:pos="2880"/>
        <w:tab w:val="clear" w:pos="45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lnywebov">
    <w:name w:val="Normálny (webový)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1">
    <w:name w:val="Základný text1"/>
    <w:qFormat/>
    <w:pPr>
      <w:widowControl w:val="false"/>
      <w:autoSpaceDE w:val="false"/>
      <w:bidi w:val="0"/>
      <w:spacing w:before="160" w:after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2:54:00Z</dcterms:created>
  <dc:creator>Martina Galabová</dc:creator>
  <dc:description/>
  <cp:keywords/>
  <dc:language>en-US</dc:language>
  <cp:lastModifiedBy>Tomáš Rybárik</cp:lastModifiedBy>
  <cp:lastPrinted>2019-10-14T13:20:00Z</cp:lastPrinted>
  <dcterms:modified xsi:type="dcterms:W3CDTF">2024-02-26T15:2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