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284" w:right="441" w:hanging="0"/>
        <w:jc w:val="center"/>
        <w:rPr>
          <w:rFonts w:ascii="Arial" w:hAnsi="Arial" w:cs="Arial"/>
          <w:b/>
          <w:b/>
          <w:iCs/>
          <w:caps/>
          <w:color w:val="0070C0"/>
          <w:sz w:val="56"/>
          <w:szCs w:val="56"/>
        </w:rPr>
      </w:pPr>
      <w:r>
        <w:rPr>
          <w:rFonts w:cs="Arial" w:ascii="Arial" w:hAnsi="Arial"/>
          <w:b/>
          <w:iCs/>
          <w:caps/>
          <w:color w:val="0070C0"/>
          <w:sz w:val="56"/>
          <w:szCs w:val="56"/>
        </w:rPr>
        <w:t>Město Šternberk</w:t>
      </w:r>
    </w:p>
    <w:p>
      <w:pPr>
        <w:pStyle w:val="Normal"/>
        <w:spacing w:lineRule="auto" w:line="360"/>
        <w:ind w:left="284" w:right="441" w:hanging="0"/>
        <w:jc w:val="center"/>
        <w:rPr>
          <w:rFonts w:ascii="Arial" w:hAnsi="Arial" w:cs="Arial"/>
          <w:b/>
          <w:b/>
          <w:iCs/>
          <w:caps/>
        </w:rPr>
      </w:pPr>
      <w:r>
        <w:rPr>
          <w:rFonts w:cs="Arial" w:ascii="Arial" w:hAnsi="Arial"/>
          <w:b/>
          <w:iCs/>
          <w:caps/>
          <w:color w:val="000000"/>
          <w:sz w:val="56"/>
          <w:szCs w:val="56"/>
        </w:rPr>
        <w:t>veřejné osvětlení Technické standardy 2/2023</w:t>
      </w:r>
    </w:p>
    <w:p>
      <w:pPr>
        <w:pStyle w:val="Normal"/>
        <w:spacing w:lineRule="auto" w:line="360"/>
        <w:ind w:left="284" w:right="441" w:hanging="0"/>
        <w:rPr>
          <w:rFonts w:ascii="Arial" w:hAnsi="Arial" w:cs="Arial"/>
          <w:b/>
          <w:b/>
          <w:bCs/>
          <w:iCs/>
          <w:caps/>
          <w:sz w:val="22"/>
          <w:szCs w:val="22"/>
        </w:rPr>
      </w:pPr>
      <w:r>
        <w:rPr>
          <w:rFonts w:cs="Arial" w:ascii="Arial" w:hAnsi="Arial"/>
          <w:b/>
          <w:bCs/>
          <w:iCs/>
          <w:caps/>
          <w:sz w:val="22"/>
          <w:szCs w:val="22"/>
        </w:rPr>
      </w:r>
    </w:p>
    <w:p>
      <w:pPr>
        <w:pStyle w:val="Normal"/>
        <w:spacing w:lineRule="auto" w:line="360"/>
        <w:ind w:left="284" w:right="441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  <w:iCs/>
        </w:rPr>
        <w:t xml:space="preserve">Technické standardy stanovují základní podmínky použití svítidel pro renovaci, rekonstrukci a výstavbu veřejného osvětlení na území města Šternberka a jeho místních částí. </w:t>
      </w:r>
    </w:p>
    <w:p>
      <w:pPr>
        <w:pStyle w:val="Normal"/>
        <w:spacing w:lineRule="auto" w:line="360"/>
        <w:ind w:left="284" w:right="441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  <w:iCs/>
        </w:rPr>
        <w:t>Jsou závazné pro projektanty, investory a zhotovitele – jak navrhnout a realizovat veřejné osvětlení.</w:t>
      </w:r>
    </w:p>
    <w:p>
      <w:pPr>
        <w:pStyle w:val="Normal"/>
        <w:spacing w:lineRule="auto" w:line="360"/>
        <w:ind w:left="284" w:right="441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Platnost a závaznost těchto technických standardů je dána usnesením Rady města Šternberka č. 616/16 ze dne 21.8.2023.</w:t>
      </w:r>
    </w:p>
    <w:p>
      <w:pPr>
        <w:pStyle w:val="Normal"/>
        <w:spacing w:lineRule="auto" w:line="360"/>
        <w:ind w:left="284" w:right="441" w:hanging="0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360"/>
        <w:ind w:left="644" w:right="441" w:hanging="360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b/>
          <w:iCs/>
          <w:color w:val="000000"/>
          <w:sz w:val="28"/>
          <w:szCs w:val="28"/>
          <w:u w:val="single"/>
        </w:rPr>
        <w:t xml:space="preserve">Silniční svítidla             </w:t>
      </w:r>
    </w:p>
    <w:p>
      <w:pPr>
        <w:pStyle w:val="Normal"/>
        <w:ind w:left="284" w:right="441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  <w:iCs/>
        </w:rPr>
        <w:t>Svítidla použitá pro modernizaci musí splňovat tyto požadavky na provedení a technické vlastnosti:</w:t>
      </w:r>
    </w:p>
    <w:p>
      <w:pPr>
        <w:pStyle w:val="Normal"/>
        <w:spacing w:lineRule="auto" w:line="360"/>
        <w:ind w:left="284" w:right="441" w:hanging="0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Odolnost optického krytu svítidla je min. IK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Krytí optické a elektrické části je min. IP6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Třída ochrany I, I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Pokles světelného toku LED čipu po 100 000 hodinách max. o 10 %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Optická účinnost svítidla minimálně 80 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Náhradní teplota chromatičnosti vyzařovaného </w:t>
      </w:r>
      <w:r>
        <w:rPr>
          <w:rFonts w:cs="Arial" w:ascii="Arial" w:hAnsi="Arial"/>
          <w:iCs/>
        </w:rPr>
        <w:t>světla 2700K, u přechodových svítidel 4000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Index barevného podání Ra &gt; 7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Těleso svítidla vyrobené z vysokotlaké slitiny hliní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Optický kryt svítidla vyroben z rovného skla, které zabraňuje vyzařování světla do horního poloprosto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Možnost náklonu svítidla minimálně v rozsahu +15° až -15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je opatřeno kloubem, který umožňuje montáž přímo na sloup bez nutnosti montáže přes výložní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2" w:before="0" w:after="160"/>
        <w:ind w:left="426" w:right="441" w:hanging="284"/>
        <w:jc w:val="both"/>
        <w:rPr>
          <w:rFonts w:ascii="Arial" w:hAnsi="Arial" w:cs="Arial"/>
          <w:iCs/>
        </w:rPr>
      </w:pPr>
      <w:r>
        <w:rPr>
          <w:rFonts w:eastAsia="Calibri" w:cs="Arial" w:ascii="Arial" w:hAnsi="Arial"/>
          <w:iCs/>
        </w:rPr>
        <w:t>Svítidlo je vybaveno programovatelným napáječem, který disponuje funkcí konstantního světelného toku svítidla (CLO) po celou dobu jeho života</w:t>
        <w:tab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2" w:before="0" w:after="160"/>
        <w:ind w:left="426" w:right="441" w:hanging="284"/>
        <w:jc w:val="both"/>
        <w:rPr>
          <w:rFonts w:ascii="Arial" w:hAnsi="Arial" w:cs="Arial"/>
          <w:iCs/>
        </w:rPr>
      </w:pPr>
      <w:r>
        <w:rPr>
          <w:rFonts w:eastAsia="Calibri" w:cs="Arial" w:ascii="Arial" w:hAnsi="Arial"/>
          <w:iCs/>
        </w:rPr>
        <w:t xml:space="preserve">Svítidlo je vybaveno regulací intenzity světelného toku a příkonu v několika časových intervalech během noc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2" w:before="0" w:after="160"/>
        <w:ind w:left="426" w:right="441" w:hanging="284"/>
        <w:jc w:val="both"/>
        <w:rPr>
          <w:rFonts w:ascii="Arial" w:hAnsi="Arial" w:cs="Arial"/>
          <w:iCs/>
        </w:rPr>
      </w:pPr>
      <w:r>
        <w:rPr>
          <w:rFonts w:eastAsia="Calibri" w:cs="Arial" w:ascii="Arial" w:hAnsi="Arial"/>
          <w:iCs/>
        </w:rPr>
        <w:t>Možnost osazení svítidla konektorem Zhaga, připojeným k napájecímu zdroji a opatřeným krytkou v provedení IP66/IK09, umožňující komunikaci s předřadníkem přes protokol ve standardu D4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2" w:before="0" w:after="160"/>
        <w:ind w:left="426" w:right="441" w:hanging="284"/>
        <w:jc w:val="both"/>
        <w:rPr>
          <w:rFonts w:ascii="Arial" w:hAnsi="Arial" w:cs="Arial"/>
          <w:iCs/>
        </w:rPr>
      </w:pPr>
      <w:r>
        <w:rPr>
          <w:rFonts w:eastAsia="Calibri" w:cs="Arial" w:ascii="Arial" w:hAnsi="Arial"/>
          <w:iCs/>
        </w:rPr>
        <w:t>Možnost osazení svítidla pohybovým senzor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Při užití více LED modulů/bloků ve svítidle možnost výměny každého samostatn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LED moduly s kvalitním pasivním chlazením a vlastní tepelnou ochranou při přehřátí modulu (pro zaručení garantované životnosti), nepřipouští se použití chlazení svítidla pomocí ventilátor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Každý LED čip vybaven optickým systémem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lze osadit více druhy opti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Svítidlo lze objednat min. se 4 tóny vyzařovaného světla: teple bílá 2200K, 2700K, 3000K a neutrální bílá 4000K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musí být vybaveno přepěťovou ochranou min. do. 10 k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Svítidlo splňuje certifikaci ENEC, ENEC +, ID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vyhovuje na vibrační test (EN 60068-2-6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Elektronika předřadníku musí obsahovat ochranu proti přetížení, proti zkratu, přepětí, podpětí, odpojení zátěž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musí splňovat veškeré legislativní podmínky pro použití v České republice, především zákon č. 22/1997 Sb. o technických požadavcích na výrobky ve znění pozdějších předpisů</w:t>
      </w:r>
    </w:p>
    <w:p>
      <w:pPr>
        <w:pStyle w:val="Normal"/>
        <w:widowControl w:val="false"/>
        <w:autoSpaceDE w:val="false"/>
        <w:spacing w:lineRule="auto" w:line="276" w:before="240" w:after="0"/>
        <w:ind w:left="284" w:right="44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žadovaný tvar svítidla</w:t>
      </w:r>
    </w:p>
    <w:p>
      <w:pPr>
        <w:pStyle w:val="Normal"/>
        <w:ind w:left="284" w:right="441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lang w:val="en-US" w:eastAsia="en-US"/>
        </w:rPr>
        <w:drawing>
          <wp:inline distT="0" distB="0" distL="0" distR="0">
            <wp:extent cx="2514600" cy="2423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036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441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284" w:right="441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284" w:right="441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284" w:right="441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284" w:right="441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60"/>
        <w:ind w:left="284" w:right="441" w:hanging="0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b/>
          <w:iCs/>
          <w:color w:val="000000"/>
          <w:sz w:val="28"/>
          <w:szCs w:val="28"/>
          <w:u w:val="single"/>
        </w:rPr>
        <w:t xml:space="preserve">2. Parková svítidla             </w:t>
      </w:r>
    </w:p>
    <w:p>
      <w:pPr>
        <w:pStyle w:val="Normal"/>
        <w:ind w:left="284" w:right="441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  <w:iCs/>
        </w:rPr>
        <w:t>Svítidla použitá pro modernizaci musí splňovat tyto požadavky na provedení a technické vlastnosti:</w:t>
      </w:r>
    </w:p>
    <w:p>
      <w:pPr>
        <w:pStyle w:val="Normal"/>
        <w:spacing w:lineRule="auto" w:line="360"/>
        <w:ind w:left="284" w:right="441" w:hanging="0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Odolnost optického krytu svítidla je min. IK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Krytí optické a elektrické části je min. IP6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Třída ochrany I, I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Pokles světelného toku LED čipu po 100 000 hodinách max. o 10 %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Optická účinnost svítidla minimálně 80 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Náhradní teplota chromatičnosti vyzařovaného </w:t>
      </w:r>
      <w:r>
        <w:rPr>
          <w:rFonts w:cs="Arial" w:ascii="Arial" w:hAnsi="Arial"/>
          <w:iCs/>
        </w:rPr>
        <w:t>světla 2700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Index barevného podání Ra &gt; 7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Těleso svítidla vyrobené z vysokotlaké slitiny hliní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Optický kryt svítidla vyroben z rovného tvrzeného skla, které zabraňuje vyzařování světla do horního poloprosto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Montáž na stožár (48 – 76mm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2" w:before="0" w:after="160"/>
        <w:ind w:left="426" w:right="441" w:hanging="284"/>
        <w:jc w:val="both"/>
        <w:rPr>
          <w:rFonts w:ascii="Arial" w:hAnsi="Arial" w:cs="Arial"/>
          <w:iCs/>
        </w:rPr>
      </w:pPr>
      <w:r>
        <w:rPr>
          <w:rFonts w:eastAsia="Calibri" w:cs="Arial" w:ascii="Arial" w:hAnsi="Arial"/>
          <w:iCs/>
        </w:rPr>
        <w:t>Svítidlo je vybaveno programovatelným napáječem, který disponuje funkcí konstantního světelného toku svítidla (CLO) po celou dobu jeho života</w:t>
        <w:tab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2" w:before="0" w:after="160"/>
        <w:ind w:left="426" w:right="441" w:hanging="284"/>
        <w:jc w:val="both"/>
        <w:rPr>
          <w:rFonts w:ascii="Arial" w:hAnsi="Arial" w:cs="Arial"/>
          <w:iCs/>
        </w:rPr>
      </w:pPr>
      <w:r>
        <w:rPr>
          <w:rFonts w:eastAsia="Calibri" w:cs="Arial" w:ascii="Arial" w:hAnsi="Arial"/>
          <w:iCs/>
        </w:rPr>
        <w:t xml:space="preserve">Svítidlo je vybaveno regulací intenzity světelného toku a příkonu v několika časových intervalech během noc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2" w:before="0" w:after="160"/>
        <w:ind w:left="426" w:right="441" w:hanging="284"/>
        <w:jc w:val="both"/>
        <w:rPr>
          <w:rFonts w:ascii="Arial" w:hAnsi="Arial" w:cs="Arial"/>
          <w:iCs/>
        </w:rPr>
      </w:pPr>
      <w:r>
        <w:rPr>
          <w:rFonts w:eastAsia="Calibri" w:cs="Arial" w:ascii="Arial" w:hAnsi="Arial"/>
          <w:iCs/>
        </w:rPr>
        <w:t>Možnost osazení svítidla konektorem Zhaga, připojeným k napájecímu zdroji a opatřeným krytkou v provedení IP66/IK09, umožňující komunikaci s předřadníkem přes protokol ve standardu D4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2" w:before="0" w:after="160"/>
        <w:ind w:left="426" w:right="441" w:hanging="284"/>
        <w:jc w:val="both"/>
        <w:rPr>
          <w:rFonts w:ascii="Arial" w:hAnsi="Arial" w:cs="Arial"/>
          <w:iCs/>
        </w:rPr>
      </w:pPr>
      <w:r>
        <w:rPr>
          <w:rFonts w:eastAsia="Calibri" w:cs="Arial" w:ascii="Arial" w:hAnsi="Arial"/>
          <w:iCs/>
        </w:rPr>
        <w:t>Možnost osazení svítidla pohybovým senzor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Při užití více LED modulů/bloků ve svítidle možnost výměny každého samostatn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LED moduly s kvalitním pasivním chlazením a vlastní tepelnou ochranou při přehřátí modulu (pro zaručení garantované životnosti), nepřipouští se použití chlazení svítidla pomocí ventilátor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Každý LED čip vybaven optickým systémem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lze osadit více druhy opti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Svítidlo lze objednat min. se 4 tóny vyzařovaného světla: teple bílá 2200K, 2700K, 3000K a neutrální bílá 4000K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musí být vybaveno přepěťovou ochranou min. do. 10 k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Svítidlo splňuje certifikace ENEC, ENEC+, IDA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vyhovuje na vibrační test (EN 60068-2-6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Elektronika předřadníku musí obsahovat ochranu proti přetížení, proti zkratu, přepětí, podpětí, odpojení zátěž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musí splňovat veškeré legislativní podmínky pro použití v České republice, především zákon č. 22/1997 Sb. o technických požadavcích na výrobky ve znění pozdějších předpisů</w:t>
      </w:r>
    </w:p>
    <w:p>
      <w:pPr>
        <w:pStyle w:val="Normal"/>
        <w:widowControl w:val="false"/>
        <w:autoSpaceDE w:val="false"/>
        <w:spacing w:lineRule="auto" w:line="276"/>
        <w:ind w:left="284" w:right="44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žadovaný tvar svítidla</w:t>
      </w:r>
    </w:p>
    <w:p>
      <w:pPr>
        <w:pStyle w:val="Normal"/>
        <w:ind w:left="284" w:right="441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284" w:right="441" w:hanging="0"/>
        <w:rPr>
          <w:rFonts w:ascii="Arial" w:hAnsi="Arial" w:cs="Arial"/>
          <w:iCs/>
          <w:sz w:val="22"/>
          <w:szCs w:val="22"/>
        </w:rPr>
      </w:pPr>
      <w:r>
        <w:rPr/>
        <w:drawing>
          <wp:inline distT="0" distB="0" distL="0" distR="0">
            <wp:extent cx="2476500" cy="247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Cs/>
          <w:lang w:val="en-US" w:eastAsia="en-US"/>
        </w:rPr>
        <w:drawing>
          <wp:inline distT="0" distB="0" distL="0" distR="0">
            <wp:extent cx="2495550" cy="247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644" w:right="441" w:hanging="360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b/>
          <w:iCs/>
          <w:color w:val="000000"/>
          <w:sz w:val="28"/>
          <w:szCs w:val="28"/>
          <w:u w:val="single"/>
        </w:rPr>
        <w:t>Svítidla pro památkovou zónu</w:t>
      </w:r>
    </w:p>
    <w:p>
      <w:pPr>
        <w:pStyle w:val="Normal"/>
        <w:ind w:left="284" w:right="441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  <w:iCs/>
        </w:rPr>
        <w:t>Svítidla použitá pro modernizaci v městské památkové zóně musí splňovat tyto požadavky na provedení a technické vlastnosti:</w:t>
      </w:r>
    </w:p>
    <w:p>
      <w:pPr>
        <w:pStyle w:val="Normal"/>
        <w:spacing w:lineRule="auto" w:line="360"/>
        <w:ind w:left="284" w:right="441" w:hanging="0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Odolnost optického krytu svítidla je min. IK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Krytí optické a elektrické části je min. IP6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Třída ochrany I, I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Pokles světelného toku LED čipu po 100 000 hodinách max. o 10 %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Optická účinnost svítidla minimálně 80 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Náhradní teplota chromatičnosti vyzařovaného </w:t>
      </w:r>
      <w:r>
        <w:rPr>
          <w:rFonts w:cs="Arial" w:ascii="Arial" w:hAnsi="Arial"/>
          <w:iCs/>
        </w:rPr>
        <w:t>světla 2700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Index barevného podání Ra &gt; 7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Těleso svítidla vyrobené z vysokotlaké slitiny hliní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Optický kryt svítidla vyroben z rovného tvrzeného skla, které zabraňuje vyzařování světla do horního poloprosto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Montáž na stožár (48 – 76mm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2" w:before="0" w:after="160"/>
        <w:ind w:left="426" w:right="441" w:hanging="284"/>
        <w:jc w:val="both"/>
        <w:rPr>
          <w:rFonts w:ascii="Arial" w:hAnsi="Arial" w:cs="Arial"/>
          <w:iCs/>
        </w:rPr>
      </w:pPr>
      <w:r>
        <w:rPr>
          <w:rFonts w:eastAsia="Calibri" w:cs="Arial" w:ascii="Arial" w:hAnsi="Arial"/>
          <w:iCs/>
        </w:rPr>
        <w:t>Svítidlo je vybaveno programovatelným napáječem, který disponuje funkcí konstantního světelného toku svítidla (CLO) po celou dobu jeho života</w:t>
        <w:tab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2" w:before="0" w:after="160"/>
        <w:ind w:left="426" w:right="441" w:hanging="284"/>
        <w:jc w:val="both"/>
        <w:rPr>
          <w:rFonts w:ascii="Arial" w:hAnsi="Arial" w:cs="Arial"/>
          <w:iCs/>
        </w:rPr>
      </w:pPr>
      <w:r>
        <w:rPr>
          <w:rFonts w:eastAsia="Calibri" w:cs="Arial" w:ascii="Arial" w:hAnsi="Arial"/>
          <w:iCs/>
        </w:rPr>
        <w:t xml:space="preserve">Svítidlo je vybaveno regulací intenzity světelného toku a příkonu v několika časových intervalech během noc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2" w:before="0" w:after="160"/>
        <w:ind w:left="426" w:right="441" w:hanging="284"/>
        <w:jc w:val="both"/>
        <w:rPr>
          <w:rFonts w:ascii="Arial" w:hAnsi="Arial" w:cs="Arial"/>
          <w:iCs/>
        </w:rPr>
      </w:pPr>
      <w:r>
        <w:rPr>
          <w:rFonts w:eastAsia="Calibri" w:cs="Arial" w:ascii="Arial" w:hAnsi="Arial"/>
          <w:iCs/>
        </w:rPr>
        <w:t>Možnost osazení svítidla konektorem Zhaga, připojeným k napájecímu zdroji a opatřeným krytkou v provedení IP66/IK09, umožňující komunikaci s předřadníkem přes protokol ve standardu D4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2" w:before="0" w:after="160"/>
        <w:ind w:left="426" w:right="441" w:hanging="284"/>
        <w:jc w:val="both"/>
        <w:rPr>
          <w:rFonts w:ascii="Arial" w:hAnsi="Arial" w:cs="Arial"/>
          <w:iCs/>
        </w:rPr>
      </w:pPr>
      <w:r>
        <w:rPr>
          <w:rFonts w:eastAsia="Calibri" w:cs="Arial" w:ascii="Arial" w:hAnsi="Arial"/>
          <w:iCs/>
        </w:rPr>
        <w:t>Možnost osazení svítidla pohybovým senzor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Při užití více LED modulů/bloků ve svítidle možnost výměny každého samostatn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LED moduly s kvalitním pasivním chlazením a vlastní tepelnou ochranou při přehřátí modulu (pro zaručení garantované životnosti), nepřipouští se použití chlazení svítidla pomocí ventilátor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Každý LED čip vybaven optickým systémem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lze osadit více druhy opti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Svítidlo lze objednat min. se 4 tóny vyzařovaného světla: teple bílá 2200K, 2700K, 3000K a neutrální bílá 4000K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musí být vybaveno přepěťovou ochranou min. do. 10 k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Svítidlo splňuje certifikace ENEC, ENEC+, IDA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vyhovuje na vibrační test (EN 60068-2-6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Elektronika předřadníku musí obsahovat ochranu proti přetížení, proti zkratu, přepětí, podpětí, odpojení zátěž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musí splňovat veškeré legislativní podmínky pro použití v České republice, především zákon č. 22/1997 Sb. o technických požadavcích na výrobky ve znění pozdějších předpisů</w:t>
      </w:r>
    </w:p>
    <w:p>
      <w:pPr>
        <w:pStyle w:val="Normal"/>
        <w:widowControl w:val="false"/>
        <w:autoSpaceDE w:val="false"/>
        <w:spacing w:lineRule="auto" w:line="276" w:before="240" w:after="0"/>
        <w:ind w:left="284" w:right="44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žadovaný tvar svítidla</w:t>
      </w:r>
    </w:p>
    <w:p>
      <w:pPr>
        <w:pStyle w:val="Normal"/>
        <w:ind w:left="284" w:right="441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lang w:val="en-US" w:eastAsia="en-US"/>
        </w:rPr>
        <w:drawing>
          <wp:inline distT="0" distB="0" distL="0" distR="0">
            <wp:extent cx="2335530" cy="2335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Cs/>
          <w:lang w:val="en-US" w:eastAsia="en-US"/>
        </w:rPr>
        <w:drawing>
          <wp:inline distT="0" distB="0" distL="0" distR="0">
            <wp:extent cx="2495550" cy="2085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441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284" w:right="441" w:hanging="0"/>
        <w:rPr/>
      </w:pPr>
      <w:r>
        <w:rPr/>
        <w:drawing>
          <wp:inline distT="0" distB="0" distL="0" distR="0">
            <wp:extent cx="1913890" cy="2465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441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284" w:right="441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60"/>
        <w:ind w:left="284" w:right="441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Podmínky a požadavky pro osvětlovací tělesa veřejného osvětlení jsou zpracovány tak, aby byla zajištěna maximální efektivita použitého zařízení, jeho energetická účinnost a kompatibilita pro možnost další postupné modernizace soustavy VO při současném zachování jednotného designu.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iCs/>
          <w:color w:val="000000"/>
        </w:rPr>
        <w:t xml:space="preserve">Zařízení je navrženo tak, aby byly minimalizovány náklady na následný provoz a údržbu osvětlovací soustavy.  </w:t>
      </w:r>
    </w:p>
    <w:p>
      <w:pPr>
        <w:pStyle w:val="Normal"/>
        <w:spacing w:lineRule="auto" w:line="360"/>
        <w:ind w:left="284" w:right="441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ind w:left="284" w:right="441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Zpracováno: srpen 2023</w:t>
      </w:r>
    </w:p>
    <w:p>
      <w:pPr>
        <w:pStyle w:val="Normal"/>
        <w:spacing w:lineRule="auto" w:line="360"/>
        <w:ind w:left="284" w:right="441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Město Šternberk, OIVZ, Jiří Kummer</w:t>
      </w:r>
      <w:bookmarkStart w:id="0" w:name="_PictureBullets"/>
      <w:bookmarkEnd w:id="0"/>
    </w:p>
    <w:sectPr>
      <w:headerReference w:type="default" r:id="rId8"/>
      <w:type w:val="nextPage"/>
      <w:pgSz w:w="11906" w:h="16838"/>
      <w:pgMar w:left="900" w:right="926" w:gutter="0" w:header="708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Times New Roman" w:hAnsi="Times New Roman" w:cs="Times New Roman" w:hint="default"/>
        <w:sz w:val="22"/>
        <w:szCs w:val="22"/>
        <w:color w:val="000000"/>
        <w:lang w:eastAsia="en-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singl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" w:right="0" w:hanging="0"/>
      <w:outlineLvl w:val="3"/>
    </w:pPr>
    <w:rPr>
      <w:rFonts w:ascii="Arial" w:hAnsi="Arial" w:cs="Arial"/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Arial Narrow"/>
      <w:color w:val="000000"/>
      <w:sz w:val="22"/>
      <w:szCs w:val="22"/>
      <w:lang w:eastAsia="en-US"/>
    </w:rPr>
  </w:style>
  <w:style w:type="character" w:styleId="WW8Num4z0">
    <w:name w:val="WW8Num4z0"/>
    <w:qFormat/>
    <w:rPr>
      <w:b/>
      <w:color w:val="000000"/>
      <w:u w:val="single"/>
    </w:rPr>
  </w:style>
  <w:style w:type="character" w:styleId="WW8Num5z0">
    <w:name w:val="WW8Num5z0"/>
    <w:qFormat/>
    <w:rPr>
      <w:b/>
      <w:color w:val="000000"/>
      <w:u w:val="singl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kladntext21">
    <w:name w:val="Základní text 21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Body1">
    <w:name w:val="Body1"/>
    <w:basedOn w:val="Normal"/>
    <w:qFormat/>
    <w:pPr>
      <w:jc w:val="both"/>
    </w:pPr>
    <w:rPr>
      <w:sz w:val="20"/>
      <w:szCs w:val="20"/>
      <w:lang w:val="it-IT"/>
    </w:rPr>
  </w:style>
  <w:style w:type="paragraph" w:styleId="Body">
    <w:name w:val="Body"/>
    <w:basedOn w:val="Normal"/>
    <w:qFormat/>
    <w:pPr>
      <w:jc w:val="both"/>
    </w:pPr>
    <w:rPr>
      <w:sz w:val="20"/>
      <w:szCs w:val="20"/>
      <w:lang w:val="it-IT"/>
    </w:rPr>
  </w:style>
  <w:style w:type="paragraph" w:styleId="Heading11">
    <w:name w:val="heading1"/>
    <w:basedOn w:val="Normal"/>
    <w:next w:val="Normal"/>
    <w:qFormat/>
    <w:pPr>
      <w:keepNext w:val="true"/>
    </w:pPr>
    <w:rPr>
      <w:i/>
      <w:iCs/>
      <w:sz w:val="20"/>
      <w:szCs w:val="20"/>
      <w:lang w:val="it-IT"/>
    </w:rPr>
  </w:style>
  <w:style w:type="paragraph" w:styleId="Heading31">
    <w:name w:val="heading3"/>
    <w:basedOn w:val="Normal"/>
    <w:next w:val="Normal"/>
    <w:qFormat/>
    <w:pPr>
      <w:keepNext w:val="true"/>
    </w:pPr>
    <w:rPr>
      <w:b/>
      <w:bCs/>
      <w:sz w:val="20"/>
      <w:szCs w:val="20"/>
      <w:lang w:val="it-IT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785" w:leader="none"/>
        <w:tab w:val="left" w:pos="851" w:leader="none"/>
      </w:tabs>
      <w:spacing w:before="120" w:after="120"/>
      <w:ind w:left="0" w:right="0" w:firstLine="425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right="0" w:hanging="426"/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ind w:left="425" w:right="0" w:hanging="425"/>
      <w:jc w:val="both"/>
    </w:pPr>
    <w:rPr>
      <w:szCs w:val="20"/>
    </w:rPr>
  </w:style>
  <w:style w:type="paragraph" w:styleId="Zkladntext31">
    <w:name w:val="Základní text 31"/>
    <w:basedOn w:val="Normal"/>
    <w:qFormat/>
    <w:pPr>
      <w:autoSpaceDE w:val="false"/>
      <w:jc w:val="both"/>
    </w:pPr>
    <w:rPr>
      <w:rFonts w:ascii="Arial" w:hAnsi="Arial" w:cs="Arial"/>
      <w:color w:val="000000"/>
      <w:sz w:val="20"/>
      <w:szCs w:val="22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2:33:00Z</dcterms:created>
  <dc:creator>Zdenek Hasoň</dc:creator>
  <dc:description/>
  <cp:keywords/>
  <dc:language>en-US</dc:language>
  <cp:lastModifiedBy>Kummer Jiří</cp:lastModifiedBy>
  <cp:lastPrinted>2022-10-18T13:19:00Z</cp:lastPrinted>
  <dcterms:modified xsi:type="dcterms:W3CDTF">2023-09-12T08:36:00Z</dcterms:modified>
  <cp:revision>7</cp:revision>
  <dc:subject/>
  <dc:title>Příloha č 1</dc:title>
</cp:coreProperties>
</file>