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sk-SK"/>
        </w:rPr>
      </w:pPr>
      <w:r>
        <w:rPr>
          <w:rFonts w:cs="Arial" w:ascii="Arial" w:hAnsi="Arial"/>
          <w:b/>
          <w:sz w:val="26"/>
          <w:szCs w:val="26"/>
          <w:u w:val="single"/>
          <w:lang w:val="sk-SK"/>
        </w:rPr>
        <w:t>Agroprojekt -  B.B.  Rendeková Viera, Strážovská 2, 974 11, Banská Bystric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k-SK"/>
        </w:rPr>
      </w:pPr>
      <w:r>
        <w:rPr>
          <w:rFonts w:cs="Arial" w:ascii="Arial" w:hAnsi="Arial"/>
          <w:b/>
          <w:sz w:val="26"/>
          <w:szCs w:val="26"/>
          <w:lang w:val="sk-SK"/>
        </w:rPr>
      </w:r>
    </w:p>
    <w:p>
      <w:pPr>
        <w:pStyle w:val="Normal"/>
        <w:rPr>
          <w:rFonts w:ascii="Arial" w:hAnsi="Arial" w:eastAsia="Arial" w:cs="Arial"/>
          <w:b/>
          <w:b/>
          <w:szCs w:val="24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Názov stavby :  </w:t>
      </w:r>
      <w:r>
        <w:rPr>
          <w:rFonts w:cs="Arial" w:ascii="Arial" w:hAnsi="Arial"/>
          <w:b/>
          <w:bCs/>
          <w:sz w:val="22"/>
          <w:szCs w:val="22"/>
          <w:lang w:val="sk-SK"/>
        </w:rPr>
        <w:t xml:space="preserve">Výstavba haly č.2 na výkrm </w:t>
      </w:r>
      <w:r>
        <w:rPr>
          <w:rFonts w:cs="Arial" w:ascii="Arial" w:hAnsi="Arial"/>
          <w:b/>
          <w:sz w:val="22"/>
          <w:szCs w:val="22"/>
          <w:lang w:val="sk-SK"/>
        </w:rPr>
        <w:t>brojlerov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eastAsia="Arial" w:cs="Arial" w:ascii="Arial" w:hAnsi="Arial"/>
          <w:b/>
          <w:szCs w:val="24"/>
          <w:lang w:val="sk-SK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sk-SK"/>
        </w:rPr>
        <w:t>hydinová farma  Lapš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dberateľ :        Domäsko s.r.o., Lieskovec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 PD :      Projekt stavby pre stavebné konanie </w:t>
      </w:r>
      <w:r>
        <w:rPr>
          <w:rFonts w:cs="Arial" w:ascii="Arial" w:hAnsi="Arial"/>
          <w:sz w:val="24"/>
          <w:szCs w:val="22"/>
          <w:lang w:val="sk-SK"/>
        </w:rPr>
        <w:t>v rozsahu realizačného projektu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zákazky:       4B – PS/SK -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:              </w:t>
      </w:r>
      <w:r>
        <w:rPr>
          <w:rFonts w:cs="Arial" w:ascii="Arial" w:hAnsi="Arial"/>
          <w:b/>
          <w:sz w:val="22"/>
          <w:szCs w:val="22"/>
        </w:rPr>
        <w:t>SO2 -  Žumpa 5 m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</w:rPr>
        <w:t>ZOZNAM  PRÍLO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Písomná časť:   1.  Technická s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Výkresová časť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1.  Technické podkla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anskej Bystrici,    03. 2022                                 Vypracovala : Rendeková V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Kontrolovala : Ing.Fašková 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rFonts w:cs="Arial" w:ascii="Arial" w:hAnsi="Arial"/>
          <w:b/>
          <w:sz w:val="22"/>
          <w:szCs w:val="22"/>
        </w:rPr>
        <w:t>1. TECHNICKÁ  SPRÁVA</w:t>
      </w:r>
      <w:r>
        <w:rPr>
          <w:b/>
          <w:szCs w:val="24"/>
        </w:rPr>
        <w:t>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Úvod – účel objekt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</w:t>
      </w:r>
      <w:r>
        <w:rPr>
          <w:rFonts w:cs="Arial" w:ascii="Arial" w:hAnsi="Arial"/>
          <w:sz w:val="22"/>
          <w:szCs w:val="22"/>
          <w:lang w:val="sk-SK"/>
        </w:rPr>
        <w:t>Prevádzka objektu Haly na výkrm brojlerov a jej technologické riešenie si vyžaduje zaústenie dezinfekčných a oplachových vôd  z dezinfekcie chovných  priestorov  objektu výkrmu brojlerov Haly č.2 do navrhovanej vodo nepriepustnej žumpy  O = 5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, osadenej v tesnej blízkosti cca 1,00 m vedľa navrhovanej haly výkrmu brojlerov na jeho jednej pozdĺžnej strane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eastAsia="Arial" w:cs="Arial" w:ascii="Arial" w:hAnsi="Arial"/>
          <w:b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b/>
          <w:sz w:val="22"/>
          <w:szCs w:val="22"/>
          <w:lang w:val="sk-SK"/>
        </w:rPr>
        <w:t>Technické riešeni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sz w:val="22"/>
          <w:szCs w:val="22"/>
          <w:lang w:val="sk-SK"/>
        </w:rPr>
        <w:t>Na  začiatku trasy kanalizačnej prípojky  bude umiestnená prefabrikovaná železobetónová žumpa obsahu 5,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. Dno žumpy sa osadí na vyrovnávací  podkladný betón hr. 200 mm a štrkové zhutnené lôžko. Po jej osadení sa k nej pripojí kanalizačné potrubie. Žumpa sa ukotví do okolitého terénu tak, aby vplyvom spodných vôd nedošlo k jej vytláčaniu nad terén </w:t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( len v prípade výskytu spodnej vody ). Vykoná sa obsyp zeminou za stáleho zhutňovania zásypu  po vrstvách a naplňovania nádrže. Žumpa sa opatrí prefabrikovaným kruhovým nadstavcom v ktorom sa osadí  poklop a odvetrávacia hlavica.     </w:t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>Riešené plochy a priestory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 xml:space="preserve">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>Zastavaná plocha:       5,00 m</w:t>
      </w:r>
      <w:r>
        <w:rPr>
          <w:rFonts w:eastAsia="Arial" w:cs="Arial" w:ascii="Arial" w:hAnsi="Arial"/>
          <w:b w:val="false"/>
          <w:bCs w:val="false"/>
          <w:sz w:val="22"/>
          <w:szCs w:val="22"/>
          <w:vertAlign w:val="superscript"/>
          <w:lang w:val="sk-SK"/>
        </w:rPr>
        <w:t xml:space="preserve">2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sk-SK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>Obostavaný priestor:   9,50 m</w:t>
      </w:r>
      <w:r>
        <w:rPr>
          <w:rFonts w:eastAsia="Arial" w:cs="Arial" w:ascii="Arial" w:hAnsi="Arial"/>
          <w:b w:val="false"/>
          <w:bCs w:val="false"/>
          <w:sz w:val="22"/>
          <w:szCs w:val="22"/>
          <w:vertAlign w:val="superscript"/>
          <w:lang w:val="sk-SK"/>
        </w:rPr>
        <w:t>3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sk-SK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>Rozmery :                    2 500 x 2 000 mm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sk-SK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sk-SK"/>
        </w:rPr>
        <w:t>Kapacita :                    5,0 m</w:t>
      </w:r>
      <w:r>
        <w:rPr>
          <w:rFonts w:eastAsia="Arial" w:cs="Arial" w:ascii="Arial" w:hAnsi="Arial"/>
          <w:b w:val="false"/>
          <w:bCs w:val="false"/>
          <w:sz w:val="22"/>
          <w:szCs w:val="22"/>
          <w:vertAlign w:val="superscript"/>
          <w:lang w:val="sk-SK"/>
        </w:rPr>
        <w:t xml:space="preserve">3 </w:t>
      </w:r>
      <w:r>
        <w:rPr>
          <w:rFonts w:eastAsia="Arial"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  <w:lang w:val="sk-SK"/>
        </w:rPr>
        <w:t xml:space="preserve"> -  2 ks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sk-SK"/>
        </w:rPr>
      </w:pPr>
      <w:r>
        <w:rPr>
          <w:rFonts w:eastAsia="Arial"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  <w:lang w:val="sk-SK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sk-SK"/>
        </w:rPr>
      </w:pPr>
      <w:r>
        <w:rPr>
          <w:rFonts w:eastAsia="Arial" w:cs="Arial" w:ascii="Arial" w:hAnsi="Arial"/>
          <w:b w:val="false"/>
          <w:bCs w:val="false"/>
          <w:position w:val="0"/>
          <w:sz w:val="22"/>
          <w:sz w:val="22"/>
          <w:szCs w:val="22"/>
          <w:vertAlign w:val="baseline"/>
          <w:lang w:val="sk-SK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b/>
          <w:sz w:val="22"/>
          <w:szCs w:val="22"/>
          <w:lang w:val="sk-SK"/>
        </w:rPr>
        <w:t>Technické parametre.</w:t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sz w:val="22"/>
          <w:szCs w:val="22"/>
          <w:lang w:val="sk-SK"/>
        </w:rPr>
        <w:t xml:space="preserve">Prefabrikovaná nádrž na podzemné použitie obdĺžnikového  tvaru  má široké mnohostranné  použitie. Používa sa aj na skladovanie odpadových  a splaškových vôd.  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ýhodou nádrží je veľmi jednoduché osadenie, odolnosť voči bočnému tlaku aj pri vyprázdnení nádrže, vysoká chemická odolnosť, kvalitný materiál používaný na nádrže je odolný voči korózii a oxidácii a jednoduchá údržba a čistenie. Žumpa - vaňa a krycia doska je vyrobená z kvalitného vodotesného betónu C 25/30 a je vystužená oceľou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</w:t>
      </w:r>
      <w:r>
        <w:rPr>
          <w:rFonts w:cs="Arial" w:ascii="Arial" w:hAnsi="Arial"/>
          <w:sz w:val="22"/>
          <w:szCs w:val="22"/>
          <w:lang w:val="sk-SK"/>
        </w:rPr>
        <w:t xml:space="preserve">Nádrž je dĺžky 2 500 mm, šírky 2 000 mm a výšky 1 350 mm. Rozmery stavebnej jamy  je potrebné urobiť na rozmer 3 000 x 2 500 x a min.výšky 1850 mm. Prestropená je železobetónovou platňou - prejazdovou doskou. </w:t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Je opatrená kruhovým otvorom a komínovým nadstavcom na predĺženie hrdla výšky 500 mm s možnosťou predĺženia hrdla podľa hĺbky uloženia žumpy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sz w:val="22"/>
          <w:szCs w:val="22"/>
          <w:lang w:val="sk-SK"/>
        </w:rPr>
        <w:t xml:space="preserve">Vlastník musí kontrolovať plnenie žumpy a zabezpečiť odvoz a likvidáciu odpadov na to oprávnenou osobou.   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eastAsia="Arial" w:cs="Arial" w:ascii="Arial" w:hAnsi="Arial"/>
          <w:b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b/>
          <w:sz w:val="22"/>
          <w:szCs w:val="22"/>
          <w:lang w:val="sk-SK"/>
        </w:rPr>
        <w:t xml:space="preserve">Zemné práce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b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sz w:val="22"/>
          <w:szCs w:val="22"/>
          <w:lang w:val="sk-SK"/>
        </w:rPr>
        <w:t>Zemné práce sa musia vykonať podľa STN 73 3050. Krytie kanalizačného potrubia musí byť také, aby sa vylúčila možnosť zamŕzania v zimnom období, alebo poškodenia potrubia vonkajšími vplyvmi. Zemný násyp žumpy výšky cca 800 mm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</w:t>
      </w:r>
      <w:r>
        <w:rPr>
          <w:rFonts w:cs="Arial" w:ascii="Arial" w:hAnsi="Arial"/>
          <w:sz w:val="22"/>
          <w:szCs w:val="22"/>
          <w:lang w:val="sk-SK"/>
        </w:rPr>
        <w:t xml:space="preserve">Časť výkopovej zeminy  bude použitá na spätný zásyp rýhy a žumpy. Prebytočné množstvo bude použité pri terénnych úpravách okolo stavby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eastAsia="Arial" w:cs="Arial" w:ascii="Arial" w:hAnsi="Arial"/>
          <w:b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b/>
          <w:sz w:val="22"/>
          <w:szCs w:val="22"/>
          <w:lang w:val="sk-SK"/>
        </w:rPr>
        <w:t xml:space="preserve">Križovanie s inžinierskymi sieťami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b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sz w:val="22"/>
          <w:szCs w:val="22"/>
          <w:lang w:val="sk-SK"/>
        </w:rPr>
        <w:t xml:space="preserve">Pri križovaní potrubia prípojky s prípadnými jestvujúcimi inžinierskymi sieťami musia byť dodržané vodorovné a zvislé vzdialenosti od súbežných,alebo križujúcich podzemných vedení technickej vybavenosti , ktoré určuje STN 73 6005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eastAsia="Arial" w:cs="Arial" w:ascii="Arial" w:hAnsi="Arial"/>
          <w:b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b/>
          <w:sz w:val="22"/>
          <w:szCs w:val="22"/>
          <w:lang w:val="sk-SK"/>
        </w:rPr>
        <w:t>Nakladanie s odpad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ady vznikajúce pri výstavbe a navrhovanej činnosti sú zatriedené podľa vyhlášky č. 365/2015 Z. z.,  ktorou sa stanovuje Katalóg odpadov.  Pôvodca odpadov bude pri nakladaní s odpadmi rešpektovať ustanovenia príslušnej legislatívy, najmä zákon č. 223/2001 Z. z  o odpadoch a o zmene a doplnení niektorých zákonov v znení neskorších predpisov, vyhlášky č. 371/2015 Z. z. o vykonaní niektorých ustanovení zákona o odpadoch, vyhlášky  č. 365/2015 Z. z., ktorou sa ustanovuje Katalóg odpadov v znení zmien a doplnkov a ďalších  súvisiacich predpisov a obecné predpisy o nakladaní s komunálnym odpadom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b/>
          <w:sz w:val="22"/>
          <w:szCs w:val="22"/>
          <w:lang w:val="sk-SK"/>
        </w:rPr>
        <w:t xml:space="preserve">Vplyv stavby na životné prostredie.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b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sz w:val="22"/>
          <w:szCs w:val="22"/>
          <w:lang w:val="sk-SK"/>
        </w:rPr>
        <w:t xml:space="preserve">Prípojka a žumpa budú budované tak, aby spĺňali požiadavky z hľadiska ochrany životného prostredia a aby nedošlo k jeho zhoršeniu. Pri realizácii budú použité materiály, ktoré nebudú negatívne vplývať na životné prostredie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eastAsia="Arial" w:cs="Arial" w:ascii="Arial" w:hAnsi="Arial"/>
          <w:b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b/>
          <w:sz w:val="22"/>
          <w:szCs w:val="22"/>
          <w:lang w:val="sk-SK"/>
        </w:rPr>
        <w:t xml:space="preserve">Starostlivosť a bezpečnosť pri práci.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b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sz w:val="22"/>
          <w:szCs w:val="22"/>
          <w:lang w:val="sk-SK"/>
        </w:rPr>
        <w:t xml:space="preserve">Bezpečnosť pri práci je potrebné v plnom rozsahu zabezpečiť pri všetkých stavebných prácach uskutočnených na stavbe podľa Vyhl. č.59/1982 Zb. v znení neskorších predpisov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Uvedená vyhláška stanovuje požiadavky na zabezpečenie pracovných a prevádzkových objektov a priestoru. </w:t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eľkú pozornosť je nutné venovať stavebným prácam v ochranných pásmach inžinierskych sietí. Je potrebné rešpektovať vyjadrenie správcov jednotlivých inžinierskych sietí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</w:t>
      </w:r>
      <w:r>
        <w:rPr>
          <w:rFonts w:cs="Arial" w:ascii="Arial" w:hAnsi="Arial"/>
          <w:sz w:val="22"/>
          <w:szCs w:val="22"/>
          <w:lang w:val="sk-SK"/>
        </w:rPr>
        <w:t>Počas výstavby je potrebné zaistiť stavebné ryhy proti možnému pádu do ryhy,zabezpečiť paženie stien výkopu a zabezpečiť aj príslušné dopravné značenie a osvetlenie počas výstavby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</w:t>
      </w:r>
      <w:r>
        <w:rPr>
          <w:rFonts w:cs="Arial" w:ascii="Arial" w:hAnsi="Arial"/>
          <w:sz w:val="22"/>
          <w:szCs w:val="22"/>
          <w:lang w:val="sk-SK"/>
        </w:rPr>
        <w:t xml:space="preserve">Pracovníci zučastňujúci sa na výstavbe musia byť preukázateľne oboznámení s bezpečnostnými normami a predpismi a musia ich bezpodmienečne dodržiavať.  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23-05-06T16:33:00Z</cp:lastPrinted>
  <dcterms:modified xsi:type="dcterms:W3CDTF">2009-04-16T09:32:06Z</dcterms:modified>
  <cp:revision>2</cp:revision>
  <dc:subject/>
  <dc:title/>
</cp:coreProperties>
</file>