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07008627"/>
      <w:bookmarkStart w:id="4" w:name="__Fieldmark__0_10700862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07008627"/>
      <w:bookmarkStart w:id="6" w:name="__Fieldmark__1_10700862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