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 xml:space="preserve">Příloha č. 1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spotřebního materiálu pro hojení ran metodou podtlakové terapie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avidelné dílčí dodávky spotřebního materiálu pro hojení ran metodou podtlakové terapie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spotřební materiál pro hojení ran metodou podtlakové terapie jsou uvedeny níže v tomto dokumentu; požadavky na předmět výpůjčky – přístroje pro podtlakovou terapii jsou uvedeny v samostatné příloze č. 2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/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Spotřební materiál pro hojení ran metodou podtlakové terapie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minimálně ve 3 velikostech S, M a 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ve velikosti XL – (břišní/abdominální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amostatně dodávané krytí (folie), porty a „Y“ konektor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folie s vyšší přilnavostí s možností nepřetržité ochrany rány po dobu minimálně 3 d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7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okamžitá adheze (úvodní)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rvalost adheze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53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aplikace folie na pokožku a snadné odstranění z pokožky (bez lepivých zbytků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8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ášenlivost folie s křehkou a citlivou pokožkou (na pokožce po použití nesmí zůstat žádné znaky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7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erilní sety pro převazy rány s využitím podtlakové terapie musí obsahovat pěnu požadované velikosti, dostatečné množství krycího materiálu (folie) a port pro napojení podtlakového systému</w:t>
            </w:r>
            <w:r>
              <w:rPr>
                <w:rFonts w:eastAsia="MS Mincho;MS Gothic"/>
                <w:sz w:val="20"/>
                <w:szCs w:val="20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01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nádoby na sběr sekretů ve 2 velikostech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) do 500 ml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b) nad 501 m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manipulace při otevírání obalu setů – peel efek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lyvinylalkoholová pěn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bdominální neadhezivní fol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kopie prohlášení o shodě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left="851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634723047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  <w:b w:val="false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2:51:00Z</dcterms:created>
  <dc:creator>VZ</dc:creator>
  <dc:description/>
  <cp:keywords/>
  <dc:language>en-US</dc:language>
  <cp:lastModifiedBy>Uživatel systému Windows</cp:lastModifiedBy>
  <cp:lastPrinted>2024-02-26T10:58:00Z</cp:lastPrinted>
  <dcterms:modified xsi:type="dcterms:W3CDTF">2024-02-26T09:58:00Z</dcterms:modified>
  <cp:revision>5</cp:revision>
  <dc:subject/>
  <dc:title>Krevní_vaky</dc:title>
</cp:coreProperties>
</file>