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085098096"/>
      <w:bookmarkStart w:id="4" w:name="__Fieldmark__0_408509809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085098096"/>
      <w:bookmarkStart w:id="6" w:name="__Fieldmark__1_408509809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