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95 Bratislava II OO PZ, Mojmírova 20 - rekonštrukci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II OO PZ, Mojmírova 20 -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4-03-15T11:33:00Z</dcterms:modified>
  <cp:revision>70</cp:revision>
  <dc:subject/>
  <dc:title/>
</cp:coreProperties>
</file>