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Cs w:val="24"/>
        </w:rPr>
        <w:t>A1B BA II OO PZ Mojmírova 20 - výkaz výmer.xlsx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i/>
          <w:szCs w:val="24"/>
        </w:rPr>
        <w:t>dokumentácia projektu Mojmírova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95 Bratislava II OO PZ, Mojmírova 20 - rekonštrukcia objektu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 II OO PZ, Mojmírova 20 - rekonštruk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Arial Narrow" w:hAnsi="Arial Narrow" w:cs="Arial Narrow" w:hint="default"/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udista;Cambria" w:hAnsi="Nudista;Cambria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3">
    <w:name w:val="WW8Num9z3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4-03-15T11:32:00Z</dcterms:modified>
  <cp:revision>53</cp:revision>
  <dc:subject/>
  <dc:title/>
</cp:coreProperties>
</file>