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 </w:t>
      </w:r>
      <w:r>
        <w:rPr>
          <w:rFonts w:eastAsia="Arial" w:cs="Calibri Light" w:ascii="Arial Narrow" w:hAnsi="Arial Narrow"/>
          <w:b/>
          <w:sz w:val="22"/>
          <w:szCs w:val="22"/>
        </w:rPr>
        <w:t>Sklenené plakety v kazete a pamätné mince prezidenta PZ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(ID zákazky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55273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>Predmetom zákazky je obstaranie sklenených plakiet v kazete a pamätných mincí prezidenta PZ.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ožaduje sa 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 propagačné výrobky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644" w:firstLine="65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512000-1   Mince a medail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ab/>
        <w:t>18530000-3   Dary a cen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3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zídium Policajného zboru, Račianska 45, 812 72 Bratislava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Sklenená plaketa v tvare mapy Slovenskej republiky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v kazete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Charakteristik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enená plaketa v tvare Slovenskej republiky, bez popisu (bez gravírovania). ilustračný obrázok č. 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aty krištáľ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Rozmer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írka min. 260 mm x výška min.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32 mm, hrúbka skla min. 15 m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darčekové balenie </w:t>
            </w:r>
            <w:r>
              <w:rPr>
                <w:rFonts w:cs="Arial Narrow" w:ascii="Arial Narrow" w:hAnsi="Arial Narrow"/>
                <w:sz w:val="22"/>
                <w:szCs w:val="22"/>
              </w:rPr>
              <w:t>v kazete so saténovým lôžko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Zkladntext1"/>
        <w:ind w:hanging="0"/>
        <w:rPr>
          <w:rFonts w:ascii="Arial Narrow" w:hAnsi="Arial Narrow" w:eastAsia="Microsoft Sans Serif" w:cs="Arial Narrow"/>
          <w:b/>
          <w:b/>
          <w:bCs/>
          <w:sz w:val="28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8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Pamätná minca prezidenta PZ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(150 ks v zelenej farbe, 150 ks v modrej farbe, ilustračný obrázok č. 2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Charakteristik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mätná minca prezidenta PZ (pamätná medaila) s grafikou a textom averz a reverz ilustračný obrázok č. 2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Výrob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azbou, povrchová úprava pieskovanie, galvanické pokovanie a lakovanie, štátny znak,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bvod medaile a trikolóra po obvode medaile smaltovaná (nie farba)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v (mosadz-tombak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Rozmer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emer 50 mm, hrúbka min. 3 - 4 m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lenie v zamatovej krabičke (darčekové balenie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vo farebnom prevedení 150 ks v zelenej farbe a 150 ks v modrej farb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/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43145" cy="2828290"/>
            <wp:effectExtent l="0" t="0" r="0" b="0"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2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24880" cy="422973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5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Zkladntext2">
    <w:name w:val="Základný text (2)_"/>
    <w:qFormat/>
    <w:rPr>
      <w:rFonts w:ascii="Times New Roman" w:hAnsi="Times New Roman" w:eastAsia="Times New Roman" w:cs="Times New Roman"/>
      <w:shd w:fill="FFFFFF" w:val="clear"/>
    </w:rPr>
  </w:style>
  <w:style w:type="character" w:styleId="Zhlavie2">
    <w:name w:val="Záhlavie #2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Zhlavie21">
    <w:name w:val="Záhlavie #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before="0" w:after="580"/>
      <w:ind w:firstLine="440"/>
      <w:outlineLvl w:val="1"/>
    </w:pPr>
    <w:rPr>
      <w:rFonts w:eastAsia="Arial" w:cs="Arial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6-27T10:4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