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</w:rPr>
        <w:t xml:space="preserve">Stavba </w:t>
      </w:r>
      <w:r>
        <w:rPr>
          <w:sz w:val="24"/>
        </w:rPr>
        <w:tab/>
        <w:tab/>
        <w:t xml:space="preserve">:   Stavebná pripravenosť pre montáž RTG prístroja NR SYS C400 na I.NP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 xml:space="preserve">                            </w:t>
      </w:r>
      <w:r>
        <w:rPr>
          <w:sz w:val="24"/>
        </w:rPr>
        <w:t>UN Martin, Kollárova 2, Martin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b/>
          <w:bCs/>
          <w:sz w:val="24"/>
        </w:rPr>
        <w:t xml:space="preserve">Objekt    </w:t>
        <w:tab/>
        <w:tab/>
      </w:r>
      <w:r>
        <w:rPr>
          <w:sz w:val="24"/>
        </w:rPr>
        <w:t>:   SO-01 Stavebné úpravy RTG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 w:val="24"/>
        </w:rPr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</w:t>
        <w:tab/>
        <w:tab/>
        <w:t>:   Kollárova 2, Martin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b/>
          <w:sz w:val="24"/>
        </w:rPr>
        <w:t xml:space="preserve">Investor  </w:t>
        <w:tab/>
      </w:r>
      <w:r>
        <w:rPr>
          <w:sz w:val="24"/>
        </w:rPr>
        <w:t>:   Univerzitná nemocnica Martin, Kollárova 2, 036 01 Marti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  <w:t>:   DOMINO INVEST s.r.o., Szakkayho 1,  040 01 Koš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ievodná  a  súhrnná   technick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áv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šice 01. 202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/>
      </w:pPr>
      <w:r>
        <w:rPr/>
        <w:t>A. Sprievodn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Identifikačné údaje stavby a inves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             :  Stavebná pripravenosť pre montáž RTG prístroja NR SYS C400 na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I.NP  UN Martin, Kollárova 2, Martin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sz w:val="24"/>
        </w:rPr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   </w:t>
        <w:tab/>
        <w:t>:  Kollárova 2, Martin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    </w:t>
        <w:tab/>
        <w:t>:  Univerzitná nemocnica Martin, Kollárova 2, 036 01 Martin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Kraj     </w:t>
      </w:r>
      <w:r>
        <w:rPr>
          <w:sz w:val="24"/>
        </w:rPr>
        <w:t xml:space="preserve">                </w:t>
        <w:tab/>
        <w:t>:  Žilinský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Charakter </w:t>
      </w:r>
      <w:r>
        <w:rPr>
          <w:sz w:val="24"/>
        </w:rPr>
        <w:t xml:space="preserve">           </w:t>
        <w:tab/>
        <w:t>:  Rekonštrukci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Kategória stavby </w:t>
        <w:tab/>
      </w:r>
      <w:r>
        <w:rPr>
          <w:sz w:val="24"/>
        </w:rPr>
        <w:t>:</w:t>
      </w:r>
      <w:r>
        <w:rPr>
          <w:b/>
          <w:sz w:val="24"/>
        </w:rPr>
        <w:t xml:space="preserve">  </w:t>
      </w:r>
      <w:r>
        <w:rPr>
          <w:sz w:val="24"/>
        </w:rPr>
        <w:t>Zdravotnícka, občian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dentifikačné údaje projektanta stavby , projektantov profesi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>Stavebník</w:t>
      </w:r>
      <w:r>
        <w:rPr>
          <w:sz w:val="24"/>
        </w:rPr>
        <w:t xml:space="preserve">   </w:t>
        <w:tab/>
        <w:t>:  Univerzitná nemocnica Martin, Kollárova 2, 036 01 Mart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  <w:tab/>
        <w:t xml:space="preserve">:  </w:t>
      </w:r>
      <w:r>
        <w:rPr>
          <w:sz w:val="24"/>
          <w:szCs w:val="24"/>
        </w:rPr>
        <w:t>DOMINO INVEST s.r.o., Szakkayho 1, 040 01 Košic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/>
      </w:pPr>
      <w:r>
        <w:rPr>
          <w:b/>
          <w:sz w:val="24"/>
        </w:rPr>
        <w:t xml:space="preserve">Zastúpený </w:t>
      </w:r>
      <w:r>
        <w:rPr>
          <w:sz w:val="24"/>
        </w:rPr>
        <w:t xml:space="preserve"> </w:t>
        <w:tab/>
        <w:tab/>
        <w:t xml:space="preserve">:  Ing. Šuty Juraj                      - zodpovedný projektant stavby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O  </w:t>
      </w:r>
      <w:r>
        <w:rPr>
          <w:sz w:val="24"/>
        </w:rPr>
        <w:t xml:space="preserve">           </w:t>
        <w:tab/>
        <w:tab/>
        <w:t>:  46 848 045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DIČ   </w:t>
      </w:r>
      <w:r>
        <w:rPr>
          <w:sz w:val="24"/>
        </w:rPr>
        <w:t xml:space="preserve">          </w:t>
        <w:tab/>
        <w:tab/>
        <w:t>:  2 023 619 488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 DPH </w:t>
      </w:r>
      <w:r>
        <w:rPr>
          <w:sz w:val="24"/>
        </w:rPr>
        <w:t xml:space="preserve">        </w:t>
        <w:tab/>
        <w:tab/>
        <w:t>:  SK 2 023 619 48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kladné údaje charakterizujúce stavbu, výstavbu a jej budúcu prevádz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hovaná stavba sa nachádza v areáli UN Martin na ulici Kollárova 2, Martin, v budove 3- Ortopedická klinika, na I.NP. Budova je dvojpodlažná s čiastočným podpivničeným. Ortopedická klinika sa nachádza sa  na p.č.1747/12. Budova v ktorej sa budú prevádzať stavebné úpravy je napojená na všetky inžinierske siete. K budove sú vedené jestvujúce vnútroareálové komunikácie a chodní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Jestvujúce vstupy na pracovisko RTG ostanú nezmenené. </w:t>
      </w:r>
      <w:r>
        <w:rPr>
          <w:sz w:val="24"/>
          <w:szCs w:val="24"/>
        </w:rPr>
        <w:t xml:space="preserve">Predmetom projektovej dokumentácie sú nevyhnutné stavebné úpravy RTG pracoviska , ktoré sú potrebné pri výmene RTG  prístroja za nový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b/>
          <w:b/>
        </w:rPr>
      </w:pPr>
      <w:r>
        <w:rPr>
          <w:b/>
        </w:rPr>
        <w:t xml:space="preserve">4.Prehľad východiskových podkladov  </w:t>
      </w:r>
    </w:p>
    <w:p>
      <w:pPr>
        <w:pStyle w:val="Normal"/>
        <w:jc w:val="both"/>
        <w:rPr/>
      </w:pPr>
      <w:r>
        <w:rPr>
          <w:sz w:val="24"/>
        </w:rPr>
        <w:t xml:space="preserve">- Zameranie skutkového stav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jekt zdravotníckej technoló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zultácie s investoro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  <w:t>5.Členenie stavby na prevádzkové súbory, stavebné objekty, prípadne etapy</w:t>
      </w:r>
    </w:p>
    <w:p>
      <w:pPr>
        <w:pStyle w:val="Zkladntext3"/>
        <w:rPr>
          <w:sz w:val="24"/>
        </w:rPr>
      </w:pPr>
      <w:r>
        <w:rPr>
          <w:sz w:val="24"/>
        </w:rPr>
        <w:t>Stavba je členená na jeden stavebný objekt: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SO-01 Stavebné úpravy RTG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Vecné a časové väzby na okolitú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nebude mať vecné ani časové väzby na okolitú prevád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ehľad užívateľov a prevádzkovateľov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</w:rPr>
      </w:pPr>
      <w:r>
        <w:rPr>
          <w:sz w:val="24"/>
        </w:rPr>
        <w:t xml:space="preserve">Prevádzkovateľom  a užívateľom budovy je investor -  UN Martin, Kollárova 2, Martin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Celková doba výstavby, zahájenie a ukončenie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hájenie stavby   </w:t>
        <w:tab/>
        <w:tab/>
        <w:t>:  01/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končenie stavby </w:t>
        <w:tab/>
        <w:tab/>
        <w:t>:  04/2024</w:t>
      </w:r>
    </w:p>
    <w:p>
      <w:pPr>
        <w:pStyle w:val="Normal"/>
        <w:jc w:val="both"/>
        <w:rPr/>
      </w:pPr>
      <w:r>
        <w:rPr>
          <w:sz w:val="24"/>
        </w:rPr>
        <w:t xml:space="preserve">Celková doba výstavby </w:t>
        <w:tab/>
        <w:t>:  3 mesi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  <w:t>B . Súhrnná technická sprá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Charakteristika územia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hodnotenie stavenisk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stvujúce RTG pracovisko sa nachádza v areáli UN Martin, Kollárova 2, Martin – na I.NP Ortopedickej kliniky.. Stavebné úpravy spočívajú vo výmene RTG prístroja za nový a následných stavebných úprav potrebných k výmene prístroja. Budova RTG je dvojpodlažná s plochou strechou a čiastočným podpivničeným.. Budova je na p.č. 1747/12. Budova v ktorej sa budú prevádzať stavebné úpravy je napojená na všetky inžinierske siete. K budove sú vedené jestvujúce vnútroareálové komunikácie a chodníky. </w:t>
      </w:r>
      <w:r>
        <w:rPr>
          <w:sz w:val="24"/>
        </w:rPr>
        <w:t xml:space="preserve">Jestvujúce vstupy na pracovisko RTG ostanú nezmenené. Vzhľadom na interiérovú rekonštrukciu sa stavba okrem prístupových ciest pre materiály,  nedotýka exteriéru a nie je potrebné pre ňu vyžadovať ochranné pásma. Požiadavky na demolácie nie sú predmetom stavby. Záber poľnohospodárskeho a lesného pôdneho fondu nie je potrebný nakoľko sa stavba bude realizovať v jestvujúcich priestoroch I.NP a nedôjde ani k výrubu zele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Údaje o prieskumoch</w:t>
      </w:r>
    </w:p>
    <w:p>
      <w:pPr>
        <w:pStyle w:val="Normal"/>
        <w:jc w:val="both"/>
        <w:rPr/>
      </w:pPr>
      <w:r>
        <w:rPr>
          <w:sz w:val="24"/>
        </w:rPr>
        <w:t xml:space="preserve">Daným charakterom stavby je vylúčený akýkoľvek zásah do hydrogeologických pomerov v okolitom území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 Prehľad mapových a geodetických podklad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kladom pre vypracovanie projektovej dokumentácie bola fotogrametrická mapa zo súradnicového systému JTSK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ópia z katastrálnej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Príprava územia pre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d začatím stavby  stavebník zabezpečí vstupy na pozemky a presné vytýčenie sie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i stavbe nedochádza k výrubu porastov.</w:t>
      </w:r>
    </w:p>
    <w:p>
      <w:pPr>
        <w:pStyle w:val="Normal"/>
        <w:jc w:val="both"/>
        <w:rPr/>
      </w:pPr>
      <w:r>
        <w:rPr>
          <w:sz w:val="24"/>
        </w:rPr>
        <w:t>- stavba neobmedzí jestvujúcu činnosť a prevádzku UN Martin  počas vý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kládky podzemných a nadzemných rozvodov nie sú potrebn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Celkové urbanistické, architektonické a stavebno-technické riešenie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Urbanistické a architektonické rieš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urbanistického hľadiska nedochádza k akémukoľvek zásahu do celkovej urbanizácie areálu a už vôbec k zásahom do vzťahov mimo areá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om architektonicko-stavebného riešenia bude riešenie dispozície stavebných úprav RTG pracoviska. </w:t>
      </w:r>
      <w:r>
        <w:rPr>
          <w:bCs/>
          <w:sz w:val="24"/>
          <w:szCs w:val="24"/>
        </w:rPr>
        <w:t>Dispozičné riešenie priestorov RTG pracoviska je zrejmé z dispozície.</w:t>
      </w:r>
      <w:r>
        <w:rPr>
          <w:sz w:val="24"/>
          <w:szCs w:val="24"/>
        </w:rPr>
        <w:t xml:space="preserve">  Základ pod RTG pacientsky stôl a vertigraf je navrhnutý z prostého betónu C25/30. Po búracích prácach sa prevedie vyspravenie jestvujúcich stien hrubou omietkou v skladbe cementový špric + hrubá omietka cemix. Na jestvujúce a novo navrhnuté murované priečky sa prevedie sadrová stierka v skladbe penetrácia + sieťka + sadrová stierka rigips. Dvere sú navrhnuté drevené s oceľovými zárubňami a oceľové s oloveným plechom a oceľovou zárubňou s olovenou výstelkou. Podlahy sú navrhnuté elektrostaticky vodivé Gerflor Mipolam EL a gerflor Mipolam Planet.  Podhľady sú navrhnuté zo kazetové OWA Cosmos 68 600x600 a zo sadrokartónu. Kuchynská linka vo vyšetrovni je navrhnutá nová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chrana pred RTG žiarením v m.č.102 je podrobné popísaná na výkrese AS-5 a je posúdená v projekte radiačnej ochrany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chnológia hlavnej výroby – </w:t>
      </w:r>
      <w:r>
        <w:rPr>
          <w:sz w:val="24"/>
        </w:rPr>
        <w:t>nie je predmetom PD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Požiadavky na dopr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eál má vyriešené prístupové cesty na verejnú komunikáciu ako aj vnútroareálové komunikácie, parkovacie plochy. Prístup na pracovisko RTG je z ulice Kollárova. K navrhovanej stavbe sú riešené jestvujúce vnútroareálové komunikácie. </w:t>
      </w:r>
    </w:p>
    <w:p>
      <w:pPr>
        <w:pStyle w:val="Normal"/>
        <w:jc w:val="both"/>
        <w:rPr/>
      </w:pPr>
      <w:r>
        <w:rPr>
          <w:sz w:val="24"/>
        </w:rPr>
        <w:t>Stavebnými úpravami požiadavky na dopravu ostávajú nezmenené, pretože dochádza iba k výmene prístroja RTG  za nov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Úprava plôch a priestranstie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stvujúce plochy ostanú nezmenené. Požiadavky na plochy vyplývajú zo samotného riešenia projektovej dokumentáci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Starostlivosť o životné prostredie.</w:t>
      </w:r>
    </w:p>
    <w:p>
      <w:pPr>
        <w:pStyle w:val="Normal"/>
        <w:jc w:val="both"/>
        <w:rPr/>
      </w:pPr>
      <w:r>
        <w:rPr>
          <w:sz w:val="24"/>
        </w:rPr>
        <w:t xml:space="preserve">Navrhovaná stavba nebude mať negatívny vplyv na životné prostredie. Použitá technológia neprodukuje odpady vyžadujúce špeciálnu likvidáciu. Splaškové vody budú odvádzané do areálovej  kanalizácie. Komunálny odpad bude vyvážaný  na skládku. Suť z búracích prác sa odvezie na najbližšiu skládku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ab/>
        <w:tab/>
        <w:tab/>
        <w:tab/>
        <w:tab/>
        <w:t xml:space="preserve">- 5,7 t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</w:t>
        <w:tab/>
        <w:tab/>
        <w:t xml:space="preserve"> </w:t>
        <w:tab/>
        <w:tab/>
        <w:tab/>
        <w:tab/>
        <w:t>- 0,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3 obkladačky </w:t>
        <w:tab/>
        <w:tab/>
        <w:tab/>
        <w:tab/>
        <w:tab/>
        <w:tab/>
        <w:t>- 0,15 t</w:t>
      </w:r>
    </w:p>
    <w:p>
      <w:pPr>
        <w:pStyle w:val="Normal"/>
        <w:jc w:val="both"/>
        <w:rPr/>
      </w:pPr>
      <w:r>
        <w:rPr>
          <w:bCs/>
          <w:sz w:val="24"/>
        </w:rPr>
        <w:t>17 02 01 drevo</w:t>
        <w:tab/>
        <w:tab/>
        <w:tab/>
        <w:tab/>
        <w:tab/>
        <w:tab/>
        <w:t>- 0,08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2 02 sklo         </w:t>
        <w:tab/>
        <w:tab/>
        <w:tab/>
        <w:tab/>
        <w:tab/>
        <w:tab/>
        <w:t>- 0,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ab/>
        <w:tab/>
        <w:tab/>
        <w:tab/>
        <w:t>- 0,02 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5 06 výkopová zemina iná ako uvedená v 17 05 05 </w:t>
        <w:tab/>
        <w:t>- 0,35 t</w:t>
      </w:r>
    </w:p>
    <w:p>
      <w:pPr>
        <w:pStyle w:val="Normal"/>
        <w:jc w:val="both"/>
        <w:rPr/>
      </w:pPr>
      <w:r>
        <w:rPr>
          <w:bCs/>
          <w:sz w:val="24"/>
        </w:rPr>
        <w:t>17 09 04 zmiešané odpady zo stavieb a demolácií iné ako uvedené v 17 09 01,02,03  - 0,8 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6 Starostlivosť a bezpečnosť práce a technických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dpovednosť za bezpečnosť práce jednotlivých pracovníkov realizačnej firmy bude  podchytená v zmysle súčasne platných noriem BP ich vzájomnou dohodou, zmluvou resp. povinným poučením vedením firmy alebo povereným pracovn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ávateľ technických zariadení  pri odovzdaní zabezpečí zaškolenie obsluhy ním dodaných zariadení s dôrazom na bezpečnosť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cia bezpečnosti a ochrany zdravia pri práci je riešená v samostatnom elaboráte – Plán bezpečnosti a ochrany zdravia pri práci vypracovaný na základe nariadenia vlády SR. č.396/2006 Z.z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 Základná koncepcia požiarnej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cia požiarnej ochrany  nie je riešená , dochádza iba k výmene RTG prístro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8 Zariadenie civilnej ochra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Ochrana osôb v prípade ohrozenia je zabezpečená ukrytím ohrozených osôb v priestoroch na to určených. Stavebnými úpravami, ochranné stavby nie sú dotknuté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9 Protikorózna ochr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rozvody elektroinštalácie, slaboprúdovej inštalácie sú chránené plastovými obalmi PVC, ktoré nie je potrebné chrániť protikoróznym náter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spoje uzemňovacích vodičov v zemi sa musia chrániť pasívnou ochranou napr. zaliatím asfaltom alebo inou izolačnou látkou - protikoróznou páskou a pod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štrukcie kovové budú dodané s konečným náterom, atypické so základným náterom a jestvujúce sa opatria protikoróznym náterom. Podzemné kovové konštrukcie sa nevyskytujú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10 Zabezpečenie televízneho príjmu - </w:t>
      </w:r>
      <w:r>
        <w:rPr>
          <w:sz w:val="24"/>
        </w:rPr>
        <w:t xml:space="preserve"> nie je predmetom P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1 Určenie nových ochranných pás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ochranné pásma nie s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2 Opatrenia zabezpečujúce súbežnú výstavbu iných stavieb v blízkosti navrhovanej stavby alebo v jej priestoro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 v čase plánovanej výstavby nebude v blízkosti navrhovanej stavby  realizovať žiadnu inú stavb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emné práce.</w:t>
      </w:r>
    </w:p>
    <w:p>
      <w:pPr>
        <w:pStyle w:val="Normal"/>
        <w:jc w:val="both"/>
        <w:rPr/>
      </w:pPr>
      <w:r>
        <w:rPr>
          <w:sz w:val="24"/>
        </w:rPr>
        <w:t xml:space="preserve">Zemné práce sa budú realizovať len pre  základ pod pacientsky stôl a vertigraf. Prebytočná zemina sa odvezie na najbližšiu skládku zemi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dzemná v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zemná voda sa v dosahu základovej škáry nenachádza a prípadnej jej zvýšenie nemá vplyv na projektované zaria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analizácia  a zásobovanie vod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m.č.102 RTG vyšetrovňa na I.NP sú osadené zariaďovacie predmety a to, nerezový dvojdielny drez a nerezové kruhové umývadlo. Dvojdrez a umývadlo sú vybavené stojankovými batériami do jedného otvoru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kanalizovanie nových  zariaďovacích predmetov  je navrhované z rúrr  plastových Wavin sitech., ktoré zaústia do jestvujúceho kanalizačného systému  pomocou vsadenej odbočky príslušnej dimenzie. Nový rozvod  studenej a teplej vody je navrhovaný z rúr plastových tlakových viacvrstvových Wavin tigris K1 izolovaných izoláciou. Nové potrubie SV a TV bude pomocou vsadených odbočiek príslušnej dimenzie prepojené do jestvujúceho vodovodného systém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stvujúce zariaďovacue predmety v miestnosti vyšetrovne RTG budú demontované spolu s príslušenstvom.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6. Ústredné vykurovanie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Kvôli podrezaniu muriva sa prevedie len demontáž radiátorov,  následne spätná montáž a úprava zvislých stúpačiek kvôli posuvnému mechanizmu na radiačnú ochranu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7. Elektrická energia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 xml:space="preserve">Projekt rieši: </w:t>
      </w:r>
      <w:r>
        <w:rPr>
          <w:rFonts w:eastAsia="ArialMT;MS Mincho"/>
          <w:sz w:val="24"/>
          <w:szCs w:val="24"/>
          <w:lang w:eastAsia="sk-SK"/>
        </w:rPr>
        <w:t>Doplnenie rozvádzača RH, RS, Rozvádzač HRT, Svetelnú a zásuvkovú inštaláciu, Doplnkové pospájanie, Signalizácia stavov, Demontáž existujúcich zariadení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ákladné technické údaje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Rozvodná sústava: 3/N/PE AC 230/400 V 50 Hz, TN-S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2 AC 24V, 50 Hz, SELV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Ochranné opatrenie podľa STN 33 2000-4-41: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čl.411 samočinné odpojenie napájania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čl.412 dvojitá alebo zosilnená izolácia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čl.414 malé napätie SELV a PELV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čl. 415.1 Doplnková ochrana prúdovým chráničom RCD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čl.415.2 Doplnková ochrana : Doplnkové ochranné pospájanie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4"/>
          <w:szCs w:val="24"/>
          <w:lang w:eastAsia="sk-SK"/>
        </w:rPr>
        <w:t>Vonkajšie vplyvy: sú uvedené v protokole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Inštalovaný príkon RTG : Generátor Pi = 65 kW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Meranie spotreby elektrickej energie: nerieši sa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Krytie el. prístrojov a zariadení je navrhnuté s ohľadom na druh prostredia, v ktorom sú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osadené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Dimenzovanie je realizované podľa STN 33 2000-4-43 a STN 332000-4-473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4"/>
          <w:szCs w:val="24"/>
          <w:lang w:eastAsia="sk-SK"/>
        </w:rPr>
        <w:t>Farebné značenie vodičov je riešené podľa STN 60 445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Osvetľovacia sústava: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Osvetlenie a jeho intenzita je realizovaná v zmysle: STN EN 12464-1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Zadelenie el. zariadení podľa vyhlášky 508/2009: A/h, B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Minimálna vzdialenosť elektro zariadení od medicínskych plynov: 0,2 m všetkými smermi</w:t>
      </w:r>
    </w:p>
    <w:p>
      <w:pPr>
        <w:pStyle w:val="Normal"/>
        <w:autoSpaceDE w:val="false"/>
        <w:jc w:val="both"/>
        <w:rPr>
          <w:rFonts w:eastAsia="ArialMT;MS Mincho"/>
          <w:sz w:val="24"/>
          <w:szCs w:val="24"/>
          <w:lang w:eastAsia="sk-SK"/>
        </w:rPr>
      </w:pPr>
      <w:r>
        <w:rPr>
          <w:rFonts w:eastAsia="ArialMT;MS Mincho"/>
          <w:sz w:val="24"/>
          <w:szCs w:val="24"/>
          <w:lang w:eastAsia="sk-SK"/>
        </w:rPr>
        <w:t>Poznámka: Na ochranu podružných rozvádzačov sú použité SPD typu 1+2, na ochra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MT;MS Mincho"/>
          <w:sz w:val="24"/>
          <w:szCs w:val="24"/>
          <w:lang w:eastAsia="sk-SK"/>
        </w:rPr>
        <w:t>zásuvkových obvodov sú použité SPD typu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8. Ostatné energie   -  </w:t>
      </w:r>
      <w:r>
        <w:rPr>
          <w:sz w:val="24"/>
        </w:rPr>
        <w:t>nie sú predmetom P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Vonkajšie osvetlenie</w:t>
      </w:r>
    </w:p>
    <w:p>
      <w:pPr>
        <w:pStyle w:val="Normal"/>
        <w:jc w:val="both"/>
        <w:rPr/>
      </w:pPr>
      <w:r>
        <w:rPr>
          <w:sz w:val="24"/>
        </w:rPr>
        <w:t>Vonkajšie osvetlenie sa nerieši. Univerzitná nemocnica má jestvujúce vnútroareálové osvetlenie. Stavebnými úpravami  nedôjde k jeho poruš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0. Vzduchotechnika </w:t>
      </w:r>
    </w:p>
    <w:p>
      <w:pPr>
        <w:pStyle w:val="Normal"/>
        <w:jc w:val="both"/>
        <w:rPr/>
      </w:pPr>
      <w:r>
        <w:rPr>
          <w:sz w:val="24"/>
          <w:szCs w:val="24"/>
        </w:rPr>
        <w:t>Projekt pozostáva len z jedného zariadenia: Zar.1 – Vetranie priestorov RTG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POPIS ZARIADENIA A JEHO FUNKC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ôvodné rozvody vetrania vzhľadom na potrebu uchytenia technológie na strop je potrebné upraviť v časti v ktorej dochádza ku kolízii a zároveň previesť úpravu na jej pokračovaní v mimo kolíznej časti. Prívod a odvod vzduchu zabezpečí pôvodná vetracia jednotka. Potrebné množstvá vetraného vzduchu pre priestory RTG sú nasledovné:</w:t>
      </w:r>
    </w:p>
    <w:p>
      <w:pPr>
        <w:pStyle w:val="Normal"/>
        <w:jc w:val="both"/>
        <w:rPr/>
      </w:pPr>
      <w:r>
        <w:rPr>
          <w:sz w:val="24"/>
          <w:szCs w:val="24"/>
        </w:rPr>
        <w:t>M.č.</w:t>
        <w:tab/>
        <w:t>Účel miestnosti:</w:t>
        <w:tab/>
        <w:tab/>
        <w:t xml:space="preserve">            </w:t>
        <w:tab/>
        <w:t>Prívod:</w:t>
        <w:tab/>
        <w:tab/>
        <w:t xml:space="preserve">  Odvod:</w:t>
      </w:r>
    </w:p>
    <w:p>
      <w:pPr>
        <w:pStyle w:val="Normal"/>
        <w:jc w:val="both"/>
        <w:rPr/>
      </w:pPr>
      <w:r>
        <w:rPr>
          <w:sz w:val="24"/>
          <w:szCs w:val="24"/>
        </w:rPr>
        <w:t>1.01</w:t>
        <w:tab/>
        <w:t>Chodba</w:t>
        <w:tab/>
        <w:tab/>
        <w:tab/>
        <w:t xml:space="preserve">    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</w:r>
    </w:p>
    <w:p>
      <w:pPr>
        <w:pStyle w:val="Normal"/>
        <w:jc w:val="both"/>
        <w:rPr/>
      </w:pPr>
      <w:r>
        <w:rPr>
          <w:sz w:val="24"/>
          <w:szCs w:val="24"/>
        </w:rPr>
        <w:t>1.02</w:t>
        <w:tab/>
        <w:t>RTG vyšetrovňa</w:t>
        <w:tab/>
        <w:tab/>
        <w:tab/>
        <w:t xml:space="preserve"> 9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9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>V-8x/h.</w:t>
      </w:r>
    </w:p>
    <w:p>
      <w:pPr>
        <w:pStyle w:val="Normal"/>
        <w:jc w:val="both"/>
        <w:rPr/>
      </w:pPr>
      <w:r>
        <w:rPr>
          <w:sz w:val="24"/>
          <w:szCs w:val="24"/>
        </w:rPr>
        <w:t>1.03</w:t>
        <w:tab/>
        <w:t>Ovládač</w:t>
        <w:tab/>
        <w:tab/>
        <w:tab/>
        <w:tab/>
        <w:t xml:space="preserve"> 1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1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>V-5x/h.</w:t>
      </w:r>
    </w:p>
    <w:p>
      <w:pPr>
        <w:pStyle w:val="Normal"/>
        <w:jc w:val="both"/>
        <w:rPr/>
      </w:pPr>
      <w:r>
        <w:rPr>
          <w:sz w:val="24"/>
          <w:szCs w:val="24"/>
        </w:rPr>
        <w:t>1.04</w:t>
        <w:tab/>
        <w:t>Kabínka pacientov</w:t>
        <w:tab/>
        <w:tab/>
        <w:t xml:space="preserve">               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</w:r>
    </w:p>
    <w:p>
      <w:pPr>
        <w:pStyle w:val="Normal"/>
        <w:jc w:val="both"/>
        <w:rPr/>
      </w:pPr>
      <w:r>
        <w:rPr>
          <w:sz w:val="24"/>
          <w:szCs w:val="24"/>
        </w:rPr>
        <w:t>1.05</w:t>
        <w:tab/>
        <w:t>Kabínka pacientov</w:t>
        <w:tab/>
        <w:tab/>
        <w:t xml:space="preserve">               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polu:</w:t>
        <w:tab/>
        <w:tab/>
        <w:tab/>
        <w:t xml:space="preserve">            </w:t>
        <w:tab/>
        <w:t>11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10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stvujúca distribúcia vzduchu sa musí nahradiť novou s ohľadom na zmenenú konštrukciu podhľadov vyvolanú oceľovou konštrukciou zavesenia technológie. Časť rozvodov a distribúcia vzduchu musela byť upravená z dôvodu aj nového podhľadu. Pretlak v kabínkach je riešený cez dverové mriežky do chodby. Distribúcia vzduchu je prostredníctvom tanierových ventil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odstránení jestvujúceho podhľadu posúdiť ďalšiu možnosť využitia pôvodného zariadenia.</w:t>
      </w:r>
    </w:p>
    <w:p>
      <w:pPr>
        <w:pStyle w:val="Normal"/>
        <w:jc w:val="both"/>
        <w:rPr/>
      </w:pPr>
      <w:r>
        <w:rPr>
          <w:sz w:val="24"/>
          <w:szCs w:val="24"/>
        </w:rPr>
        <w:t>Projekt rieši aj demontáž kolíznych potrubných rozvodov. Otvory po demontovaných distribučných prvkov a prerušeného potrubia zaslepiť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Štruktúrovaná kabeláž – slaboprúd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jekt rieš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ešenie požiadaviek technológie na dátové pripoj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šírenie štruktúrovanej kabeláž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unikačné dorozumievacie zariad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P kamera pre dohľad nad pacientom počas vyšetr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ozdelenie technických zariadení podľa miery ohrozenia</w:t>
      </w:r>
    </w:p>
    <w:p>
      <w:pPr>
        <w:pStyle w:val="Odsekzoznamu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riadenie, riešené v tejto projektovej dokumentácii je zatriedené do skupiny,, B“  zariadení s vyššou mierou ohrozenia a do skupiny ,,C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päťová sústava, ochrana a prostred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uh siete podľa STN 33 2000-1 čl.312.2.1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Napäťová sústava:</w:t>
        <w:tab/>
        <w:t>3/N/PE AC 400/230 V 50 Hz, TN-S – rozvod v objek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päťová sústava:</w:t>
        <w:tab/>
        <w:t>1</w:t>
      </w:r>
      <w:r>
        <w:rPr>
          <w:bCs/>
          <w:sz w:val="24"/>
          <w:szCs w:val="24"/>
        </w:rPr>
        <w:t>2 - 48V,DC/PEL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red úrazom el. prúdom podľa STN 33 2000-4-41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hranné opatrenie: Samočinné odpojenie napájanie (kapitola 413.1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ákladná ochrana ( ochrana pred priamym dotykom) je zabezpečená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ákladnou izoláciou živých častí, alebo zábranami, alebo krytmi v súlade s prílohou 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hrana pri poruche ( ochrana pre nepriamym dotykom je zabezpečená)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hranným pospájaním a samočinným odpojením napájania pri poruche v súlade s 411.3 a 411.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hranné opatrenie: Malé napätie SELV a PELV ( kapitola 414)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ákladná ochrana a ochrana  pri poruche je zabezpečená v zmysle kapitoly 414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uh siete podľa STN 33 2000-1 čl.312.2.3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Cs/>
          <w:sz w:val="24"/>
          <w:szCs w:val="24"/>
        </w:rPr>
        <w:t xml:space="preserve">Vplyvy </w:t>
      </w:r>
      <w:r>
        <w:rPr>
          <w:sz w:val="24"/>
          <w:szCs w:val="24"/>
        </w:rPr>
        <w:t>prostredia:               Protokol o určení vplyvu prostredia je súčasťou projektu Elekt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Zarkazkladnhotextu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Vypracoval: Ing. Juraj Šu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variable"/>
  </w:font>
  <w:font w:name=".TimesTTEE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ourier New" w:hAnsi="Courier New" w:cs="Courier New"/>
      <w:spacing w:val="-1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</w:rPr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pBdr>
        <w:bottom w:val="single" w:sz="6" w:space="1" w:color="000000"/>
      </w:pBdr>
      <w:ind w:firstLine="708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pBdr>
        <w:bottom w:val="single" w:sz="6" w:space="1" w:color="000000"/>
      </w:pBd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16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/>
    <w:rPr>
      <w:sz w:val="22"/>
      <w:lang w:val="cs-CZ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  <w:lang w:val="cs-CZ"/>
    </w:rPr>
  </w:style>
  <w:style w:type="paragraph" w:styleId="Popis">
    <w:name w:val="Popis"/>
    <w:basedOn w:val="Normal"/>
    <w:next w:val="Normal"/>
    <w:qFormat/>
    <w:pPr>
      <w:spacing w:before="120" w:after="0"/>
    </w:pPr>
    <w:rPr>
      <w:b/>
      <w:sz w:val="22"/>
      <w:lang w:val="cs-CZ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  <w:lang w:val="cs-CZ"/>
    </w:rPr>
  </w:style>
  <w:style w:type="paragraph" w:styleId="Nadpis1IMP">
    <w:name w:val="Nadpis 1_IMP"/>
    <w:basedOn w:val="Normln"/>
    <w:qFormat/>
    <w:pPr>
      <w:jc w:val="both"/>
    </w:pPr>
    <w:rPr>
      <w:b/>
    </w:rPr>
  </w:style>
  <w:style w:type="paragraph" w:styleId="Cislostrany">
    <w:name w:val="Cislo strany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stavecb">
    <w:name w:val="Odstavec b"/>
    <w:qFormat/>
    <w:pPr>
      <w:widowControl/>
      <w:bidi w:val="0"/>
      <w:spacing w:lineRule="atLeast" w:line="400"/>
      <w:ind w:firstLine="567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c">
    <w:name w:val="Nadpis c"/>
    <w:qFormat/>
    <w:pPr>
      <w:widowControl/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en-US" w:bidi="ar-SA" w:eastAsia="zh-CN"/>
    </w:rPr>
  </w:style>
  <w:style w:type="paragraph" w:styleId="Zoznamsodrkami2">
    <w:name w:val="Zoznam s odrážkami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Zoznam2">
    <w:name w:val="Zoznam 2"/>
    <w:basedOn w:val="Normal"/>
    <w:qFormat/>
    <w:pPr>
      <w:spacing w:before="120" w:after="0"/>
      <w:ind w:left="566" w:hanging="283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Znaka1">
    <w:name w:val="Značka1"/>
    <w:basedOn w:val="Normal"/>
    <w:qFormat/>
    <w:pPr>
      <w:numPr>
        <w:ilvl w:val="0"/>
        <w:numId w:val="6"/>
      </w:numPr>
      <w:ind w:left="567" w:right="141" w:hanging="283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uppressAutoHyphens w:val="true"/>
    </w:pPr>
    <w:rPr>
      <w:smallCaps/>
      <w:sz w:val="22"/>
    </w:rPr>
  </w:style>
  <w:style w:type="paragraph" w:styleId="Odstaveca">
    <w:name w:val="Odstavec a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204"/>
      <w:textAlignment w:val="baseline"/>
    </w:pPr>
    <w:rPr>
      <w:lang w:val="cs-CZ"/>
    </w:rPr>
  </w:style>
  <w:style w:type="paragraph" w:styleId="Normln1">
    <w:name w:val="Normální~~~"/>
    <w:basedOn w:val="NormlnIMP0"/>
    <w:qFormat/>
    <w:pPr/>
    <w:rPr>
      <w:sz w:val="24"/>
    </w:rPr>
  </w:style>
  <w:style w:type="paragraph" w:styleId="Nadpis1IMP0">
    <w:name w:val="Nadpis 1_IMP~0"/>
    <w:basedOn w:val="Normln"/>
    <w:qFormat/>
    <w:pPr>
      <w:spacing w:lineRule="auto" w:line="216"/>
      <w:jc w:val="both"/>
    </w:pPr>
    <w:rPr>
      <w:b/>
    </w:rPr>
  </w:style>
  <w:style w:type="paragraph" w:styleId="WWNadpis1IMP">
    <w:name w:val="WW-Nadpis 1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b/>
      <w:sz w:val="24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Zkladntext">
    <w:name w:val="Základní text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Text">
    <w:name w:val="Text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.TimesTTEE;Symbol" w:hAnsi=".TimesTTEE;Symbol" w:cs=".TimesTTEE;Symbol"/>
      <w:sz w:val="24"/>
      <w:szCs w:val="24"/>
    </w:rPr>
  </w:style>
  <w:style w:type="paragraph" w:styleId="Zarkazkladnhotextu21">
    <w:name w:val="Zarážka základného textu 21"/>
    <w:basedOn w:val="Normal"/>
    <w:qFormat/>
    <w:pPr>
      <w:suppressAutoHyphens w:val="true"/>
      <w:ind w:left="567" w:firstLine="284"/>
      <w:jc w:val="both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7:06:00Z</dcterms:created>
  <dc:creator>Ing. Ľubo Ondro</dc:creator>
  <dc:description/>
  <cp:keywords/>
  <dc:language>en-US</dc:language>
  <cp:lastModifiedBy>admin</cp:lastModifiedBy>
  <cp:lastPrinted>2022-09-14T07:36:00Z</cp:lastPrinted>
  <dcterms:modified xsi:type="dcterms:W3CDTF">2024-01-23T07:01:00Z</dcterms:modified>
  <cp:revision>17</cp:revision>
  <dc:subject/>
  <dc:title>LIBERO –Ing</dc:title>
</cp:coreProperties>
</file>