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1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 xml:space="preserve">Plášte operačné sterilné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1: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 súťažných podkladoch "Plášť operačný" položka A, je pri veľkosti M uvedené rozmedzie , avšak pri ostatných veľkostiach toto rozmedzie uvedené nie je.</w:t>
      </w:r>
    </w:p>
    <w:p>
      <w:pPr>
        <w:pStyle w:val="Normal"/>
        <w:autoSpaceDE w:val="false"/>
        <w:rPr/>
      </w:pPr>
      <w:r>
        <w:rPr>
          <w:sz w:val="22"/>
          <w:szCs w:val="22"/>
          <w:lang w:eastAsia="sk-SK"/>
        </w:rPr>
        <w:t>Vzhľadom k možnému si vysvetleniu rozpätiu dĺžky -napr. dĺžka min 130cm môže byť považovaná za horné rozpätie? Žiadam o vysvetlenie, resp. doplnenie rozpätia dĺžky plášťov pri položke A a B u všetkých veľkostí plášťov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1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Na základe žiadosti o vysvetlenie SP č.1 a po dôkladnom zvážení verejný obstarávateľ pristúpil k úprave technickej špecifikácie v rámci opisu predmetu zákazky pre časť č.1, a to tak, že do technickej špecifikácie boli doplnené parametre rozpätia jednotlivých veľkostí pri položkách A – Plášť operačný sterilný nevystužený; B – Plášť operačný sterilný vystužený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A – Plášť operačný sterilný nevystuže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                     dĺžka min 110 - 120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L                      dĺžka min  121- 13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L                   dĺžka min 131- 15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XXL                dĺžka  min 151- 170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peračný sterilný vystužený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            dĺžka min.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            dĺžka min.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L         dĺžka min.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L       dĺžka min.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304" w:hRule="atLeast"/>
        </w:trPr>
        <w:tc>
          <w:tcPr>
            <w:tcW w:w="1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ľkosť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            dĺžka min. 110 - 11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            dĺžka min. 116 -  125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L         dĺžka min. 126 - 140 cm</w:t>
            </w:r>
          </w:p>
        </w:tc>
      </w:tr>
      <w:tr>
        <w:trPr>
          <w:trHeight w:val="304" w:hRule="atLeast"/>
        </w:trPr>
        <w:tc>
          <w:tcPr>
            <w:tcW w:w="1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XL       dĺžka min. 141- 155 c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1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59377071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03T10:07:00Z</dcterms:modified>
  <cp:revision>73</cp:revision>
  <dc:subject/>
  <dc:title> </dc:title>
</cp:coreProperties>
</file>