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Žiadame verejného obstarávateľa o doplnenie výkresovej dokumentácie: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podláh - výkres č. 21 má iba úvodnú stránku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strechy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dopĺňa do projektovej dokumentácie potrebnej na vypracovanie ponuky tieto dokumenty: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eastAsia="sk-SK"/>
        </w:rPr>
        <w:t>1. „MR_ARCH_21-Podlahy_2.pdf“</w:t>
      </w:r>
    </w:p>
    <w:p>
      <w:pPr>
        <w:pStyle w:val="Normal"/>
        <w:autoSpaceDE w:val="false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D. DOKUMENTÁCIA STAVEBNÝCH OBJEKTOV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STAVEBNO-KONŠTRUKČNÉ RIEŠENIE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21 – Podlahy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2. „MR_ARCH_12-Pôdorys strechy_2.pdf“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ýkres strechy, ktorý obsahuje skladbu strech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e uvedeného dochádza k doplneniu projektovej dokumentácie. Doplnené dokumenty sú obsiahnuté v dokumente s označením „Doplnenie po vysvetlení SP č.1“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14488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5-23T06:22:00Z</dcterms:modified>
  <cp:revision>83</cp:revision>
  <dc:subject/>
  <dc:title> </dc:title>
</cp:coreProperties>
</file>