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Stavebné úpravy v priestoroch magnetickej rezonancie oddelenia rádiológie pre umiestnenie MRI 3T prístroj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93/2024 zo dňa 15.05.2024, 12715 - MSP a v Úradnom vestníku Európskej únie 283633-2024 zo dňa 14.05.2024</w:t>
      </w:r>
    </w:p>
    <w:p>
      <w:pPr>
        <w:pStyle w:val="Normal"/>
        <w:jc w:val="both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Žiadame verejného obstarávateľa o doplnenie výkresovej dokumentácie:</w:t>
      </w:r>
    </w:p>
    <w:p>
      <w:pPr>
        <w:pStyle w:val="Normal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- Doplnenie skladby podláh - výkres č. 21 má iba úvodnú stránku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- Doplnenie skladby strechy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dopĺňa do projektovej dokumentácie potrebnej na vypracovanie ponuky tieto dokumenty:</w:t>
      </w:r>
    </w:p>
    <w:p>
      <w:pPr>
        <w:pStyle w:val="Normal"/>
        <w:autoSpaceDE w:val="false"/>
        <w:rPr/>
      </w:pPr>
      <w:r>
        <w:rPr>
          <w:bCs/>
          <w:sz w:val="22"/>
          <w:szCs w:val="22"/>
          <w:lang w:eastAsia="sk-SK"/>
        </w:rPr>
        <w:t>1. „MR_ARCH_21-Podlahy_2.pdf“</w:t>
      </w:r>
    </w:p>
    <w:p>
      <w:pPr>
        <w:pStyle w:val="Normal"/>
        <w:autoSpaceDE w:val="false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  <w:t>D. DOKUMENTÁCIA STAVEBNÝCH OBJEKTOV</w:t>
      </w:r>
    </w:p>
    <w:p>
      <w:pPr>
        <w:pStyle w:val="Normal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STAVEBNO-KONŠTRUKČNÉ RIEŠENIE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  <w:t>21 – Podlahy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2. „MR_ARCH_12-Pôdorys strechy_2.pdf“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ýkres strechy, ktorý obsahuje skladbu strech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základe uvedeného dochádza k doplneniu projektovej dokumentácie. Doplnené dokumenty sú obsiahnuté v dokumente s označením „Doplnenie po vysvetlení SP č.1“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0663459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5-23T06:22:00Z</dcterms:modified>
  <cp:revision>83</cp:revision>
  <dc:subject/>
  <dc:title> </dc:title>
</cp:coreProperties>
</file>