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i/>
          <w:iCs/>
          <w:sz w:val="36"/>
          <w:u w:val="single"/>
        </w:rPr>
        <w:t>ARPRO LC  , s.r.o. ,  Mlynská  č.47  ,  984 01 Lučenec</w:t>
      </w:r>
      <w:r>
        <w:rPr>
          <w:u w:val="single"/>
        </w:rPr>
        <w:t xml:space="preserve">   </w:t>
      </w:r>
    </w:p>
    <w:p>
      <w:pPr>
        <w:pStyle w:val="Heading1"/>
        <w:rPr>
          <w:b w:val="false"/>
          <w:b w:val="false"/>
          <w:bCs/>
          <w:sz w:val="22"/>
          <w:u w:val="single"/>
          <w:lang w:val="sk-SK"/>
        </w:rPr>
      </w:pPr>
      <w:r>
        <w:rPr>
          <w:b w:val="false"/>
          <w:bCs/>
          <w:sz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  <w:lang w:val="sk-SK"/>
        </w:rPr>
      </w:pPr>
      <w:r>
        <w:rPr>
          <w:sz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Arial"/>
          <w:sz w:val="32"/>
        </w:rPr>
        <w:t xml:space="preserve">                             </w:t>
      </w:r>
      <w:r>
        <w:rPr>
          <w:sz w:val="40"/>
          <w:szCs w:val="40"/>
        </w:rPr>
        <w:t>Technická  správa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1.   IDENTIFIKAČNÉ ÚDAJE</w:t>
      </w:r>
    </w:p>
    <w:p>
      <w:pPr>
        <w:pStyle w:val="Normal"/>
        <w:rPr/>
      </w:pPr>
      <w:r>
        <w:rPr>
          <w:b/>
          <w:bCs/>
        </w:rPr>
        <w:t xml:space="preserve">Názov stavby : </w:t>
      </w:r>
      <w:r>
        <w:rPr/>
        <w:t>DD a DSS  Rimavská Sobota –Odstránenie vlhkosti muriva v suteréne budov</w:t>
      </w:r>
    </w:p>
    <w:p>
      <w:pPr>
        <w:pStyle w:val="Normal"/>
        <w:rPr/>
      </w:pPr>
      <w:r>
        <w:rPr>
          <w:b/>
          <w:bCs/>
        </w:rPr>
        <w:t xml:space="preserve">Charakter stavba :  </w:t>
      </w:r>
      <w:r>
        <w:rPr/>
        <w:t>Rekonštrukcia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Investor : </w:t>
      </w:r>
      <w:r>
        <w:rPr/>
        <w:t>Domov  dôchodcov a Domov sociálnych  služieb</w:t>
      </w:r>
    </w:p>
    <w:p>
      <w:pPr>
        <w:pStyle w:val="Normal"/>
        <w:rPr>
          <w:b/>
          <w:b/>
          <w:bCs/>
        </w:rPr>
      </w:pPr>
      <w:r>
        <w:rPr>
          <w:rFonts w:eastAsia="Arial"/>
        </w:rPr>
        <w:t xml:space="preserve">                        </w:t>
      </w:r>
      <w:r>
        <w:rPr/>
        <w:t>Kirejevská č. 23 , 979 01 Rimavská Sob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iesto stavby :  </w:t>
      </w:r>
      <w:r>
        <w:rPr/>
        <w:t>areál DD a  DSS  , Kirejevská č. 23 ,Rimavská  Sobota</w:t>
      </w:r>
    </w:p>
    <w:p>
      <w:pPr>
        <w:pStyle w:val="Normal"/>
        <w:rPr/>
      </w:pPr>
      <w:r>
        <w:rPr>
          <w:b/>
          <w:bCs/>
        </w:rPr>
        <w:t xml:space="preserve">Katastrálne územie: </w:t>
      </w:r>
      <w:r>
        <w:rPr/>
        <w:t>Lučen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rcelné číslo:  </w:t>
      </w:r>
      <w:r>
        <w:rPr>
          <w:bCs/>
        </w:rPr>
        <w:t>249 ,250,251,</w:t>
      </w:r>
      <w:r>
        <w:rPr>
          <w:b/>
          <w:bCs/>
        </w:rPr>
        <w:t xml:space="preserve"> </w:t>
      </w:r>
      <w:r>
        <w:rPr/>
        <w:t>252/1 a 252/3</w:t>
      </w:r>
    </w:p>
    <w:p>
      <w:pPr>
        <w:pStyle w:val="Normal"/>
        <w:rPr/>
      </w:pPr>
      <w:r>
        <w:rPr>
          <w:b/>
          <w:bCs/>
        </w:rPr>
        <w:t xml:space="preserve">Zodpovedný projektant: </w:t>
      </w:r>
      <w:r>
        <w:rPr/>
        <w:t xml:space="preserve">Ing. Peter  MACHAVA , Kalinovo  </w:t>
      </w:r>
    </w:p>
    <w:p>
      <w:pPr>
        <w:pStyle w:val="Normal"/>
        <w:rPr/>
      </w:pPr>
      <w:r>
        <w:rPr>
          <w:b/>
          <w:bCs/>
        </w:rPr>
        <w:t xml:space="preserve">Vypracoval    :  </w:t>
      </w:r>
      <w:r>
        <w:rPr/>
        <w:t xml:space="preserve">Ing. Zsolt  ZSÉLY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peň :       </w:t>
      </w:r>
      <w:r>
        <w:rPr/>
        <w:t>Projekt pre ohlásenie  stavebných  úpra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átum:  </w:t>
      </w:r>
      <w:r>
        <w:rPr/>
        <w:t>10 /2023</w:t>
      </w: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ojektová  dokumentácia rieši návrh  odstránenia vlhkosti v suteréne riešeného  objektu  DD a DSS V Rimavskej Sobote  , nachádzajúcej  sa v areáli DD a  DSS . Miesto  výstavby  je  navrhované   v okrajovej  časti  mesta  Rimavská Sobota časť Sobôtka  ,pri miestnej  komunikácii s dobrým komunikačným  napojením – výjazd s napojením na ul. Kirijevskú  a ul. Česku / dvor/  . Pozemok  výstavby  je  situovaný  v areáli zariadenia   -umiestnené na  pozemku  s parcelným číslom  </w:t>
      </w:r>
      <w:r>
        <w:rPr>
          <w:bCs/>
        </w:rPr>
        <w:t>249 ,250,251,</w:t>
      </w:r>
      <w:r>
        <w:rPr>
          <w:b/>
          <w:bCs/>
        </w:rPr>
        <w:t xml:space="preserve"> </w:t>
      </w:r>
      <w:r>
        <w:rPr/>
        <w:t xml:space="preserve">252/1 a 252/3 </w:t>
      </w:r>
      <w:r>
        <w:rPr>
          <w:sz w:val="22"/>
        </w:rPr>
        <w:t>,vedené ako zastavané  plochy a nádvoria .Realizáciou  predmetnej  stavby nedôjde k zmene jestvujúcej  štruktúry  zástavby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0"/>
          <w:lang w:eastAsia="zxx" w:bidi="zxx"/>
        </w:rPr>
      </w:pPr>
      <w:r>
        <w:rPr>
          <w:b/>
        </w:rPr>
        <w:t xml:space="preserve">2.    VÝCHODZIE  PODKLADY </w:t>
      </w:r>
    </w:p>
    <w:p>
      <w:pPr>
        <w:pStyle w:val="Normal"/>
        <w:rPr/>
      </w:pPr>
      <w:r>
        <w:rPr>
          <w:rFonts w:eastAsia="Arial"/>
          <w:sz w:val="22"/>
          <w:szCs w:val="22"/>
          <w:lang w:eastAsia="zxx" w:bidi="zxx"/>
        </w:rPr>
        <w:t xml:space="preserve">       </w:t>
      </w:r>
      <w:r>
        <w:rPr>
          <w:sz w:val="22"/>
          <w:szCs w:val="22"/>
        </w:rPr>
        <w:t>Pre spracovanie projektu  boli k dispozícii nasledovné podklady</w:t>
      </w:r>
    </w:p>
    <w:p>
      <w:pPr>
        <w:pStyle w:val="Normal"/>
        <w:rPr/>
      </w:pPr>
      <w:r>
        <w:rPr>
          <w:sz w:val="22"/>
          <w:szCs w:val="22"/>
        </w:rPr>
        <w:t xml:space="preserve">a materiály :  - </w:t>
      </w:r>
      <w:r>
        <w:rPr>
          <w:rFonts w:eastAsia="MS Mincho;ＭＳ 明朝"/>
          <w:sz w:val="22"/>
          <w:szCs w:val="22"/>
        </w:rPr>
        <w:t>Kópia z katastrálnej mapy 1:1000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- Projektová  dokumentácia „Technický pavilón D.D.Rimavská Sobota „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- Požiadavky a podklady  od  dodávateľ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lang w:eastAsia="zxx" w:bidi="zxx"/>
        </w:rPr>
      </w:pPr>
      <w:r>
        <w:rPr>
          <w:b/>
        </w:rPr>
        <w:t xml:space="preserve">3.    VÝCHODZIE  PODKLAD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Riešený / dotknutý / objekt sa skladá  z časti Domova dôchodcov blokov č.1,2 a 3  a z časti Domova sociálnych  služieb -Technického pavilóna  , ktoré  sú  vzájomne  prepojené prístavbou komplexom  spojovacích  chodieb  a schodíšť   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Domov sociálnych  služieb -Technický pavilón bol  postavený z prvkov montovaného  skeletu S1.2, má dve nadzemné podlažia a jedno technicko-administratívne podlažie- suterén  .Pôdorysný tvar objektu je tvar „ U“. Základy objektu sú zo železobetónových  monolitických pásov .Obvodový plášť suterénu  hr.: 375 mm  je  murovaný z pálených  tehál  CD-IVA-8 na maltu MC 75 ,izolačná  prímurovka je hr.. 150 mm aj tiež murovaná z plných  tehál P10 na maltu MC 75 .Na prízemí a na poschodí je zo  stenových  parapetných a atikovych dielcov-panelov hr.: 400 mm   s ozubom .  Konštrukčná  výška  suterénu  je 2700 mm ( svetlá výška 2350 mm)  a nadzemného  podlažia 3300 mm . V objekte  sú  dvojramenné prefabrikované  schodištia   na  dvoch  miestach , ďalej sú  tu  aj  tri   výťahy jeden osobný , malý  nákladný výťah a novo pristavaný  lôžkový výťah . V  suterénnej  časti   sú  dispozične umiestnené sklady , hygienické  zariadenia pre mužov a ženy , miestnosť  pre upratovačku ,spomenuté  dve schodištia , sušiareň , žehliareň ,práčovňa , sklad čistého prádla ,sklad špinavého  prádla , sklad zemiakov ,zeleniny , hrubá  príprava zemiakov , umývárka,WC  , plynová  regulačná  stanica  s vonkajším vstupom  , znížená  časť kotolne  a dva  výťahy 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omov dôchodcov  ako je  vyššie  spomenuté  sa  skladá  troch blokov-bytových  domov typu KH-63  a komplexu spojovacích vstupných  chodieb . Bloky majú tiež  tri  nadzemné  podlažia  a jedno technicko-administratívne podlažie- suterén  .Celý komplex  je  založený  na betónových  základových  pásoch , obvodové aj  vnútorné  murivá sú  z tehál CD-INA-C/1  a CDm  na maltu MVC 25 vrátane  suterénu , izolačná  prímurovka je hr.. 150 mm a je tiež murovaná z plných  tehál P10 na maltu MC 75 .  Konštrukčná  výška  suterénu  je 2400 mm ( svetlá výška 2100 mm)  a nadzemného  podlažia 3300 mm . V  suterénnej  časti   sú  dispozične umiestnené sklady , hygienické  zariadenia pre personál , miestnosť  pre upratovačku  a archív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Komplex objektov  ja  napojený  na  všetky  inžinierske  siete , t.j. na verejné rozvody elektriny ,plynu , vody , odkanalizovanie objektov je  riešené do areálového  kanalizačného  potrubia 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 STAVEBNO-TECHNICKÉ  RIEŠENIE 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Konštrukčné  riešenie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V suteréne dochádza k zavlhnutiu vnútorného muriva čo z hygienického hľadiska je nevyhovujúce, čo má za následok vytváranie plesní a ohrozenie zdravia pracovníkov, ktorí sa v týchto priestoroch zdržujú. Z tohto dôvodu sa navrhuje toto murivo sanovať. Nakoľko dochádza k zasoľovaniu nosných aj nenosných vnútorných stien a to zemnou vlhkosťou, vzniká nezdravé a pre prevádzku nevhodné prostredie. Vo zvislom murive je porušená  vodorovná hydroizolácia, a tak dochádza k vzlínaniu vody v murive, čo sa prejavuje značným poškodením omietok v interiéri objektu, omietka do značnej miery odpadáva a výrazne je zvetraná a sa drolí. Vnútorné murivo vykazuje známky zavlhnutia – v miestnostiach, kde bola opravená vnútorná omietka sa opätovne ukazujú vodné mapy na stenách. Na určitých častiach muriva sa na povrchu omietok vyskytujú vyzrážané soli. V časti  prestupov  kanalizácie  cez  suterénne murivo sú  tiež  viditeľné  priesaky , čo naznačuje  narušenú  netesnosť  samotných  prestupov 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ôvod tohto stavu je v porušenej  hydroizolácii objektu a  zlý technický stav niektorých  detailov a nakoľko sa jedná o domov dôchodcov a sociálnych služieb , je potrebná sanácia muriva doplnením novej hydroizolácie a odsolením muriva. Samozrejme je potrebné sanovať zavlhnuté murivo a odstránením vlhkosti ozdraviť celú stavbu, čím sa výrazne zlepšia podmienky prevádzky celej budovy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Z juho-západnej  strany objektu ( dvorná  časť )  bude potrebné odkopať po úroveň vrchnej hrany základových pásov a zrealizovať novú zvislú izoláciu proti zemnej vlhkosti  suterénnych  stien –prímurovky 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Predpokladané dôvody sú: dažďová voda, zlé zvody, netesnosti potrubí, poručená izolácia  suterénneho muriva, kondenzácia vlhko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úracie práce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Búracie práce z exteriérovej časti budú pozostávať z demontáže časti spevnenej plochy  dvornej  časti  z juho-západnej  strany objektu, vrátane odkopania zeminy po obvode stavby pod úroveň vrchnej hrany základov, tak aby šírka výkopu pri základe bola minimálne 500 mm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Búracie práce z interiérovej časti budú pozostávať z otlčenia vnútorných omietok stien v suteréne objektu až na základnú nosnú konštrukciu (minimálne 500 mm nad úroveň zavlhnutia) – vo všetkých miestnostiach v suteréne – navrhujeme otlčenie omietok do výšky 1,5m -1,75 m nad podlahou. V miestnostiach, kde sa nachádza keramický obklad je nutné tento obklad odsekať. Odstrániť nášľapnú vrstvu podlahy. Jestvujúce zariaďovacie predmety a radiátory demontovať a po zrealizovaní sanácie budovy sa spätne namontuj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ávrh riešenia: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Na základe vizuálneho posúdenia stavu budovy sa dospelo k týmto sanačným riešeniam obvodového muriva. Dôležitým faktorom je hlavne odvedenie vlhkosti od konštrukcie a zabránenie zatekaniu vody do konštrukcie, ako aj zabránenie prenikaniu vlhkosti z priľahlej zeminy. Ako riešenie budú použité tieto metódy: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realizovanie izolácie obvodového muriva pod úrovňou terénu. Navrhuje sa injektáž vnútorného muriva ako aj prevedenie zvislej a vodorovnej hydroizolačnej vrstvy. Sanáciou stavby navrhujeme odstrániť nežiaducu vlhkosť v murivách, čím sa zamedzí vzniku nežiaducich výkvetov solí a plesní v interiéri budovy. Odstránením vlhkosti je potrebné ozdraviť postupne celú stavbu, čím sa výrazne zlepšia podmienky prevádzky celej budov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nácia obvodového muriva (exteriér)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 juho-západnej  strany objektu ( dvorná  časť )  bude potrebné odkopať suterénne  po úroveň vrchnej hrany základových pásov a zrealizovať novú zvislú izoláciu proti zemnej vlhkosti  suterénnych  stien –prímurovky . V tejto  časti  sa  nachádzajú  dve  kanalizačné  potrubné  rozvody  s prestupom  nad úrovňou  podlahy  suterénu  ( cca 0,5 m) , ktoré  je  po odkopaní  nutné  odizolovať  a pretesniť  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o odstránení časti  spevnenej  plochy  dvora  (liaty asfalt ) s podkladnými  vrstvami  vrátane odkopania zeminy pod úroveň podkladného  betónu na obvodovom murive suterénu je potrebné odstrániť prach a podklad očistiť  .Podklad musí  byť  pevný , suchý alebo mierne  vlhký , bez  masnoty a  špiny  .Prestupy  sa  musia  dôkladne  prečistiť ,po obvode  potrubia  sa musí  vytvoriť rýha  kónusového  tvaru . Vzniknutá  rýha  sa  vyplní  tmelom SCHOMBURG  PT –Kneichdichtmasse-spezzial 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Na murivo z vonkajšej  strany  navrhujeme naniesť vyrovnávaciu  podkladovú  vrstvu   z cementovej  malty SCHOMBURG  Asocret –M30 ,syntetická  disperzia k zušlachteniu omietkovýchmált  a betónu . Na vyzretú  cementovú omietku  sa nanesie  bituménový ochranný  náter  SCHOMBURG  ASOL –FE  ako  základný  náter pod hrubovrstvú hydroizolačnú  stierku z asfaltovej emulzie modifikovanej polymérom   SCHOMBURG COMBIDICK -2K-Classic .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Po prevedení navrhovaných izolácií sa  zrealizuje spätný zhutnený zásyp  s prevedením podkladných vrstiev- betónových , plochu preasfaltovať  smerom od objektu v spáde 2% v šírke 0,5 m od objektu s navrhovaným odtokom vody do jestvujúcich  betónových vpustí – celkom 2 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anácia muriva (interiér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Pôvodná budova vykazuje značné poruchy z hľadiska vlhkosti, a tak bola navrhnutá sanácia zavlhnutých nosných múrov pomocou injektáže muriva z vnútornej strany a prípadne aj odsoľovanie zavlhnutých múrov. Sanáciu muriva musí prevádzať špecializovaná firma s certifikátom na túto činnosť. Po odstránení vnútorných omietok stien Vo všetkých miestnostiach suterénu  až na základnú nosnú konštrukciu (min. 800 mm nad úroveň zavlhnutia) - navrhujeme odsekanie do v. 1,5 – 1,75  m - sa v riešených miestnostiach na obvodovom murive z vnútornej strany ako aj na vnútornom murive prevedú injektážne vrty a aplikuje sa injektážna zmes SHOMBURG  Aquafin –i380  do vrtov priemeru d= 12 mm, vo vzdialenosti každých 115 mm od seba. Po podrobnom rozbore zavlhnutého muriva, bude potrebné v prípade nutnosti previesť aj odsolenie muriva .  Pre odsolenie sa použije SCHOMBURG  Esco –Fluát – neutralizacia solí . Po vykonaní injektáže sa z vnútornej strany navrhuje v miestnostiach naniesť na zvislé steny vyrovnávaciu podkladovú vrstvu z cementovej omietky SCHOMBURG  Asocret –M30 na výšku 1,5  -1,75 m po otlčení jestvujúcich omietok (omietka nesmie mať v sebe vápno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vyzretú vyrovnávaciu vrstvu  sa vnútorné murivo zaizoluje hydroizoláciou proti  prevĺhaniu  na  negatívny  tlak vody  SCHOMBURG Aquafin –F následne Aquafin-1K a  Aquafin –RS 300/ minerálna hydroizolačná  stierka / , na výšku 1,5 -1,75 m nad podlahou suterénu. Nakoniec sa na zvislé steny aplikuje interiérová ľahká sanačná omietka na výšku 1,5 m až 1,75 m  v suteréne budovy. Rieši  sa thermo-sanačný systém SCHOMBURG  pozostávajúci  z prednástreku    Thermopal –SP   na ktorý  sa následne  aplikuje sanačná  omietka  hr.: 3 cm  Thermopal –Sr24 a vrchná jemná  štuková  omietka hr.. 3 mm Thermopal –fs 33 . V miestach keramických  obkladov  sa  jemná  omietka  nerieši 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Vnútorné omietky stien a stropov v riešených miestnostiach budú opatrené Primalexovým náterom a do v. 1,5-1,75 m sa navrhuje sanačný oteruvzdorný náter sti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anácia podlahy (interiér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Podlahu navrhujeme po odsekáni keramickej  dlažby a po  očistení a odprášení povrchu ošetriť penetráciou SCHOMBURG Aso-Unigrund-K  ,následne podklad opatriť  vysoko pevnostnou s vláknami vystuženou  nivelačkou SCHOMBURG Soloplan -30 hr.: 10 mm . Ako  hydroizoláciu  použiť  – dvojzložkovou pružnou silikátovú  SCHOMBURG Aquafin -2K/M  Na takto  pripravený  podklad   sa realizuje nová nášľapná vrstva podlahy z keramickej  dlažba , ako lepidlo  použiť SCHOMBURG   Soloflex ( 8 mm zub. stierka)  .Pružné  škáry  a rohy kutov navrhujeme vytmeliť  silikónovým tesniacim tmelom SCHOMBURG Escisil-2000 ST s vložením  vodotesnej  pásky ASO-Dichtband2000. Po sanačných prácach je potrebné objekt vyčistiť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anácia priehlbne výťahovej  šachty  (interiér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Priehlbeň výťahovej  šachty  po  odčerpaní  vody  riešime odizolovať  aplikovaním  minerálnych hydroizolačných  stierok  SCHOMBURG Aquafin-1K a Aquafin –RS30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16" w:hanging="0"/>
        <w:rPr/>
      </w:pPr>
      <w:r>
        <w:rPr>
          <w:b/>
          <w:lang w:eastAsia="zxx" w:bidi="zxx"/>
        </w:rPr>
        <w:t>5 . ODPADY  VZNIKAJÚCE  POČAS  VÝSTAVBY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16" w:hanging="0"/>
        <w:jc w:val="both"/>
        <w:rPr/>
      </w:pPr>
      <w:r>
        <w:rPr>
          <w:sz w:val="22"/>
          <w:szCs w:val="22"/>
        </w:rPr>
        <w:tab/>
        <w:t>Odpady, ktoré vzniknú počas realizácie  stavby sú zaradené podľa zoznamu odpadov uvedeného v prílohe č.1 vyhlášky MŽP SR č.284/200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.z.,</w:t>
      </w:r>
      <w:r>
        <w:rPr>
          <w:b/>
          <w:sz w:val="22"/>
          <w:szCs w:val="22"/>
        </w:rPr>
        <w:t xml:space="preserve"> </w:t>
      </w:r>
      <w:r>
        <w:rPr/>
        <w:t>ktorou sa ustanovuje Katalóg odpadov, v znení neskorších predpisov, s uplatnením postupu uvedeného v prílohe č.5 citovanej vyhlášky nasledovne:</w:t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3004"/>
        <w:gridCol w:w="1499"/>
        <w:gridCol w:w="1762"/>
        <w:gridCol w:w="1762"/>
      </w:tblGrid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íslo,druhu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dpadu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ázov druhu odpadu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a odpadu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Množstvo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eškodnenie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Zhodnotenie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10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bidi="zxx"/>
              </w:rPr>
              <w:t>Obaly z papiera a lepenky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statn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de-DE"/>
              </w:rPr>
              <w:t xml:space="preserve">     </w:t>
            </w:r>
            <w:r>
              <w:rPr>
                <w:sz w:val="20"/>
                <w:lang w:val="de-DE"/>
              </w:rPr>
              <w:t>0,02 t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  <w:lang w:val="de-DE"/>
              </w:rPr>
              <w:t xml:space="preserve">      </w:t>
            </w:r>
            <w:r>
              <w:rPr>
                <w:sz w:val="20"/>
                <w:lang w:val="de-DE"/>
              </w:rPr>
              <w:t>D1 / -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 0102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bidi="zxx"/>
              </w:rPr>
              <w:t xml:space="preserve">Obaly  z plastov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statn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de-DE"/>
              </w:rPr>
              <w:t xml:space="preserve">     </w:t>
            </w:r>
            <w:r>
              <w:rPr>
                <w:sz w:val="20"/>
                <w:lang w:val="de-DE"/>
              </w:rPr>
              <w:t>0,01 t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rFonts w:eastAsia="Arial"/>
                <w:sz w:val="20"/>
                <w:lang w:val="de-DE"/>
              </w:rPr>
              <w:t xml:space="preserve">      </w:t>
            </w:r>
            <w:r>
              <w:rPr>
                <w:sz w:val="20"/>
                <w:lang w:val="de-DE"/>
              </w:rPr>
              <w:t>D1 / -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 010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bidi="zxx"/>
              </w:rPr>
              <w:t>Betón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statn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rFonts w:eastAsia="Arial"/>
                <w:sz w:val="20"/>
                <w:lang w:val="de-DE"/>
              </w:rPr>
              <w:t xml:space="preserve">       </w:t>
            </w:r>
            <w:r>
              <w:rPr>
                <w:sz w:val="20"/>
                <w:lang w:val="de-DE"/>
              </w:rPr>
              <w:t>0,11 t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rFonts w:eastAsia="Arial"/>
                <w:sz w:val="20"/>
                <w:lang w:val="de-DE"/>
              </w:rPr>
              <w:t xml:space="preserve">      </w:t>
            </w:r>
            <w:r>
              <w:rPr>
                <w:sz w:val="20"/>
                <w:lang w:val="de-DE"/>
              </w:rPr>
              <w:t>- / R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textAlignment w:val="baselin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 090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zmiešané odpady zo stavieb a demolácií iné ako uvedené v 170901,170902,17090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statn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de-DE"/>
              </w:rPr>
              <w:t xml:space="preserve">      </w:t>
            </w:r>
            <w:r>
              <w:rPr>
                <w:sz w:val="20"/>
                <w:lang w:val="de-DE"/>
              </w:rPr>
              <w:t>170,3 t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rFonts w:eastAsia="Arial"/>
                <w:sz w:val="20"/>
                <w:lang w:val="de-DE"/>
              </w:rPr>
              <w:t xml:space="preserve">      </w:t>
            </w:r>
            <w:r>
              <w:rPr>
                <w:sz w:val="20"/>
                <w:lang w:val="de-DE"/>
              </w:rPr>
              <w:t>D1 / -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 050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Zemina kamenivo iné ako </w:t>
            </w:r>
          </w:p>
          <w:p>
            <w:pPr>
              <w:pStyle w:val="Normal"/>
              <w:rPr>
                <w:sz w:val="20"/>
                <w:lang w:bidi="zxx"/>
              </w:rPr>
            </w:pPr>
            <w:r>
              <w:rPr>
                <w:sz w:val="20"/>
                <w:lang w:val="de-DE"/>
              </w:rPr>
              <w:t>uvedené v 17 050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statn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de-DE"/>
              </w:rPr>
              <w:t xml:space="preserve">     </w:t>
            </w:r>
            <w:r>
              <w:rPr>
                <w:sz w:val="20"/>
                <w:lang w:val="de-DE"/>
              </w:rPr>
              <w:t>0,05t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rFonts w:eastAsia="Arial"/>
                <w:sz w:val="20"/>
                <w:lang w:val="de-DE"/>
              </w:rPr>
              <w:t xml:space="preserve">    </w:t>
            </w:r>
            <w:r>
              <w:rPr>
                <w:sz w:val="20"/>
                <w:lang w:val="de-DE"/>
              </w:rPr>
              <w:t>D1 / R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/>
          <w:sz w:val="22"/>
          <w:szCs w:val="22"/>
          <w:lang w:val="de-DE"/>
        </w:rPr>
        <w:t xml:space="preserve">         </w:t>
      </w:r>
      <w:r>
        <w:rPr>
          <w:sz w:val="22"/>
          <w:szCs w:val="22"/>
          <w:lang w:val="de-DE"/>
        </w:rPr>
        <w:t>Podľa zákona</w:t>
      </w:r>
      <w:r>
        <w:rPr>
          <w:sz w:val="22"/>
          <w:szCs w:val="22"/>
          <w:lang w:bidi="zxx"/>
        </w:rPr>
        <w:t xml:space="preserve">  č. 79/2015 Z. z. , </w:t>
      </w:r>
      <w:r>
        <w:rPr>
          <w:sz w:val="22"/>
          <w:szCs w:val="22"/>
          <w:lang w:val="de-DE"/>
        </w:rPr>
        <w:t xml:space="preserve"> nekontaminovanú zeminu  a  iný prirodzene sa vyskytujúci  materiál vykopaný  počas stavebných prác ,ak je isté  ,že sa materiál použije  na účely  výstavby v prirodzenom stave  na mieste  , na ktorom bol vykopany  sa nepovažujú za odpad .  </w:t>
      </w:r>
    </w:p>
    <w:p>
      <w:pPr>
        <w:pStyle w:val="WWZkladntext3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hodnocovanie –recyklácia odpadu (príloha č.1 zákona č. 79/2015)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  <w:t>Využitie podĺa § 14 ods.1 písm.d)zák.č.79/2015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  <w:t>- R1 Využitie ako materiál alebo palivo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  <w:t>- R2 Recyklácia  drvením a spätné použitie do násypov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  <w:t>- R3 Recyklácia alebo spätné získavanie  kovov a kovových zlúčenín (cez zberné suroviny)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  <w:t>- R4 Terénne úpravy v areály</w:t>
      </w:r>
    </w:p>
    <w:p>
      <w:pPr>
        <w:pStyle w:val="WWZkladntext3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eškodnenie odpadu (príloha č.2 zákona č. 79/2015)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  <w:t>- D1 Miestna legálna skládka</w:t>
      </w:r>
    </w:p>
    <w:p>
      <w:pPr>
        <w:pStyle w:val="WWZkladntext3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/>
      </w:pPr>
      <w:r>
        <w:rPr>
          <w:b/>
          <w:sz w:val="22"/>
          <w:szCs w:val="22"/>
          <w:lang w:eastAsia="zxx" w:bidi="zxx"/>
        </w:rPr>
        <w:t>8 . STAROSTLIVOSŤ  O BEZPEČNOSŤ  PREVÁDZKY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Prevádzkovateľ môže uviesť do prevádzky len tie stroje a zariadenia, ktorých technický stav je doložený dokumentáciou a vyhovuje danej technológii. Pre prevádzku zariadení sa musí vypracovať prevádzková dokumentácia a prevádzkový poriadok, ktoré určia bezpečnostné opatrenia, prevádzkový poriadok pre manipuláciu a nakladanie s chemickými látkami a systém vnútropodnikových opatrení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sz w:val="22"/>
          <w:szCs w:val="22"/>
        </w:rPr>
        <w:t xml:space="preserve">Systém vnútropodnikových opatrení zahŕňa súbor preventívnych, technických, technologických, organizačných, bezpečnostných a hygienických opatrení zameraných na zabezpečenie zdravotnej neškodnosti výrobkov, ochranu zdravia pracovníkov, ochrany majetku a životného prostredia.      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čas projektovania a vykonávania stavebných prác požadujeme uplatniť, vyhlášku MPSVR SR č. 508/2009 Z.z., a nariadenia vlád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hláška 435/2012, ktorou sa mení a dopĺňa vyhláška Ministerstva práce, sociálnych vecí a rodiny Slovenskej republiky č. 508/2009 Z. z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hláška 234/2014 Vyhláška Ministerstva práce, sociálnych vecí a rodiny Slovenskej republiky, ktorou sa mení a dopĺňa vyhláška Ministerstva práce, sociálnych vecí a rodiny Slovenskej republiky č. 508/2009 Z. z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riadenia vlády Slovenskej republiky č. 396/2006 z 24. mája 2006 o minimálnych bezpečnostných a zdravotných požiadavkách na stavenisk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riadenia vlády Slovenskej republiky č.391/2006 Z.z., o minimálnych bezpečnostných požiadavkách na pracovisk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riadenia vlády Slovenskej republiky č. 387/2006 Z.z., o požiadavkách na zaistenie bezpečnostného a zdravotného označenia pri prá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riadenia vlády Slovenskej republiky č.281/2006 Z.z. o minimálnych bezpečnostných a zdravotných požiadavkách pri ručnej manipulácii s bremen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plné znenie zákona o bezpečnosti a ochrane zdravia pri práci 367/2001 Z.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držať zákon, ktorým sa mení a dopĺňa zákon č. 124/2006 Z. z. o bezpečnosti a ochrane zdravia pri práci a o zmene a doplnení niektorých zákonov v znení neskorších predpisov a ktorým sa menia a dopĺňajú niektoré záko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hláška 147/2013,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kon 133/2013, Zákon o stavebných výrobkoch a o zmene a doplnení niektorých zákon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istenie BOZP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right="16" w:hanging="0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>
          <w:rFonts w:eastAsia="Arial"/>
        </w:rPr>
        <w:t xml:space="preserve"> </w:t>
      </w:r>
      <w:r>
        <w:rPr>
          <w:szCs w:val="22"/>
        </w:rPr>
        <w:t>V Lučenci        10/ 2023                                                             Vypracoval :Ing.Zsolt Zsélyi</w:t>
      </w:r>
      <w:r>
        <w:rPr/>
        <w:t xml:space="preserve">                                   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341"/>
        </w:tabs>
        <w:ind w:left="234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both"/>
      <w:textAlignment w:val="baseline"/>
      <w:outlineLvl w:val="0"/>
    </w:pPr>
    <w:rPr>
      <w:b/>
      <w:sz w:val="32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1"/>
    </w:pPr>
    <w:rPr>
      <w:b/>
      <w:sz w:val="36"/>
      <w:szCs w:val="20"/>
      <w:lang w:val="cs-CZ" w:eastAsia="en-US"/>
    </w:rPr>
  </w:style>
  <w:style w:type="paragraph" w:styleId="Heading3">
    <w:name w:val="Heading 3"/>
    <w:basedOn w:val="Normal"/>
    <w:next w:val="Normal"/>
    <w:qFormat/>
    <w:pPr>
      <w:keepNext w:val="true"/>
      <w:ind w:left="284" w:right="57" w:hanging="0"/>
      <w:jc w:val="both"/>
      <w:outlineLvl w:val="2"/>
    </w:pPr>
    <w:rPr>
      <w:rFonts w:ascii="Arial" w:hAnsi="Arial" w:cs="Arial"/>
      <w:b/>
      <w:bCs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textAlignment w:val="baseline"/>
      <w:outlineLvl w:val="3"/>
    </w:pPr>
    <w:rPr>
      <w:szCs w:val="20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jc w:val="both"/>
      <w:textAlignment w:val="baseline"/>
      <w:outlineLvl w:val="4"/>
    </w:pPr>
    <w:rPr>
      <w:sz w:val="32"/>
      <w:szCs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HG Mincho Light J;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7Char">
    <w:name w:val="Nadpis 7 Char"/>
    <w:qFormat/>
    <w:rPr>
      <w:rFonts w:ascii="Arial" w:hAnsi="Arial" w:cs="Arial"/>
      <w:b/>
    </w:rPr>
  </w:style>
  <w:style w:type="character" w:styleId="HeaderChar">
    <w:name w:val="Header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Tl3Char">
    <w:name w:val="Štýl3 Char"/>
    <w:qFormat/>
    <w:rPr>
      <w:rFonts w:ascii="ISOCPEUR" w:hAnsi="ISOCPEUR" w:cs="ISOCPEUR"/>
      <w:smallCap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  <w:textAlignment w:val="baseline"/>
    </w:pPr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bCs/>
      <w:kern w:val="2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</w:rPr>
  </w:style>
  <w:style w:type="paragraph" w:styleId="Obsah">
    <w:name w:val="Obsah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sz w:val="20"/>
      <w:szCs w:val="20"/>
      <w:lang w:val="cs-CZ"/>
    </w:rPr>
  </w:style>
  <w:style w:type="paragraph" w:styleId="Zarkazkladnhotextu2">
    <w:name w:val="Zarážka základného textu 2"/>
    <w:basedOn w:val="Normal"/>
    <w:qFormat/>
    <w:pPr>
      <w:suppressAutoHyphens w:val="true"/>
      <w:overflowPunct w:val="false"/>
      <w:autoSpaceDE w:val="false"/>
      <w:ind w:left="3261" w:hanging="0"/>
      <w:textAlignment w:val="baseline"/>
    </w:pPr>
    <w:rPr>
      <w:rFonts w:ascii="Arial" w:hAnsi="Arial" w:cs="Arial"/>
      <w:sz w:val="22"/>
      <w:szCs w:val="20"/>
    </w:rPr>
  </w:style>
  <w:style w:type="paragraph" w:styleId="WWZkladntext2">
    <w:name w:val="WW-Základní text 2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284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Oznaitext">
    <w:name w:val="Označiť text"/>
    <w:basedOn w:val="Normal"/>
    <w:qFormat/>
    <w:pPr>
      <w:ind w:left="284" w:right="57" w:hanging="0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Zkladntext3">
    <w:name w:val="Základný text 3"/>
    <w:basedOn w:val="Normal"/>
    <w:qFormat/>
    <w:pPr/>
    <w:rPr>
      <w:rFonts w:ascii="Arial" w:hAnsi="Arial" w:cs="Arial"/>
      <w:iCs/>
      <w:sz w:val="22"/>
    </w:rPr>
  </w:style>
  <w:style w:type="paragraph" w:styleId="WWZkladntext31">
    <w:name w:val="WW-Základný text 31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  <w:lang w:val="cs-CZ"/>
    </w:rPr>
  </w:style>
  <w:style w:type="paragraph" w:styleId="Tl3">
    <w:name w:val="Štýl3"/>
    <w:basedOn w:val="TextBody"/>
    <w:qFormat/>
    <w:pPr>
      <w:widowControl w:val="false"/>
      <w:suppressAutoHyphens w:val="false"/>
      <w:overflowPunct w:val="true"/>
      <w:ind w:left="425" w:hanging="0"/>
      <w:jc w:val="both"/>
      <w:textAlignment w:val="auto"/>
    </w:pPr>
    <w:rPr>
      <w:rFonts w:ascii="ISOCPEUR" w:hAnsi="ISOCPEUR" w:cs="Times New Roman"/>
      <w:smallCap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6:00Z</dcterms:created>
  <dc:creator>arpro</dc:creator>
  <dc:description/>
  <dc:language>en-US</dc:language>
  <cp:lastModifiedBy>PC</cp:lastModifiedBy>
  <cp:lastPrinted>2019-12-16T09:03:00Z</cp:lastPrinted>
  <dcterms:modified xsi:type="dcterms:W3CDTF">2023-10-11T08:56:00Z</dcterms:modified>
  <cp:revision>2</cp:revision>
  <dc:subject/>
  <dc:title>1</dc:title>
</cp:coreProperties>
</file>