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Arial" w:hAnsi="Arial" w:cs="Arial"/>
          <w:sz w:val="28"/>
        </w:rPr>
      </w:pPr>
      <w:bookmarkStart w:id="0" w:name="_Hlk106815476"/>
      <w:bookmarkEnd w:id="0"/>
      <w:r>
        <w:rPr>
          <w:rFonts w:cs="Arial" w:ascii="Arial" w:hAnsi="Arial"/>
          <w:b/>
          <w:sz w:val="48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jektová dokumentácia pre stavebné povolenie 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CHNICKÁ S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zdravotechnika</w:t>
      </w: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3261" w:leader="none"/>
        </w:tabs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  <w:tab w:val="left" w:pos="3261" w:leader="none"/>
          <w:tab w:val="left" w:pos="4820" w:leader="none"/>
        </w:tabs>
        <w:spacing w:before="120" w:after="0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STAVBA                                          VYTÁČANIE A SKLADOVANIE MEDU – BOJNIČKY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</w:rPr>
        <w:t>OBJEKT :                                         Č.1-VYTÁČANIE S SKLADOVANIE MED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IESTO STAVBY :                          B O J N I Č K 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VESTOR :                                    Mgr. MICHAL ČERNEK, MADU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LAVNÝ  PROJEKTANT                 ING. JÁN BOCORA autorizovaný stavebný inžinier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7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ODPOVEDNÝ PROJEKTANT       ING.EVA PETROVIČOVÁ autorizovaný stav.inžinier</w:t>
      </w:r>
    </w:p>
    <w:p>
      <w:pPr>
        <w:pStyle w:val="Normal"/>
        <w:tabs>
          <w:tab w:val="clear" w:pos="708"/>
          <w:tab w:val="center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ATUM :                                          JÚN 2022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/>
        <w:t xml:space="preserve">                          </w:t>
      </w:r>
      <w:r>
        <w:rPr>
          <w:sz w:val="24"/>
          <w:szCs w:val="24"/>
        </w:rPr>
        <w:t xml:space="preserve">  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Časť      :  </w:t>
      </w:r>
      <w:r>
        <w:rPr>
          <w:rFonts w:cs="Arial" w:ascii="Arial" w:hAnsi="Arial"/>
          <w:b w:val="false"/>
          <w:bCs/>
          <w:sz w:val="22"/>
          <w:szCs w:val="22"/>
        </w:rPr>
        <w:t xml:space="preserve">ZDRAVOTECHNIK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  <w:bookmarkStart w:id="1" w:name="_Hlk106815476"/>
      <w:bookmarkStart w:id="2" w:name="_Hlk106815476"/>
      <w:bookmarkEnd w:id="2"/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V š e o b e c n e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redmetný projekt je spracovaný v zmysle noriem pre stavebné povolenie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rojekt rieši v objekte vnútorné rozvody kanalizácie a vody.</w:t>
      </w:r>
    </w:p>
    <w:p>
      <w:pPr>
        <w:pStyle w:val="Heading3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P o d k l a d y   p r e   p r o j e k t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ojekt zdravotechniky je spracovaný na základe podkladov daných spracovateľom stavebnej časti objektu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Podkladom pre spracovanie projektu boli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avrhovaný nový stav -pôdorysy od spracovateľa stavebnej časti projektu 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 xml:space="preserve">E x i s t u j ú c i      s t a v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Navrhovaný nový objekt  sa vybuduje v existujúcom areál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areáli nie je vybudovaná kanalizácia, čiže splaškové vody z objektu sú riešené do akumulačnej nepriepustnej žump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je riešený rozvod vody, ktorý je vyznačený v situácii. Pripojenie na vodu bude z existujúceho rozvodu v areál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Dažďové vody zo strechy objektu budú vedené voľné na terén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N a v r h o v a n é    t e c h n i c k é   r i e š e n i e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navrhovanom objekte je riešená len splašková kanalizácia, ktorá odvádza odpadové vody od hygienického zariadenia a jednotlivých predmetov a podlahových vpustov navrhovaných v jednotlivých miestnostiach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koľko v areáli nie je vybudovaná kanalizácia splaškové vody z objektu budú pripojené do nepriepustnej žump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iež v objekte  je riešený nový rozvod vody , ako i príprava teplej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V n ú t o r n á     k a n a l i z á c i a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 objekte je riešená len splašková kanalizác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 objekte sa nachádzajú sociálne zariadenia, kuchynka a z vyznačených miestností bude potrebné pripojiť podlahové vpusty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Vo vyznačenom mieste v miestnosti WC sa navrhuje jedna kanalizačná stúpačka, ktorá bude vedená až nad strechu objektu, kde sa opatrí ventilačnou hlavicou PVC 110/600. Na zvislom potrubí kanalizácie sa nad podlahou prízemia umiestni čistiaci kus prístupný dvierkami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Od jednotlivých predmetov  nachádzajúcich sa pri stúpačke budú odpady pripojené do odbočiek na stúpačke. Ostatné odpady budú pripojené zvislým potrubím do  ležatých kanalizačných zvodov vedených  v zemi - pod objektom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 vyznačených miestach jednotlivých miestností sa pre odvodnenie osadia podlahové liatinové vpusty opatrené nerezovou, alebo liatinovou mriežko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Navrhované vpusty budú mať zvislé odpady, ktoré sa pomocou kolien pripoja do ležatých kanalizačných zvodov vedených v zem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>Kanalizácia z objektu je vyvedená dvomi vyústeniami – jedno potrubie je pripojené do kanalizačnej šachty a druhé do odbočky na vonkajšom rozvode splaškovej kanalizácie, ktoré je vedené mimo objektu – v areáli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laha krytého prístrešku-1.18 –bude odvodnená do podlahového vpustu so zvislým odtokom, ktorý bude pripojený pomocou kolien do ležatého kanalizačného zvodu a v rámci objektu je riešený 1,0m od základu  a ďalej je riešený v rámci vonkajšej areálovej kanalizácie do kanalizačnej šachty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 a t e r i á l   p o t r u b i a   a   m o n t á ž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analizácia v objekte sa navrhuje z potrubia plastového , navrhuje sa použiť odpadný systém  PVC  príslušnej dimenzie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bCs/>
          <w:sz w:val="22"/>
          <w:szCs w:val="22"/>
          <w:lang w:val="sk-SK"/>
        </w:rPr>
        <w:t xml:space="preserve">DN75, D110 a D125 . </w:t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Pripojenie odpadov od predmetov bude vedené v murive z potrubia novodurového pripojovacieho príslušnej dimenzie.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2"/>
          <w:szCs w:val="22"/>
          <w:lang w:val="sk-SK"/>
        </w:rPr>
      </w:pPr>
      <w:r>
        <w:rPr>
          <w:rFonts w:cs="Arial" w:ascii="Arial" w:hAnsi="Arial"/>
          <w:b w:val="false"/>
          <w:bCs/>
          <w:sz w:val="22"/>
          <w:szCs w:val="22"/>
          <w:lang w:val="sk-SK"/>
        </w:rPr>
      </w:r>
    </w:p>
    <w:p>
      <w:pPr>
        <w:pStyle w:val="TextBody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lang w:val="sk-SK"/>
        </w:rPr>
        <w:t>Po montáži kanalizácie musí byť urobená skúška tesnosti zmontovaného potrubia podľa STN 73 6760 a podľa predpisov výrobcu odpadového systém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 realizácii kanalizácie dodržať STN 736760 a iné súvisiace normy a predpisy. 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</w:p>
    <w:p>
      <w:pPr>
        <w:pStyle w:val="TextBody"/>
        <w:rPr>
          <w:rFonts w:ascii="Arial" w:hAnsi="Arial" w:cs="Arial"/>
          <w:szCs w:val="24"/>
          <w:u w:val="single"/>
          <w:lang w:val="sk-SK"/>
        </w:rPr>
      </w:pPr>
      <w:r>
        <w:rPr>
          <w:rFonts w:cs="Arial" w:ascii="Arial" w:hAnsi="Arial"/>
          <w:szCs w:val="24"/>
          <w:u w:val="single"/>
          <w:lang w:val="sk-SK"/>
        </w:rPr>
        <w:t>B i l a n c i a    o d p a d o v ý c h    v ô d</w:t>
      </w:r>
    </w:p>
    <w:p>
      <w:pPr>
        <w:pStyle w:val="TextBody"/>
        <w:rPr>
          <w:rFonts w:ascii="Arial" w:hAnsi="Arial" w:cs="Arial"/>
          <w:szCs w:val="24"/>
          <w:u w:val="single"/>
          <w:lang w:val="sk-SK"/>
        </w:rPr>
      </w:pPr>
      <w:r>
        <w:rPr>
          <w:rFonts w:cs="Arial" w:ascii="Arial" w:hAnsi="Arial"/>
          <w:szCs w:val="24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ožstvo splaškových vôd do kanalizácie je dané spotrebou vody pre objekt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emerná denná potreba vody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>Qp = 80x3 +300 =540 l/deň = 0,006 l/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čné množstvo splaškových vôd- predpokladaná prevádzka 365 dní/ro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p</w:t>
      </w:r>
      <w:r>
        <w:rPr>
          <w:rFonts w:cs="Arial" w:ascii="Arial" w:hAnsi="Arial"/>
          <w:sz w:val="22"/>
          <w:szCs w:val="22"/>
        </w:rPr>
        <w:t xml:space="preserve"> . 365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>= 0,54 . 365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>= 171,1 (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)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TextBody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  <w:t>V n ú t o r n ý    v o d o v o d</w:t>
      </w:r>
    </w:p>
    <w:p>
      <w:pPr>
        <w:pStyle w:val="TextBody"/>
        <w:rPr>
          <w:rFonts w:ascii="Arial" w:hAnsi="Arial" w:cs="Arial"/>
          <w:u w:val="single"/>
          <w:lang w:val="sk-SK"/>
        </w:rPr>
      </w:pPr>
      <w:r>
        <w:rPr>
          <w:rFonts w:cs="Arial" w:ascii="Arial" w:hAnsi="Arial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objekte sú riešené rozvody studenej vody, ktorá je pripojená na vonkajší areálový vodovod, úžitkovej vody, ktorá bude čerpaná zo studne, ako i príprava teplej vody 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S t u d e n á    v o d a    - p i t n á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objekte je riešený rozvod studenej pitnej vody, ktorá je privedená do objektu z vonkajšieho areálového rozvodu vody jedným potrubím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ubie je privedené do miestnosti  WC , kde stúpa nad podlahou, kde sa osadí HUV DN32 -hlavný uzáver vody pre objekt. Za uzáverom bude osadený „T“ kus  DN32/DN32. Od „T“ kusu budú vedené dve potrubia. Na každom potrubí bude uzáver vody DN32 a zpätný ventil DN32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Jedno potrubie bude zásobovať všetky predmety v objekte. Potrubie klesne do podlahy a hlavný rozvod bude vedený v podlahe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 stúpnutiach potrubia ku skupine predmetov , alebo aj k samostatnému predmetu sa osadia uzávery vody prístupné dvierk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vod vody od uzáverov pre predmety bude vedený v muriv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P o ž i a r n y    v o d o v o d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uhé potrubie vody od „T“ kusu bude zásobovať požiarny hydrant osadený v objekte podľa požiadavky PO. Pre hydrant musí byť vedené samostatné potrub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žiarny rozvod vody od uzáveru klesne do podlahy a vo vyznačenej trase pokračuje do miesta, kde stúpne do muriva . Na stúpnutí osadiť uzáver vody DN25 a potrubie pokračuje pre pripojenie požiarneho hydrantu DN25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 xml:space="preserve">Ú ž i t k o v á    v o d a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Úžitková voda zo studne sa bude využívať v otvorenom prístrešku pre umývanie. Pod prístreškom sa vybuduje vŕtaná studňa, nad ktorou bude šachta. V šachte bude na  výtlačnom potrubí uzáver vody a miesto pre prípadné osadenie vodomeru. Výtlak od studne pokračuje v zemi do miestnosti dielne, kde sa osadí domová vodáreň, ktorej súčasťou bude  malá nádrž na vodu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oda zo studne sa bude využívať na umývanie prepraviek a podlah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miestnenie vodárne typ vodárne a ponorného čerpadla do studne bude upresnené v realizačnom projekte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TextBody"/>
        <w:rPr>
          <w:rFonts w:ascii="Arial" w:hAnsi="Arial" w:cs="Arial"/>
          <w:bCs/>
          <w:u w:val="single"/>
          <w:lang w:val="sk-SK"/>
        </w:rPr>
      </w:pPr>
      <w:r>
        <w:rPr>
          <w:rFonts w:cs="Arial" w:ascii="Arial" w:hAnsi="Arial"/>
          <w:bCs/>
          <w:u w:val="single"/>
          <w:lang w:val="sk-SK"/>
        </w:rPr>
        <w:t>T e p l á    v o d a</w:t>
      </w:r>
    </w:p>
    <w:p>
      <w:pPr>
        <w:pStyle w:val="TextBody"/>
        <w:rPr>
          <w:rFonts w:ascii="Arial" w:hAnsi="Arial" w:cs="Arial"/>
          <w:bCs/>
          <w:u w:val="single"/>
          <w:lang w:val="sk-SK"/>
        </w:rPr>
      </w:pPr>
      <w:r>
        <w:rPr>
          <w:rFonts w:cs="Arial" w:ascii="Arial" w:hAnsi="Arial"/>
          <w:bCs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íprava teplej vody je riešená v miestnosti 1.06 – Technická miestnosť, kde sa osadí elektrický akumulačný tlakový zásobník teplej vody EOV 120- obsah 120 litrov, el. príkon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230 V - 2kW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Na prívode studenej vody do zásobníka osadiť uzáver vody a príslušné armatúry .Na vývode teplej vody bude uzáver vody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teplej vody od zásobníka klesne do podlahy a bude  vedené v spoločnej trase s potrubím studenej vod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Z podlahy stúpa potrubie teplej vody nad podlahu a do muriva, kde bude pred skupinou predmetov osadený uzáver vod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zvod teplej vody pre predmety je vedený v murive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  <w:lang w:val="sk-SK"/>
        </w:rPr>
        <w:t>M a t e r i á l    p o t r u b i a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Rozvod studenej a teplej vody sa navrhuje z plastového tlakového potrubia /plast-hliník/ pre vnútorné rozvody vody, rozvod pre požiarny hydrant z oceľového potrubia závitového pozinkovaného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bude izolované trubicami z PE –MIRELON hrúbky 6-10 mm., </w:t>
      </w:r>
    </w:p>
    <w:p>
      <w:pPr>
        <w:pStyle w:val="Normal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Heading3"/>
        <w:rPr/>
      </w:pPr>
      <w:r>
        <w:rPr>
          <w:rFonts w:cs="Arial" w:ascii="Arial" w:hAnsi="Arial"/>
          <w:b w:val="false"/>
          <w:szCs w:val="24"/>
          <w:u w:val="single"/>
        </w:rPr>
        <w:t>M o n t á ž   a   u l o ž e n i e    v o d o v o d n é h o    p o t r u b i a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estupe vodovodného potrubia stavebnými konštrukciami sa musí zabrániť pevnému spojeniu s touto konštrukciou. /izoláciou, alebo uložením do ochrannej trubky/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a uložené v murivách , ako i v podlahách sa uchytia skob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ubie uložené v murive a v podlahe sa zaizoluje pásmi z PE hr.10mm, /napr. MIRELON, ACCOTUBE a iné /, potrubie vedené voľne aj s povrchovou úpravo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S k ú š a n i e    v o d o v o d u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Po montáži potrubia je potrebné urobiť tlakovú skúšku zmontovaného potrubia a  prepláchnutie a dezinfekciu potrubia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 dokončení montáže potrubia sa musí vnútorný vodovod prezrieť a tlakovo odskúšať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 skúške sa spracuje zápis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B i l a n c i a    p o t r e b y    v o d 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eba vody je vypočítaná podľa Vyhlášky MŽP SR Z.z. 684, čiastka 261 zo 14.novembra 2006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objekte  sa uvažuje s 3-mi zamestnancam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eba vody na zamestnanca.........................................80 l/zam./deň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Technologická spotreba vody ………………………….…300 l/deň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iemerná denná potreba vody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>Qp = 80x3 +300 =540 l/deň = 0,006 l/s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aximálna denná potreba vody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max.= 540x1,4 = 756 l/deň= 0,0087 l/s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Hodinová potreba vody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hod.= 756:24x1,8 =  57 l/hod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očná potreba vody pre objek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</w:t>
      </w:r>
      <w:r>
        <w:rPr>
          <w:rFonts w:cs="Arial" w:ascii="Arial" w:hAnsi="Arial"/>
          <w:sz w:val="22"/>
          <w:szCs w:val="22"/>
          <w:lang w:val="sk-SK"/>
        </w:rPr>
        <w:t xml:space="preserve">Qr.=0,540x365 = 162 m3/rok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Z a r i a ď o v a c i e    p r e d m e t y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objekte sa osadia predmety štandardného vyhotovenia s výtokovými batériami stojankovými i nástenný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 WC bude osadené WC –kombi, umývadlá budú opatrené stojankovými jednopákovými batéri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Umývacie žľaby nie sú v rozpočte zdravotechniky, ale sú súčasťou technológie. V ZT sú uvažované len vývody vody a pripojenie na kanalizáciu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 sprche je podlahová vpust a nástenná jednopáková miešacia sprchová batéria opatrená sprchou a nastaviteľným držiakom sprch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é predmety sú len orientačné. Závisí na investorovi, aké predmety si v hygienických zariadeniach osadí, avšak za dodržania jednotlivých vývodov a odpadov . V prípade zmeny je potrebné jednotlivé vývody a odpady upraviť na stavbe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lang w:val="sk-SK"/>
        </w:rPr>
      </w:pPr>
      <w:r>
        <w:rPr>
          <w:rFonts w:cs="Arial" w:ascii="Arial" w:hAnsi="Arial"/>
          <w:lang w:val="sk-SK"/>
        </w:rPr>
        <w:t>Bratislava    06.2022                               Vypracovala : Ing. E. Petrovičová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sk-SK"/>
        </w:rPr>
      </w:pPr>
      <w:r>
        <w:rPr>
          <w:rFonts w:cs="Arial" w:ascii="Arial" w:hAnsi="Arial"/>
          <w:b/>
          <w:bCs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k-SK"/>
      </w:rPr>
    </w:pPr>
    <w:r>
      <w:rPr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</w:pBd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</w:pBdr>
      <w:outlineLvl w:val="8"/>
    </w:pPr>
    <w:rPr>
      <w:b/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4"/>
      <w:lang w:val="cs-CZ"/>
    </w:rPr>
  </w:style>
  <w:style w:type="character" w:styleId="Nadpis3Char">
    <w:name w:val="Nadpis 3 Char"/>
    <w:qFormat/>
    <w:rPr>
      <w:b/>
      <w:sz w:val="24"/>
      <w:lang w:val="sk-SK" w:bidi="ar-SA"/>
    </w:rPr>
  </w:style>
  <w:style w:type="character" w:styleId="CharChar2">
    <w:name w:val="Char Char2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pBdr>
        <w:top w:val="single" w:sz="4" w:space="1" w:color="000000"/>
      </w:pBdr>
    </w:pPr>
    <w:rPr>
      <w:sz w:val="24"/>
      <w:lang w:val="sk-SK"/>
    </w:rPr>
  </w:style>
  <w:style w:type="paragraph" w:styleId="TextBodyIndent">
    <w:name w:val="Body Text Indent"/>
    <w:basedOn w:val="Normal"/>
    <w:pPr>
      <w:ind w:left="426" w:hanging="0"/>
    </w:pPr>
    <w:rPr>
      <w:bCs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2T09:05:00Z</dcterms:created>
  <dc:creator>Win95</dc:creator>
  <dc:description/>
  <cp:keywords/>
  <dc:language>en-US</dc:language>
  <cp:lastModifiedBy>Eva Petrovicova</cp:lastModifiedBy>
  <cp:lastPrinted>2014-10-02T17:15:00Z</cp:lastPrinted>
  <dcterms:modified xsi:type="dcterms:W3CDTF">2022-06-22T16:39:00Z</dcterms:modified>
  <cp:revision>112</cp:revision>
  <dc:subject/>
  <dc:title>STAVBA    :   </dc:title>
</cp:coreProperties>
</file>