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Ošetrovanie Vegetácie</w:t>
      </w:r>
    </w:p>
    <w:p>
      <w:pPr>
        <w:pStyle w:val="Textkomentra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é činnosti a frekvencie vykonávaných činností na ošetrovanie zatrávnenia a výsadby sú uvedené v zmysle TP 035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ŠTANDARDNÉ OŠETROVANIE ZATRÁVNENIA </w:t>
      </w:r>
    </w:p>
    <w:p>
      <w:pPr>
        <w:pStyle w:val="Normal"/>
        <w:spacing w:before="240" w:after="24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kladné technológie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ielny biologický rastový rytmus jednotlivých vybraných druhov a odrôd podmieňuje diferencovaný prístup k ich koseniu. Na cestné vegetačné kryty sú navrhované trávne druhy s cca 80% zastúpením kostráv, hlavne kostravy červenej a kostravy ovčej. Na cestných zatrávnených vegetačných krytoch sa prevažne jedná o extenzívnu variantu kosenia. Na cestné vegetačné kryty nie sú vhodné miešanky zložené s ďateľovín a produkčných trávnych druhov. Tie sa sejú pre kŕmenie zviera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SENIE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acovanie trávnatého porastu na takú výšku, ktorá zodpovedá účelu zatrávnenia. To je ponechať tráve dostatok listovej plochy, odkosiť maximum 50 % z dĺžky rastlín. Tým sa zabráni stresovým situáciám predovšetkým v obdobiach horúčav. Ak máme výšku porastu 10 cm, odkosíme len 5 cm. Táto výška musí zostať vždy po skosení.</w:t>
      </w:r>
    </w:p>
    <w:p>
      <w:pPr>
        <w:pStyle w:val="Normal"/>
        <w:numPr>
          <w:ilvl w:val="1"/>
          <w:numId w:val="4"/>
        </w:numPr>
        <w:spacing w:before="24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RABANIE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hrabanie trávnych zbytkov, ručné a mechanické odstránenie pokosenej hmoty a odvoz na určenú skládku. 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tenzívna varianta 1.1 a 1.2: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nice , </w:t>
        <w:tab/>
        <w:tab/>
        <w:tab/>
        <w:tab/>
        <w:tab/>
        <w:tab/>
        <w:tab/>
        <w:t>4 x ročne x 2 roky = 8 x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šetky ostatné plochy, zárezy, násypy,križovatky </w:t>
        <w:tab/>
        <w:t>3 x ročne x 2 roky = 6 x</w:t>
      </w:r>
    </w:p>
    <w:p>
      <w:pPr>
        <w:pStyle w:val="Normal"/>
        <w:numPr>
          <w:ilvl w:val="1"/>
          <w:numId w:val="4"/>
        </w:numPr>
        <w:spacing w:before="240" w:after="24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ÍN KOSENIA A ODSTRÁNENIA TRÁVNYCH ZBYTKOV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15. mája do konca septembra, najneskôr do 15.októbra podľa schváleného harmonogramu, ktorý zhotoviteľ predloží k preberaciemu konaniu.</w:t>
      </w:r>
    </w:p>
    <w:p>
      <w:pPr>
        <w:pStyle w:val="Normal"/>
        <w:numPr>
          <w:ilvl w:val="1"/>
          <w:numId w:val="4"/>
        </w:numPr>
        <w:spacing w:before="240" w:after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ÁLIEVKA TRÁVNIKOV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áva sa hlavne v období do zapojenia trávnatého porastu do agrotechnické termínu preberacieho konania vo vegetačnom období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lievku vykonávať len vo veľkom období sucha vo vegetačnom období, vždy len vo večerných a najlepšie v skorých ranných hodinách. Pri prekvapujúcej zmene klímy odporúčame zálievku 3 x vo vegetačnom období a to 2 litre / m2. Uvedené platí hlavne pre extrémne plochy ako je stredný deliací pás a odpočívadlá, prípadne zasolené krajnice.</w:t>
      </w:r>
    </w:p>
    <w:p>
      <w:pPr>
        <w:pStyle w:val="Normal"/>
        <w:numPr>
          <w:ilvl w:val="1"/>
          <w:numId w:val="4"/>
        </w:numPr>
        <w:spacing w:before="240" w:after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ISTENIE TRÁVNIKOV OD NEČISTOT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menej 2 x ročne na jar a na jeseň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>
          <w:rFonts w:cs="Arial" w:ascii="Arial" w:hAnsi="Arial"/>
          <w:b/>
          <w:sz w:val="22"/>
          <w:szCs w:val="22"/>
        </w:rPr>
        <w:t>ŠTANDARDNÉ OŠETROVANIE VYSADENÝCH DREVÍN</w:t>
      </w:r>
    </w:p>
    <w:p>
      <w:pPr>
        <w:pStyle w:val="Normal"/>
        <w:spacing w:before="0" w:after="24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etrovanie vysadených drevín Zhotoviteľom stavby začne po ukončení vegetačných úprav a pokračuje aj po ukončení preberacieho konania. Konanie sa musí zrealizovať vo vegetačnom období a prebratí výsadieb prevádzkovateľom stavby (správcom ) a odstránení prípadných chýb Zhotoviteľom. Do konečného prebratia ošetrovanie tiež vykonáva Zhotoviteľ a preto je potrebné u vegetačných úprav (zatrávnenie + výsadby) s týmto aspektom počítať. Výchovné rezy drevín bez rozdielu i ak sú vysádzané na jeseň sa vždy vykonávajú v jarnom období po uplynutí veľkých mrazov.</w:t>
      </w:r>
    </w:p>
    <w:p>
      <w:pPr>
        <w:pStyle w:val="Normal"/>
        <w:numPr>
          <w:ilvl w:val="1"/>
          <w:numId w:val="4"/>
        </w:numPr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 OŠETROVANIA VYSADENÝCH DREVÍN A TRVALIEK 2 X ROČNE</w:t>
      </w:r>
    </w:p>
    <w:p>
      <w:pPr>
        <w:pStyle w:val="Normal"/>
        <w:spacing w:before="0" w:after="24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vé ošetrovanie je potrebné vykonávať cca od 15. mája do 30 júna. Druhé ošetrovanie začína od 15. augusta do 30.septembra, spolu 4 ošetrovania. Všetko podľa schváleného harmonogramu, ktorý zhotoviteľ predloží k preberaciemu konani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 ošetrovaní je potrebné odstrániť burinu aj s koreňom zo zamulčovanej plochy a ak  rastie aj pod mulčovacou plachtou aj tú je treba z plochy odstrániť. Zamulčovaná   plocha mulčovacou plachtou a drvenou kôrou musí byť čistá bez akéhokoľvek porastu.  Len drevina musí rásť živá a zdravá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rípadné uhynuté dreviny je potrebné každoročne priebežne v agrotechnickom termíne  nahrádzať živými rovnakého druhu, (jar-jeseň), nikdy nie za veľkých horúčav a v  obdobiach mrazov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ošetrení každej dreviny je potrebné obkosenie dreviny tak, aby s ošetrovaním  odburinená plocha mulču a obkosená plocha tvorila 1 m2, (1 m x 1 m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sledne sa vykoná zastrihnutie uschnutých, omrznutých konárikov alebo inak  poškodených konárikov a výhonov drevín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anie odstraňovania kmeňového obrastu stromov a druhý výchovný rez vysadených drevín ak sa prvý nepodaril na niektorých kroch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ípade výsadby popínavých drevín je potrebné kontrolovať ich úväzy a opravovať  ich tak, aby prežili a začali plniť žiadané funkcie-priebež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ávať ochranu kmeňov stromov proti okusu zverou, (mechanicky, chemicky,  náterom , každoročná kontrola a oprava poškodených opatrení proti okusu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ať prípadný postrek proti škodcom ,hubovým chorobám pri ich výskyte.  Každoročná kontrola.Dá sa i to zistiť ak boli dreviny napadnuté už pri dodávke.  Kontrola odborných dodávok odborníkom investora je veľmi dôležitá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účasťou ošetrovania je aj napravenie mulčovacích materiálov pri ich prípadnom posu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raňovanie inváznych druhov rastlín pri ich prípadnom výskyte hlavne včasným  vykosením ešte pred kvitnutím a odstránením pokosených výhonov. Tieto nesmú ostať na ploche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ievanie drevín v období sucha najmenej 5 x ročn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adené veľké vzrastlé stromy, jednorázová zálievka 30 litrov za päťročné obdobie, 1 strom= 30 litrov x 5 zálievok=150 litrov x 2 rokov=300 litrov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adené štandardné stromy, jednorázová zálievka= 15 litrov za päťročné obdobie, 1 strom= 15 litrov x 5 zálievok= 75 litrov x 2 rokov=150 litrov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adené kry, popínavé kry a trvalky, jednorázová zálievka 5 litrov za päťročné obdobie, 1 rastlina= 5 litrov x 5 zálievok=25 litrov x 2 rokov= 50 litrov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istenie prirodzených retenčných nádrží, priebežne, avšak najmenej 1x ročne s      prípadnou dosadbou neujatých vodných rastlín, pri suchu dopĺňanie vody do nádrže na primeranú prežiteľnú hrubku vody aby rastliny neuschl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ĺňanie kolov ku stromom priebež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 niektoré rastliny nevykazujú štandardný nárast, bude potrebné ich prihnojiť so       zistením príčiny, buď vinou Zhotoviteľa alebo priameho realizátora. Odporúčame z       týchto dôvodov dbať na vyhovujúce pôdne pomery. Neodporúča sa sadiť do samého        kameniva, nakoľko je vtedy ujateľnosť problematická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jprv musí byť vykonanie ošetrovanie drevín a obkosenie okolo nich a až potom môže byť vykonané štandardné kos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IADAVKY NA HARMONOGRAM OŠETROVANIA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čas doby 24 mesiacov Zhotoviteľ vykoná ošetrovanie podľa bodov 1.1,1.2,1.3,1.4,1.5,2.1 ktoré budú pravidelne rozložené počas roka vo vegetačnom obdob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1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väzok 3, Príloha č. 8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tarostlivosť o vegetačné úprav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41"/>
    </w:tblGrid>
    <w:tr>
      <w:trPr>
        <w:trHeight w:val="207" w:hRule="atLeast"/>
        <w:cantSplit w:val="true"/>
      </w:trPr>
      <w:tc>
        <w:tcPr>
          <w:tcW w:w="9341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Súťažné podklady</w:t>
          </w:r>
          <w:r>
            <w:rPr>
              <w:rFonts w:cs="Arial" w:ascii="Arial" w:hAnsi="Arial"/>
              <w:sz w:val="16"/>
              <w:szCs w:val="16"/>
            </w:rPr>
            <w:t xml:space="preserve">: </w:t>
          </w:r>
          <w:r>
            <w:rPr>
              <w:rFonts w:cs="Arial" w:ascii="Arial" w:hAnsi="Arial"/>
              <w:bCs/>
              <w:sz w:val="16"/>
              <w:szCs w:val="16"/>
            </w:rPr>
            <w:t>Diaľnica D1 Lietavská Lúčka – Višňové – Dubna Skala                             Národná diaľničná spoločnosť, a.s.</w:t>
          </w:r>
        </w:p>
      </w:tc>
    </w:tr>
    <w:tr>
      <w:trPr>
        <w:trHeight w:val="207" w:hRule="atLeast"/>
        <w:cantSplit w:val="true"/>
      </w:trPr>
      <w:tc>
        <w:tcPr>
          <w:tcW w:w="9341" w:type="dxa"/>
          <w:tcBorders/>
        </w:tcPr>
        <w:p>
          <w:pPr>
            <w:pStyle w:val="Normal"/>
            <w:rPr>
              <w:rFonts w:ascii="Arial" w:hAnsi="Arial" w:cs="Arial"/>
              <w:bCs/>
              <w:sz w:val="16"/>
              <w:szCs w:val="16"/>
              <w:u w:val="single"/>
            </w:rPr>
          </w:pPr>
          <w:r>
            <w:rPr>
              <w:rFonts w:cs="Arial" w:ascii="Arial" w:hAnsi="Arial"/>
              <w:sz w:val="16"/>
              <w:szCs w:val="16"/>
              <w:u w:val="single"/>
            </w:rPr>
            <w:t>Verejná súťaž – Práce „žltý FIDIC“                                                                                        Dúbravská cesta 14, 841 04 Bratislava</w:t>
          </w:r>
        </w:p>
      </w:tc>
    </w:tr>
  </w:tbl>
  <w:p>
    <w:pPr>
      <w:pStyle w:val="Header"/>
      <w:rPr>
        <w:rFonts w:ascii="Arial" w:hAnsi="Arial" w:cs="Arial"/>
        <w:szCs w:val="18"/>
      </w:rPr>
    </w:pPr>
    <w:r>
      <w:rPr>
        <w:rFonts w:cs="Arial" w:ascii="Arial" w:hAnsi="Arial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BezriadkovaniaChar">
    <w:name w:val="Bez riadkovania Char"/>
    <w:qFormat/>
    <w:rPr>
      <w:rFonts w:ascii="Calibri" w:hAnsi="Calibri" w:cs="Calibri"/>
      <w:sz w:val="22"/>
      <w:szCs w:val="22"/>
      <w:lang w:val="sk-SK" w:bidi="ar-SA"/>
    </w:rPr>
  </w:style>
  <w:style w:type="character" w:styleId="TextkomentraChar">
    <w:name w:val="Text komentára Char"/>
    <w:basedOn w:val="Predvolenpsmoodseku"/>
    <w:qFormat/>
    <w:rPr/>
  </w:style>
  <w:style w:type="character" w:styleId="Zkladntext3Char">
    <w:name w:val="Základný text 3 Char"/>
    <w:qFormat/>
    <w:rPr>
      <w:rFonts w:ascii="Arial" w:hAnsi="Arial" w:cs="Arial"/>
      <w:spacing w:val="6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Zkladntext3">
    <w:name w:val="Základný text 3"/>
    <w:basedOn w:val="Normal"/>
    <w:qFormat/>
    <w:pPr>
      <w:widowControl w:val="false"/>
      <w:autoSpaceDE w:val="false"/>
      <w:jc w:val="center"/>
    </w:pPr>
    <w:rPr>
      <w:rFonts w:ascii="Arial" w:hAnsi="Arial" w:cs="Arial"/>
      <w:spacing w:val="6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2:52:00Z</dcterms:created>
  <dc:creator>User</dc:creator>
  <dc:description/>
  <cp:keywords/>
  <dc:language>en-US</dc:language>
  <cp:lastModifiedBy>Dej Martin</cp:lastModifiedBy>
  <dcterms:modified xsi:type="dcterms:W3CDTF">2020-11-13T18:25:00Z</dcterms:modified>
  <cp:revision>18</cp:revision>
  <dc:subject/>
  <dc:title>Stavba:  D1   </dc:title>
</cp:coreProperties>
</file>