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 xml:space="preserve">Upomienkové trofeje – 30. výročie vzniku inšpekčnej služby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7561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obstaranie upomienkových trofejí pri príležitosti 30. výročia vzniku inšpekčnej služby. 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 propagačné výrobky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8700-4   Trofej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644" w:firstLine="65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>18530000-3   Dary a cen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R, Úrad inšpekčnej služby, Mlynské nivy 61, 812 72 Bratislava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Trofej „JEWEL“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Charakteristik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enená trofej v tvare šperku na sklenenom podstavci v tvare obdĺžnika, ilustračný obrázok č. 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Potlač / Gravír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D laserový gravír (logo ÚIS a jednotný nápis – ÚRAD INŠPEKČNEJ SLUŽBY),  obrázok č. 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Farb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ansparentná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Rozmer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šírka 15,2 cm x výška 22,5 cm, hrúbka  5,8 cm (tolerancia +/- 2 cm)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k-SK"/>
              </w:rPr>
              <w:t xml:space="preserve">čierna elegantná krabica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Zkladntext1"/>
        <w:ind w:hanging="0"/>
        <w:rPr>
          <w:rFonts w:ascii="Arial Narrow" w:hAnsi="Arial Narrow" w:eastAsia="Microsoft Sans Serif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Trofej „OWEN“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 xml:space="preserve">Charakteristik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rúhla sklenená trofej na sklenenom podstavci v tvare obdĺžnika, ilustračný obrázok č. 2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Potlač / Graví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D laserový gravír (logo ÚIS), obrázok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. 3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Materiá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kl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Farb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parentná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  <w:t>Rozmer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šírka 10 cm x výška 11 cm, hrúbka  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cm (tolerancia +/- 2 cm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Balenie:</w:t>
            </w:r>
          </w:p>
          <w:p>
            <w:pPr>
              <w:pStyle w:val="Bezriadkovania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uppressAutoHyphens w:val="true"/>
              <w:spacing w:lineRule="auto" w:line="276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darčeková krabičk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1913255"/>
            <wp:effectExtent l="0" t="0" r="0" b="0"/>
            <wp:docPr id="1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28" t="14103" r="36177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13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2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4850" cy="234505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68" t="17407" r="53768" b="3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345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3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 a položka č. 2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  <w:lang w:eastAsia="sk-SK"/>
        </w:rPr>
        <w:t xml:space="preserve">Nápis aj logo, ktoré bude použité pri gravíri budú jednofarebné – biel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9025" cy="2180590"/>
            <wp:effectExtent l="0" t="0" r="0" b="0"/>
            <wp:docPr id="3" name="Obrázo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97" t="34194" r="41957" b="17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lang w:eastAsia="sk-SK"/>
        </w:rPr>
      </w:pPr>
      <w:r>
        <w:rPr>
          <w:rFonts w:eastAsia="Microsoft Sans Serif" w:cs="Arial Narrow" w:ascii="Arial Narrow" w:hAnsi="Arial Narrow"/>
          <w:b/>
          <w:sz w:val="22"/>
          <w:szCs w:val="22"/>
          <w:lang w:eastAsia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6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7-17T14:2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