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fldChar w:fldCharType="begin"/>
      </w:r>
      <w:r>
        <w:rPr>
          <w:b w:val="false"/>
        </w:rPr>
        <w:instrText xml:space="preserve"> LINK Excel.SheetMacroEnabled.12 "C:\\Users\\bakosova2852461\\Desktop\\Levice HS, rekonštrukcia nádvoria a spevnených plôch “ – stavebné práce\\SP\\Podklad pre VS.xlsm" "Podklady !R6C3" \a \f 4 \r \* MERGEFORMAT  \* MERGEFORMAT  \* MERGEFORMAT  \* MERGEFORMAT  \* MERGEFORMAT  \* MERGEFORMAT  \* MERGEFORMAT  \* MERGEFORMAT  \* MERGEFORMAT </w:instrText>
      </w:r>
      <w:bookmarkStart w:id="1" w:name="_1762172364"/>
      <w:bookmarkEnd w:id="1"/>
      <w:r>
        <w:rPr>
          <w:b w:val="false"/>
        </w:rPr>
      </w:r>
      <w:r>
        <w:rPr>
          <w:b w:val="false"/>
        </w:rPr>
        <w:fldChar w:fldCharType="separate"/>
      </w:r>
      <w:r>
        <w:t>Predmetom zákazky je dobudovanie spevnených plôch v areáli HS Levice.</w:t>
      </w: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V rámci tejto zákazky budú v zadnej časti nádvoria hasičskej stanice odstránené pôvodné vrstvy existujúcich povrchov, vybudovaná nová vetva dažďovej kanalizácie pre odvod zrážkových vôd z nových plôch a celý povrch nádvoria bude spevnený betónovou plochou z vystuženého cestného betónu. Takto budú vytvorené nové komunikačné a parkovacie plochy. V súvislosti s potrebou zabezpečenia nevyhnutných prejazdových profilov pre používanú hasičskú techniku bude čiastočne zbúraný a stavebne upravený objekt starej garáže v zadnej časti areálu a tiež realizovaná prekládky plynomernej skrine, ktorá je aktuálne v kolízii s navrhovanou komunikáciou. Celá zadná časť nádvoria bude oddelená od verejných priestorov oplotením a osadením dvoch posuvných brán s diaľkovým ovládaním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V záujme zlepšenia prejazdových profilov budú upravené a rozšírené existujúce vjazdy do areálu a odstránené pôvodné oplotenie. 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>Stavba je členená na nasledovné časti :</w:t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>SO 101 Komunikácie a spevnené plochy</w:t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>SO 102 Elektrické prípojky</w:t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>SO 201 Dažďová kanalizácia</w:t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>SO 301 Búranie existujúceho objektu</w:t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>SO 401 Presun regulačnej stanice</w:t>
      </w:r>
    </w:p>
    <w:p>
      <w:pPr>
        <w:pStyle w:val="Heading2"/>
        <w:numPr>
          <w:ilvl w:val="0"/>
          <w:numId w:val="0"/>
        </w:numPr>
        <w:ind w:left="794" w:hanging="794"/>
        <w:rPr>
          <w:b w:val="false"/>
          <w:b w:val="false"/>
        </w:rPr>
      </w:pPr>
      <w:r>
        <w:rPr>
          <w:b w:val="false"/>
        </w:rPr>
        <w:t xml:space="preserve">Realizácia stavebných a montážnych prác bude prebiehať za prevádzky objektu. 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/>
        <w:t xml:space="preserve"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3.1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 Zároveň uchádzač predloží aj technické listy k ekvivalentným výrobko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5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28" w:hanging="0"/>
        <w:rPr/>
      </w:pPr>
      <w:r>
        <w:rPr/>
      </w:r>
    </w:p>
    <w:p>
      <w:pPr>
        <w:pStyle w:val="Normal"/>
        <w:ind w:left="528" w:hanging="0"/>
        <w:rPr/>
      </w:pPr>
      <w:r>
        <w:rPr/>
      </w:r>
    </w:p>
    <w:p>
      <w:pPr>
        <w:pStyle w:val="Normal"/>
        <w:widowControl/>
        <w:suppressAutoHyphens w:val="true"/>
        <w:autoSpaceDE w:val="true"/>
        <w:spacing w:lineRule="atLeast" w:line="0"/>
        <w:ind w:left="-464" w:firstLine="1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Komunikácie a spevnené plochy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tLeast" w:line="0"/>
        <w:ind w:left="-464" w:firstLine="1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26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4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Líniový žľab, vláknobetón, NW 150, 23/52 mm, F900  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60"/>
              <w:ind w:left="-109" w:firstLine="5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4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Líniový žľab, vláknobetón čistiaci kus NW 150, F 900 s liatinovým roštom  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60"/>
              <w:ind w:left="-109" w:hanging="0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4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Líniový vpustový diel, vláknobetón,  vpust NW 151, F900 s liatinovým roštom  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60"/>
              <w:ind w:left="-109" w:hanging="0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4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odvodňovací žľab  NW 150 č.0, dĺžky 1 m, výšky 192 mm, bez spádu, vláknobetónový s oceľovou pozinkovanou hranou,  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60"/>
              <w:ind w:left="-109" w:hanging="0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4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Vpustový diel  NW 150, 500/199/650, s presuvkou KG DN 150 a kal. košom   </w:t>
            </w:r>
          </w:p>
        </w:tc>
      </w:tr>
    </w:tbl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shd w:fill="FF0000" w:val="clear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bakosova2852461\\Desktop\\Levice HS, rekonštrukcia nádvoria a spevnených plôch “ – stavebné práce\\SP\\Podklad pre VS.xlsm" "Podklady !R5C3" \a \f 4 \r \* MERGEFORMAT </w:instrText>
    </w:r>
    <w:bookmarkStart w:id="4" w:name="_1762172357"/>
    <w:bookmarkEnd w:id="4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Levice HS, rekonštrukcia nádvoria a spevnený</w:t>
    </w:r>
    <w:r>
      <w:rPr>
        <w:color w:val="000000"/>
      </w:rPr>
      <w:t>ch plôch</w:t>
    </w:r>
    <w:r>
      <w:rPr>
        <w:color w:val="000000"/>
      </w:rPr>
    </w:r>
    <w:r>
      <w:rPr>
        <w:color w:val="000000"/>
      </w:rPr>
      <w:fldChar w:fldCharType="end"/>
    </w:r>
    <w:r>
      <w:rPr>
        <w:sz w:val="20"/>
        <w:szCs w:val="20"/>
      </w:rPr>
      <w:t>“</w:t>
    </w:r>
    <w:r>
      <w:rPr>
        <w:sz w:val="14"/>
        <w:szCs w:val="14"/>
      </w:rPr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20"/>
        <w:szCs w:val="20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bakosova2852461\\Desktop\\Levice HS, rekonštrukcia nádvoria a spevnených plôch “ – stavebné práce\\SP\\Podklad pre VS.xlsm" "Podklady !R5C3" \a \f 4 \r \* MERGEFORMAT </w:instrText>
    </w:r>
    <w:bookmarkStart w:id="5" w:name="_1762172354"/>
    <w:bookmarkEnd w:id="5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Levice HS, rekonštrukcia nádvoria a spevnený</w:t>
    </w:r>
    <w:r>
      <w:rPr>
        <w:color w:val="000000"/>
      </w:rPr>
      <w:t>ch plôch</w:t>
    </w:r>
    <w:r>
      <w:rPr>
        <w:color w:val="000000"/>
      </w:rPr>
    </w:r>
    <w:r>
      <w:rPr>
        <w:color w:val="000000"/>
      </w:rPr>
      <w:fldChar w:fldCharType="end"/>
    </w:r>
    <w:r>
      <w:rPr>
        <w:sz w:val="20"/>
        <w:szCs w:val="20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07-11T08:12:00Z</dcterms:modified>
  <cp:revision>27</cp:revision>
  <dc:subject/>
  <dc:title/>
</cp:coreProperties>
</file>