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322142039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067706882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