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4899362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7251116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