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228644774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300150585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