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9584164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1980163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