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98240864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30957863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