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409933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63762496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