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0665541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5286280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