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92961843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339790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