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77673829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2723513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