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3566993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34722541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