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5079699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36356634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