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5219401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4279735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