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99062804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54677191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