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91968809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5991125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