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618920428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750208574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