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96373885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6898603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