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KRÓCONY PROJEKT WYKONAW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TRZYMANIE PRZEJEZDNOŚCI DRÓG LEŚNYCH NA TERENIE NADLEŚNICTWA  ŻOŁĘDOW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NWESTOR:                   NADLEŚNICTWO ŻOŁĘDOWO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6-031 OSIELSK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PARKOWA 4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WYKONAŁ:     INŻ. SEBASTIAN MAŁKOW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SPORZĄDZENIA:      SIERPIEŃ 2024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IS TRE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WYJŚCIOWE DO ZADANIA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COWANIE WARTOŚCI ZAMÓWIENIA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ORIENTACYJNY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PRZEKRÓJ POPRZECZNY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AR ROBÓT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SZTORYS INWESTORSKI</w:t>
      </w:r>
    </w:p>
    <w:p>
      <w:pPr>
        <w:pStyle w:val="Akapitzlist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E TECHNICZNE</w:t>
      </w:r>
    </w:p>
    <w:p>
      <w:pPr>
        <w:pStyle w:val="Akapitzlis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TECHNICZNY</w:t>
      </w:r>
    </w:p>
    <w:p>
      <w:pPr>
        <w:pStyle w:val="Akapitzlis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OPRACOWANIA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em opracowania jest sporządzenie projektu uproszczonego nie wymagającego pozwolenia na budowę wraz z opracowaniem technologii robót, jednostkowego kosztorysu inwestorskiego oraz szczegółowych specyfikacji technicznych wykonania i odbioru robót.</w:t>
      </w:r>
    </w:p>
    <w:p>
      <w:pPr>
        <w:pStyle w:val="Akapitzlist"/>
        <w:ind w:left="36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OPRACOWANIA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- mapa sytuacyjna terenu Nadleśnictwa w skali 1:2500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bjazd w terenie dróg przeznaczonych do robót utrzymaniowo-konserwacyjnych.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lecenie udzielone przez Nadleśnictwo Żołędowo dla zadania: „Utrzymanie przejezdności dróg leśnych na terenie nadleśnictwa Żołędowo.</w:t>
      </w:r>
    </w:p>
    <w:p>
      <w:pPr>
        <w:pStyle w:val="Akapitzlist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LOKALIZACJA  I  STAN  ISTNIEJĄCY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em objęto drogi leśne położone w Leśnictwach Nadleśnictwa Żołędowo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Bocianowo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Jagodowo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Jastrzębie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Kruszyn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Nowy Mostek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Osowa Góra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Strzelce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Tryszczyn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Zdroje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śnictwo Szkółka Leśna Tryszczyn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niejąca infrastruktura drogowa w lasach jest w złym stanie technicznym, utrudniając ruch pojazdów transportowych wywożących drewno i ewentualnych pojazdów gaśnicz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letnia eksploatacja dróg powoduje częściowe usunięcie materiału nawierzchni (wyrzucenie materiału kruszywowego spod kół samochodów na przyległe pobocza) na drogach o nawierzchni ulepszonej oraz miejscowe deformacje, przełomy, ubytki, koleiny, wyboje na  drogach o nawierzchniach ulepszonych jak i nieulepszonych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OPIS PRZYJĘTYCH ROZWIĄZAŃ PROJEKTOWYCH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 zapobieżenia dalszej degradacji należy wykonać zabiegi konserwacyjno-remontowe w zakresie nawierzchni dróg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to jedna część podzielona ze względu na technologię wykonania na 2 zadania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1 – profilowanie i zagęszczenie odcinków dróg leśnych – zadanie bez użycia materiałów kruszywowych</w:t>
      </w:r>
    </w:p>
    <w:p>
      <w:pPr>
        <w:pStyle w:val="Akapitzlis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nie 2 – uzupełnienie kruszywem wskazanych odcinków dróg leśnych.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zeczowy przedmiotu zamówienia to wykonanie prac konserwacyjno-remontowych na drogach leśnych we wszystkich Leśnictwach Nadleśnictwa Żołędowo polegających na:</w:t>
      </w:r>
    </w:p>
    <w:p>
      <w:pPr>
        <w:pStyle w:val="Akapitzlis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Zadanie 1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filowanie dróg leśnych o zmiennej szerokości 3,5m wraz z zagęszczeniem. </w:t>
      </w:r>
    </w:p>
    <w:p>
      <w:pPr>
        <w:pStyle w:val="Akapitzlist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Akapitzlis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y zakres robót to odcinki dróg </w:t>
      </w:r>
      <w:r>
        <w:rPr>
          <w:rFonts w:cs="Times New Roman" w:ascii="Times New Roman" w:hAnsi="Times New Roman"/>
          <w:sz w:val="24"/>
          <w:szCs w:val="24"/>
          <w:u w:val="single"/>
        </w:rPr>
        <w:t>o łącznej długości</w:t>
      </w:r>
      <w:r>
        <w:rPr>
          <w:rFonts w:cs="Times New Roman" w:ascii="Times New Roman" w:hAnsi="Times New Roman"/>
          <w:sz w:val="24"/>
          <w:szCs w:val="24"/>
        </w:rPr>
        <w:t xml:space="preserve"> od 10 do 20km. Prace te będą zlecane w miarę bieżących potrzeb na terenie wszystkich Leśnictw Nadleśnictwa Żołędowo.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danie 2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kruszywem odcinków dróg  wg poniższej technologii: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wykonanie koryta pod warstwy podbudowy o głębokości 15-20cm i szerokości 3,5m wraz z profilowaniem podłoża i zagęszczeniem;</w:t>
      </w:r>
    </w:p>
    <w:p>
      <w:pPr>
        <w:pStyle w:val="Akapitzlis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nie podbudowy z kruszywa łamanego (</w:t>
      </w:r>
      <w:r>
        <w:rPr>
          <w:rFonts w:cs="Times New Roman" w:ascii="Times New Roman" w:hAnsi="Times New Roman"/>
          <w:i/>
          <w:sz w:val="24"/>
          <w:szCs w:val="24"/>
        </w:rPr>
        <w:t xml:space="preserve"> dopuszcza się zastosowanie kruszyw  betonowych</w:t>
      </w:r>
      <w:r>
        <w:rPr>
          <w:rFonts w:cs="Times New Roman" w:ascii="Times New Roman" w:hAnsi="Times New Roman"/>
          <w:sz w:val="24"/>
          <w:szCs w:val="24"/>
        </w:rPr>
        <w:t xml:space="preserve">) o frakcji 0-63mm grubości 20,0cm i szerokości 3,5m wraz z profilowaniem i zagęszczeniem warstwy; </w:t>
      </w:r>
    </w:p>
    <w:p>
      <w:pPr>
        <w:pStyle w:val="Akapitzlist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profilowanie i zagęszczenie poboczy – wg potrzeb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race te będą zlecane w miarę bieżących potrzeb na terenie wszystkich Leśnictw Nadleśnictwa Żołędowo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i końcowe:</w:t>
      </w:r>
    </w:p>
    <w:p>
      <w:pPr>
        <w:pStyle w:val="Akapitzlis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ałość robót należy wykonać zgodnie z obowiązującymi warunkami technicznymi wykonania i odbioru robót budowlanych, obowiązującymi normami i przepisami oraz warunkami BHP. 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budowane materiały i urządzenia powinny mieć aktualne dopuszczenia do stosowania w budownictwie w Polsce, atesty, aprobaty techniczne, deklaracje zgodności.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maszyny i urządzenia muszą być sprawne i sprawdzone przed ich wykorzystaniem. </w:t>
      </w:r>
    </w:p>
    <w:p>
      <w:pPr>
        <w:pStyle w:val="Akapitzlist"/>
        <w:numPr>
          <w:ilvl w:val="0"/>
          <w:numId w:val="1"/>
        </w:numPr>
        <w:spacing w:lineRule="auto" w:line="254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owa musi posiadać ciągły dojazd umożliwiający w razie wypadku bezproblemowe dotarcie przez służby ratownicze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TRZYMANIA PRZEJEZDNOŚCI DRÓG LEŚNYCH NA TERENIE NADLEŚNICTWA  ŻOŁĘDOW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ROBÓT OBEJMUJE: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1</w:t>
      </w:r>
    </w:p>
    <w:p>
      <w:pPr>
        <w:pStyle w:val="Akapitzlist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>- profilowanie i zagęszczenie  nawierzchni gruntowych.</w:t>
      </w:r>
    </w:p>
    <w:p>
      <w:pPr>
        <w:pStyle w:val="Akapitzlis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obmiarową jest </w:t>
      </w:r>
      <w:r>
        <w:rPr>
          <w:rFonts w:cs="Times New Roman" w:ascii="Times New Roman" w:hAnsi="Times New Roman"/>
          <w:b/>
          <w:sz w:val="24"/>
          <w:szCs w:val="24"/>
        </w:rPr>
        <w:t>[km]</w:t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2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-   wykonanie koryta pod warstwy podbudowy o głębokości 15-20cm; </w:t>
      </w:r>
      <w:r>
        <w:rPr>
          <w:rFonts w:cs="Times New Roman" w:ascii="Times New Roman" w:hAnsi="Times New Roman"/>
          <w:b/>
          <w:sz w:val="24"/>
          <w:szCs w:val="24"/>
        </w:rPr>
        <w:t>[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]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nie nawierzchni z kruszywa łamanego o frakcji 0-63mm; grubości 20,0cm i szerokości 3,5m wraz z profilowaniem i zagęszczeniem warstwy; </w:t>
      </w:r>
      <w:r>
        <w:rPr>
          <w:rFonts w:cs="Times New Roman" w:ascii="Times New Roman" w:hAnsi="Times New Roman"/>
          <w:b/>
          <w:sz w:val="24"/>
          <w:szCs w:val="24"/>
        </w:rPr>
        <w:t>[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]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profilowanie i zagęszczenie poboczy – wg potrzeb. </w:t>
      </w:r>
      <w:r>
        <w:rPr>
          <w:rFonts w:cs="Times New Roman" w:ascii="Times New Roman" w:hAnsi="Times New Roman"/>
          <w:b/>
          <w:sz w:val="24"/>
          <w:szCs w:val="24"/>
        </w:rPr>
        <w:t>[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]</w:t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firstLine="708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Jednostką obmiarową jest </w:t>
      </w:r>
      <w:r>
        <w:rPr>
          <w:rFonts w:cs="Times New Roman" w:ascii="Times New Roman" w:hAnsi="Times New Roman"/>
          <w:b/>
          <w:sz w:val="24"/>
          <w:szCs w:val="24"/>
        </w:rPr>
        <w:t>[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>wykonanej nawierzchni</w:t>
      </w:r>
    </w:p>
    <w:p>
      <w:pPr>
        <w:pStyle w:val="Akapitzlist"/>
        <w:ind w:left="108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10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Akapitzlist"/>
        <w:ind w:left="2832" w:firstLine="708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720" w:firstLine="709"/>
      <w:contextualSpacing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29:00Z</dcterms:created>
  <dc:creator>Sebastian</dc:creator>
  <dc:description/>
  <cp:keywords/>
  <dc:language>en-US</dc:language>
  <cp:lastModifiedBy>1222 N.Żołędowo Tomasz Lewandowski</cp:lastModifiedBy>
  <cp:lastPrinted>2024-08-20T09:39:00Z</cp:lastPrinted>
  <dcterms:modified xsi:type="dcterms:W3CDTF">2024-09-03T12:53:00Z</dcterms:modified>
  <cp:revision>14</cp:revision>
  <dc:subject/>
  <dc:title/>
</cp:coreProperties>
</file>