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  <w:highlight w:val="yellow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4A do S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1 – Dostawa tabletów 7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dan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yświetlacz min. 7’ IPS Multi-Touch 5 punktow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Rozdzielczość min. 1024x600p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Pamięć wbudowana: min. 16G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C9211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amięć RAM: min. 1G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C9211E"/>
                <w:sz w:val="20"/>
                <w:szCs w:val="20"/>
              </w:rPr>
              <w:t>e) Pojemność akumulatora: min 3500 mA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f) Czujnik: Akcelerometr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ość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Komunikacja: Wi-F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luetoot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Złącze USB, słuchawk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tnik kart pamięci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Aparat tylny: min. 2 Mpi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Aparat przedni: min. 2 Mpi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Głośn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Mikrof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1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1418" w:right="1677" w:hanging="851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8:00Z</dcterms:created>
  <dc:creator>Marcin MW. Wieczorek</dc:creator>
  <dc:description/>
  <cp:keywords/>
  <dc:language>en-US</dc:language>
  <cp:lastModifiedBy>Agnieszka Strychalska</cp:lastModifiedBy>
  <cp:lastPrinted>2021-10-04T12:53:00Z</cp:lastPrinted>
  <dcterms:modified xsi:type="dcterms:W3CDTF">2024-09-09T09:22:00Z</dcterms:modified>
  <cp:revision>6</cp:revision>
  <dc:subject/>
  <dc:title/>
</cp:coreProperties>
</file>