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LACKY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OMPOSTÁREŇ 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STAVBY PRE REALIZÁCIU</w:t>
      </w:r>
    </w:p>
    <w:p>
      <w:pPr>
        <w:pStyle w:val="Heading2"/>
        <w:rPr/>
      </w:pPr>
      <w:r>
        <w:rPr/>
        <w:t>ZOZNAM   PRÍLOH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RIEVODN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ÚHRNNÁ TECHNICK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TUÁCIA ŠIRŠÍCH VZ</w:t>
            </w:r>
            <w:r>
              <w:rPr>
                <w:rFonts w:cs="Arial" w:ascii="Arial" w:hAnsi="Arial"/>
                <w:sz w:val="20"/>
              </w:rPr>
              <w:t>Ť</w:t>
            </w:r>
            <w:r>
              <w:rPr>
                <w:rFonts w:cs="Arial" w:ascii="Arial" w:hAnsi="Arial"/>
                <w:sz w:val="20"/>
              </w:rPr>
              <w:t>AH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OORDINA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 xml:space="preserve">NÁ SITUÁCIA STAVBY NA PODKLAD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ATASTRÁLNEJ MAP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LKOVÁ SITUÁCIA STAVB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OKUMENTÁCIA STAVEBNÝCH OBJEKT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CHNOLOGICKÁ ĆASŤ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ÝKAZ VÝMER / ROZPO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>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ZOZNAM   PRÍLOH: 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/>
              <w:t>E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OKUMENTÁCIA STAVEBNÝCH OBJEKTOV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1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1 PRÍPRAVA ÚZEMI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2  PREVÁDZKOVÁ BUDOVA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3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3  SPEVNENÉ PLOCHY KOMPOSTÁRNE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4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4 AREÁLOVÉ KOMUNIKÁCIE, MANIPUL. PLOCHY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6"/>
                <w:szCs w:val="6"/>
              </w:rPr>
            </w:pPr>
            <w:r>
              <w:rPr>
                <w:rFonts w:eastAsia="Arial" w:cs="Arial" w:ascii="Arial" w:hAnsi="Arial"/>
                <w:sz w:val="6"/>
                <w:szCs w:val="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5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5  HALA NA PRÍPRAVU VSTUPNYCH SUROVÍ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6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6  PRÍSTREŠOK PRE MECHANIZM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7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7  VÁHA 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8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8  AKUMULAČNÁ NÁDRŽ, POSTREKOVACÍ SYSTÉM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0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9  DAŽDOVÁ KANALIZÁC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0  SPLAŠKOVÁ KANALIZÁCIA A ŽUMP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1  MONITORING EXISTUJÚCEHO ODPADOVÉHO   </w:t>
              <w:br/>
              <w:t xml:space="preserve">             POTRUB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2  STUDŇA A ROZVODY ÚŽITKOVEJ VOD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3  PRÍPOJKA NN, VONK. ROZVODY NN, VONKAJŠIE  </w:t>
              <w:br/>
              <w:t xml:space="preserve">             OSVETLENIE A KAMEROVÝ SYSTÉ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4  OPLOTE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5  TERÉNNE A SADOVÉ ÚPRAV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227844926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2 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84" w:hRule="atLeast"/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príloha:       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KUMENTÁCIA STAVEBNÝCH OBJEKTOV</w:t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3"/>
              <w:rPr>
                <w:szCs w:val="36"/>
              </w:rPr>
            </w:pPr>
            <w:r>
              <w:rPr>
                <w:szCs w:val="36"/>
              </w:rPr>
              <w:t>E</w:t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T*Avalon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T*Avalon;Times New Roman" w:hAnsi="AT*Avalon;Times New Roman" w:cs="AT*Avalon;Times New Roman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rFonts w:ascii="AT*Avalon;Times New Roman" w:hAnsi="AT*Avalon;Times New Roman" w:cs="AT*Avalon;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1Char">
    <w:name w:val="Nadpis 1 Char"/>
    <w:qFormat/>
    <w:rPr>
      <w:rFonts w:ascii="AT*Avalon;Times New Roman" w:hAnsi="AT*Avalon;Times New Roman" w:cs="AT*Avalon;Times New Roman"/>
      <w:b/>
      <w:sz w:val="28"/>
      <w:lang w:val="cs-CZ"/>
    </w:rPr>
  </w:style>
  <w:style w:type="character" w:styleId="Nadpis2Char">
    <w:name w:val="Nadpis 2 Char"/>
    <w:qFormat/>
    <w:rPr>
      <w:rFonts w:ascii="Univers;Arial" w:hAnsi="Univers;Arial" w:cs="Univers;Arial"/>
      <w:b/>
      <w:sz w:val="24"/>
      <w:lang w:val="cs-CZ"/>
    </w:rPr>
  </w:style>
  <w:style w:type="character" w:styleId="Nadpis9Char">
    <w:name w:val="Nadpis 9 Char"/>
    <w:qFormat/>
    <w:rPr>
      <w:rFonts w:ascii="Arial" w:hAnsi="Arial" w:cs="Arial"/>
      <w:b/>
      <w:bCs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19:00Z</dcterms:created>
  <dc:creator>HYDROCOOP</dc:creator>
  <dc:description/>
  <cp:keywords/>
  <dc:language>en-US</dc:language>
  <cp:lastModifiedBy>hromadova</cp:lastModifiedBy>
  <cp:lastPrinted>2018-06-12T15:57:00Z</cp:lastPrinted>
  <dcterms:modified xsi:type="dcterms:W3CDTF">2019-12-11T08:13:00Z</dcterms:modified>
  <cp:revision>28</cp:revision>
  <dc:subject/>
  <dc:title>rozpis</dc:title>
</cp:coreProperties>
</file>