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left" w:pos="708" w:leader="none"/>
        </w:tabs>
        <w:spacing w:lineRule="auto" w:line="276"/>
        <w:ind w:left="1008" w:hanging="1008"/>
        <w:rPr/>
      </w:pPr>
      <w:r>
        <w:rPr/>
        <w:t>Zák. číslo     :  03/2020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Arch.č.         :  A2020/03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  <w:t>Stavba         :  VÝSTAVBA KOMPOSTÁRNE V MESTE ZLATÉ MORAVCE</w:t>
      </w:r>
    </w:p>
    <w:p>
      <w:pPr>
        <w:pStyle w:val="Styltabulky"/>
        <w:spacing w:lineRule="auto" w:line="276"/>
        <w:rPr>
          <w:sz w:val="24"/>
        </w:rPr>
      </w:pPr>
      <w:r>
        <w:rPr>
          <w:sz w:val="24"/>
        </w:rPr>
        <w:t>PS                :  01 PREVÁDZKOVÉ ROZVODY SILNOPRÚDU</w:t>
      </w:r>
    </w:p>
    <w:p>
      <w:pPr>
        <w:pStyle w:val="Styltabulky"/>
        <w:spacing w:lineRule="auto" w:line="276"/>
        <w:ind w:left="567" w:hanging="567"/>
        <w:rPr>
          <w:sz w:val="24"/>
        </w:rPr>
      </w:pPr>
      <w:r>
        <w:rPr>
          <w:sz w:val="24"/>
        </w:rPr>
        <w:t xml:space="preserve">Časť             :  1.3 Prevádzkový rozvod silnoprúdu </w:t>
        <w:tab/>
      </w:r>
    </w:p>
    <w:p>
      <w:pPr>
        <w:pStyle w:val="Styltabulk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  <w:t xml:space="preserve">  </w:t>
      </w:r>
    </w:p>
    <w:p>
      <w:pPr>
        <w:pStyle w:val="Styltabulky"/>
        <w:spacing w:lineRule="auto" w:line="276"/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>T</w:t>
      </w:r>
      <w:r>
        <w:rPr>
          <w:rFonts w:cs="Arial Black" w:ascii="Arial Black" w:hAnsi="Arial Black"/>
          <w:b/>
          <w:sz w:val="28"/>
          <w:szCs w:val="28"/>
        </w:rPr>
        <w:t>ECHNICK</w:t>
      </w:r>
      <w:r>
        <w:rPr>
          <w:rFonts w:cs="Arial Black" w:ascii="Arial Black" w:hAnsi="Arial Black"/>
          <w:b/>
          <w:sz w:val="32"/>
          <w:szCs w:val="32"/>
        </w:rPr>
        <w:t>Á  SPRÁVA.</w:t>
      </w:r>
    </w:p>
    <w:p>
      <w:pPr>
        <w:pStyle w:val="Heading2"/>
        <w:spacing w:lineRule="auto" w:line="276"/>
        <w:rPr>
          <w:rFonts w:ascii="Arial Black" w:hAnsi="Arial Black" w:cs="Arial Black"/>
          <w:b w:val="false"/>
          <w:b w:val="false"/>
          <w:sz w:val="24"/>
          <w:szCs w:val="24"/>
          <w:u w:val="single"/>
        </w:rPr>
      </w:pPr>
      <w:r>
        <w:rPr>
          <w:rFonts w:cs="Arial Black" w:ascii="Arial Black" w:hAnsi="Arial Black"/>
          <w:b w:val="false"/>
          <w:sz w:val="24"/>
          <w:szCs w:val="24"/>
          <w:u w:val="single"/>
        </w:rPr>
      </w:r>
    </w:p>
    <w:p>
      <w:pPr>
        <w:pStyle w:val="Heading2"/>
        <w:spacing w:lineRule="auto" w:line="276"/>
        <w:rPr/>
      </w:pPr>
      <w:r>
        <w:rPr>
          <w:rFonts w:cs="Arial Black" w:ascii="Arial Black" w:hAnsi="Arial Black"/>
          <w:b w:val="false"/>
          <w:sz w:val="24"/>
          <w:szCs w:val="24"/>
          <w:u w:val="single"/>
        </w:rPr>
        <w:t xml:space="preserve">1.  Technický popis projektu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1.1 Predmet projektu</w:t>
      </w:r>
    </w:p>
    <w:p>
      <w:pPr>
        <w:pStyle w:val="Zkladntext3"/>
        <w:spacing w:lineRule="auto" w:line="276"/>
        <w:ind w:firstLine="708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Predmetom dokumentácie je technické riešenie pre napájanie  a ovládanie elektrozariadení  technologického zariadenia v objekte KOMPOSTÁREŇ – Zlaté Moravce. Spracované v rozsahu  dokumentácie pre stavebné povolanie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Rozsah silového napojenia a ovládania  bol stanovený na základe požiadaviek technologické-ho zariadenia a požadovaných parametrov  pre navrhovanú technológiu v danej lokalite 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firstLine="8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eastAsia="Arial Black" w:cs="Arial Black" w:ascii="Arial Black" w:hAnsi="Arial Black"/>
          <w:color w:val="000000"/>
        </w:rPr>
        <w:t xml:space="preserve"> </w:t>
      </w:r>
      <w:r>
        <w:rPr>
          <w:rFonts w:cs="Arial Black" w:ascii="Arial Black" w:hAnsi="Arial Black"/>
          <w:color w:val="000000"/>
        </w:rPr>
        <w:t>1.2 Projektové podklady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76"/>
        <w:ind w:left="1068" w:hanging="784"/>
        <w:rPr>
          <w:sz w:val="24"/>
        </w:rPr>
      </w:pPr>
      <w:r>
        <w:rPr>
          <w:sz w:val="24"/>
        </w:rPr>
        <w:t>1.2.1 Všeobecné požiadavky investora a prevádzkovateľ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2 Podklady dodané od  jednotlivých profesií SO a P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</w:rPr>
      </w:pPr>
      <w:r>
        <w:rPr>
          <w:sz w:val="24"/>
        </w:rPr>
        <w:t>1.2.3 Generel areálu s vyznačenými  rozvodm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  <w:szCs w:val="24"/>
        </w:rPr>
      </w:pPr>
      <w:r>
        <w:rPr>
          <w:sz w:val="24"/>
        </w:rPr>
        <w:t xml:space="preserve">1.2.4 </w:t>
      </w:r>
      <w:r>
        <w:rPr>
          <w:sz w:val="24"/>
          <w:szCs w:val="24"/>
        </w:rPr>
        <w:t>Obhliadka na mieste stavby , skutkový sta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5 Protokol o určení vonkajších vplyvo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</w:rPr>
        <w:t>1.2.6  Normy STN a vyhláška č.508/2009 Z.z.,</w:t>
      </w:r>
      <w:r>
        <w:rPr>
          <w:sz w:val="24"/>
          <w:szCs w:val="24"/>
        </w:rPr>
        <w:t xml:space="preserve"> náväzné vyhlášky a predpisy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3 Kategorizácia elektrického zariadenia podľa miery ohrozenia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szCs w:val="24"/>
        </w:rPr>
      </w:pPr>
      <w:r>
        <w:rPr>
          <w:rFonts w:cs="Arial Black" w:ascii="Arial Black" w:hAnsi="Arial Black"/>
          <w:color w:val="000000"/>
          <w:sz w:val="24"/>
          <w:szCs w:val="24"/>
        </w:rPr>
      </w:r>
    </w:p>
    <w:p>
      <w:pPr>
        <w:pStyle w:val="BodyTextIndent2"/>
        <w:spacing w:lineRule="auto" w:line="276" w:before="0" w:after="0"/>
        <w:ind w:firstLine="387"/>
        <w:rPr>
          <w:rFonts w:ascii="Times New Roman" w:hAnsi="Times New Roman" w:cs="Times New Roman"/>
          <w:color w:val="000000"/>
          <w:sz w:val="24"/>
          <w:szCs w:val="24"/>
          <w:lang w:val="sk-SK"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>V zmysle vyhl. 508/2009 Z. z. je elektrické zariadenie navrhované v tomto projekte zaradené do skupiny  „A“, ako elektrické zariadenie s vysokou mierou ohrozenia , kde elektrické prúdy a napätia prevyšujú bezpečné hodnot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ariadenie podľa vyhl. č. 508/2009 Z.z. príl. 1 je  podľa časti III/1d  zaradené  do skupiny A/g - vyhradené technické zariadenie s vysokou mierou ohrozenia ( elektrická inštalácia v priestore  s mimoriadnym nebezpečenstvom zásahu el. prúdom v mokrom prostredí s vonkajším vplyvom AD3-AD8 alebo dotykom s potenciálom zeme s vonkajším vplyvom  BC3 a BC4 , vrátane ochrany pred účinkami atmosférickej  elektriky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Podľa § 5 odst. 2-4 tejto vyhlášky, k tejto dokumentácii  je potrebné úradné osvedčenie, resp. vyjadrenie (odborné stanovisko) inšpekčného orgánu 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rPr/>
      </w:pPr>
      <w:r>
        <w:rPr>
          <w:sz w:val="24"/>
          <w:szCs w:val="24"/>
        </w:rPr>
        <w:t xml:space="preserve">V zmysle protokolu o prostredí a podľa prílohy č. 8 vyhlášky č. 508/2009 Z. z. MPSVaR SR sa predpisujú prehliadky a skúšky elektrických zariadení počas prevádzky raz za 1 rok. </w:t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4 Rozsah projektu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4.1 Projekt rieši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>Rozvádzač NN označ. RM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Silové napojenie a ovládanie pohonov a elektrozaria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 xml:space="preserve">Uzemnenie a ekvipotencionálne pripojeni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 xml:space="preserve">Káblové prepoje a tras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>Dispozičné umiestnenie zariadení v kompostárni a v dotknutých priestoroch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Projekt nerieši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Silové napojenie rozvádzača  RM1, drviča  a sita (SO601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/>
      </w:pPr>
      <w:r>
        <w:rPr>
          <w:sz w:val="24"/>
        </w:rPr>
        <w:t>Vnútorné silnoprúdové a svetelné rozvo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Napájanie a ovládanie dúchadiel (PS02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Vonkajšiu a vnútornú uzemňovaciu sústavu</w:t>
      </w:r>
    </w:p>
    <w:p>
      <w:pPr>
        <w:pStyle w:val="Normal"/>
        <w:spacing w:lineRule="auto" w:line="276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>2. Základné technické údaje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 w:val="20"/>
          <w:u w:val="single"/>
        </w:rPr>
      </w:pPr>
      <w:r>
        <w:rPr>
          <w:rFonts w:cs="Arial Black" w:ascii="Arial Black" w:hAnsi="Arial Black"/>
          <w:color w:val="000000"/>
          <w:sz w:val="20"/>
        </w:rPr>
        <w:t>2.1 Rozvodná sieť, ochrana</w:t>
      </w:r>
    </w:p>
    <w:p>
      <w:pPr>
        <w:pStyle w:val="NormlnIMP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>
          <w:b/>
          <w:i/>
          <w:color w:val="000000"/>
          <w:szCs w:val="24"/>
        </w:rPr>
        <w:t>Rozvodná sústava  NN :</w:t>
      </w:r>
      <w:r>
        <w:rPr>
          <w:color w:val="000000"/>
          <w:szCs w:val="24"/>
        </w:rPr>
        <w:t xml:space="preserve">  3 PEN  str. 50 Hz, 400/230 V, TN-C-S  rozvádzač RM1</w:t>
      </w:r>
    </w:p>
    <w:p>
      <w:pPr>
        <w:pStyle w:val="NormlnIMP"/>
        <w:spacing w:lineRule="auto" w:line="276"/>
        <w:jc w:val="both"/>
        <w:rPr/>
      </w:pPr>
      <w:r>
        <w:rPr/>
        <w:t>Napätie pre  MaR a ovládanie  : 1 N PE,str.,50Hz,230 V, TN-S</w:t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/>
        <w:t xml:space="preserve">                                                </w:t>
      </w:r>
      <w:r>
        <w:rPr/>
        <w:t>2= 24VDC,PELV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2 Ochranné opatrenie pred zásahom el. prúdom podľa STN 33 2000-4-41: 2007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2.2.1 Ochranné opatrenie: 411 – Samo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Arial" w:ascii="Arial" w:hAnsi="Arial"/>
          <w:b/>
          <w:bCs/>
        </w:rPr>
        <w:t>inné odpojenie napájania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Základná ochrana (ochrana pred priamym dotykom)</w:t>
      </w:r>
    </w:p>
    <w:p>
      <w:pPr>
        <w:pStyle w:val="Normal"/>
        <w:autoSpaceDE w:val="false"/>
        <w:spacing w:lineRule="auto" w:line="276"/>
        <w:ind w:left="708" w:firstLine="708"/>
        <w:rPr>
          <w:sz w:val="24"/>
        </w:rPr>
      </w:pPr>
      <w:r>
        <w:rPr>
          <w:sz w:val="24"/>
        </w:rPr>
        <w:t xml:space="preserve"> –     </w:t>
      </w:r>
      <w:r>
        <w:rPr>
          <w:sz w:val="24"/>
        </w:rPr>
        <w:t>Základná izolácia živých častí – Príloha A, kapitola A.1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/>
      </w:pPr>
      <w:r>
        <w:rPr>
          <w:sz w:val="24"/>
        </w:rPr>
        <w:t>Zábrany alebo kryty – Príloha A, kapitola A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Prekážkami- Príloha B, kapitola B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Umiestnením mimo dosah, Príloha B, kapitola B.3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sz w:val="24"/>
        </w:rPr>
        <w:t>Ochrana pri poruche (ochrana pred nepriamym dotykom)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Ochranné uzemnenie a ochranné pospájanie – 411.3.1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Samočinné odpojenie napájania pri poruche – 411.3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Doplnková ochrana prúdovým chráničom – 411.3.3, 415.1</w:t>
      </w:r>
    </w:p>
    <w:p>
      <w:pPr>
        <w:pStyle w:val="Normal"/>
        <w:autoSpaceDE w:val="false"/>
        <w:spacing w:lineRule="auto" w:line="276"/>
        <w:ind w:left="708" w:firstLine="708"/>
        <w:rPr>
          <w:sz w:val="24"/>
        </w:rPr>
      </w:pPr>
      <w:r>
        <w:rPr>
          <w:sz w:val="24"/>
        </w:rPr>
        <w:t xml:space="preserve">–   </w:t>
      </w:r>
      <w:r>
        <w:rPr>
          <w:sz w:val="24"/>
        </w:rPr>
        <w:t>Doplnkové ochranné pospájanie – 415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>_  Malým napätím PELV pre obvody 12V, DC a 24V, AC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Charakteristiky ochranných prístrojov a impedancie obvodov musia byť také, aby pri poruche v ktoromkoľvek mieste inštalácie došlo k samočinnému odpojeniu napájania v predpísanom čase 0,4s pre sieť TN, pričom musí byť splnená podmienka  kde Zs -  impedancia poruchovej slučky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Ia  -   prúd zabezpečujúci samočinné odpojenie v stanovenom čase</w:t>
      </w:r>
    </w:p>
    <w:p>
      <w:pPr>
        <w:pStyle w:val="Normal"/>
        <w:spacing w:lineRule="auto" w:line="276"/>
        <w:rPr/>
      </w:pPr>
      <w:r>
        <w:rPr>
          <w:sz w:val="24"/>
        </w:rPr>
        <w:t>Uo -  efektívna hodnota men. stried. napätia proti zemi</w:t>
      </w:r>
    </w:p>
    <w:p>
      <w:pPr>
        <w:pStyle w:val="Normal"/>
        <w:spacing w:lineRule="auto" w:line="276"/>
        <w:rPr>
          <w:sz w:val="24"/>
        </w:rPr>
      </w:pPr>
      <w:r/>
      <m:oMath xmlns:m="http://schemas.openxmlformats.org/officeDocument/2006/math">
        <m:f>
          <m:fPr>
            <m:type m:val="lin"/>
          </m:fPr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s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num>
          <m:den/>
        </m:f>
        <m:f>
          <m:num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num>
              <m:den/>
            </m:f>
          </m:num>
          <m:den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num>
              <m:den/>
            </m:f>
          </m:den>
        </m:f>
      </m:oMath>
      <w:r>
        <w:rPr>
          <w:sz w:val="24"/>
        </w:rPr>
        <w:t xml:space="preserve"> </w:t>
      </w:r>
      <w:r>
        <w:rPr>
          <w:sz w:val="24"/>
        </w:rPr>
        <w:tab/>
        <w:t>Výpočet impedancií slučiek</w:t>
        <w:tab/>
        <w:t xml:space="preserve"> </w:t>
        <w:tab/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Výpočty boli urobené v programe SICHR 11.01 a výsledky vyhovujú požiadavkám ochrany samočinným odpojením napájania podľa STN 33 2000-4-41:2007 čl .411</w:t>
      </w:r>
    </w:p>
    <w:p>
      <w:pPr>
        <w:pStyle w:val="Normal"/>
        <w:spacing w:lineRule="auto" w:line="276"/>
        <w:ind w:left="360" w:righ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right="180" w:hanging="0"/>
        <w:jc w:val="both"/>
        <w:rPr>
          <w:szCs w:val="24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3 Vonkajšie vplyv prostredia a krytie</w:t>
      </w:r>
    </w:p>
    <w:p>
      <w:pPr>
        <w:pStyle w:val="Seznamsodrkami2"/>
        <w:numPr>
          <w:ilvl w:val="0"/>
          <w:numId w:val="0"/>
        </w:numPr>
        <w:spacing w:lineRule="auto" w:line="276"/>
        <w:ind w:left="180" w:right="180" w:hanging="0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BodyTextIndent2"/>
        <w:spacing w:lineRule="auto" w:line="276" w:before="0" w:after="0"/>
        <w:ind w:firstLine="38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 xml:space="preserve">Protokol o určení vonkajších  vplyvov tvorí samostatnú prílohu dokladovej časti  PD, č. 22-01-2020, vypracovaný odbornou komisiou  fy HESCON s.r.o., v zmysle STN 33 2000-5-51 - Elektrické inštalácie budov, Časť 5: Výber a stavba elektrických zariadení, Spoločné pravidlá. 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 súlade s protokolom o určení vonkajších vplyvov  sú nasledovné min. požiadavky na krytie elektrických  prístrojov podľa druhu priestoru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nútorné priestory:   min. IP44/20 - rozvádzače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onkajšie vplyvy v uvažovaných priestoroch boli určené v protokole o určení vonkajších vplyvov, ktorý tvorí súčasť jestvujúcej projektovej dokumentácie. V jednotlivých priestoroch môžu byť inštalované iba el. zariadenia, ktorých vyhotovenie a vlastnosti zodpovedajú jednotlivým triedam vonkajších vplyvov.</w:t>
      </w:r>
    </w:p>
    <w:p>
      <w:pPr>
        <w:pStyle w:val="Normal"/>
        <w:spacing w:lineRule="auto" w:line="276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4 El. výkony, stupeň dôležitosti  :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štalovaný výkon :  Pi = 10 kW ,  Súčastný výkon     :  Ps = 6 kW               β=0,6</w:t>
      </w:r>
    </w:p>
    <w:p>
      <w:pPr>
        <w:pStyle w:val="Import14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  <w:r>
        <w:rPr>
          <w:rFonts w:cs="Times New Roman" w:ascii="Times New Roman" w:hAnsi="Times New Roman"/>
          <w:lang w:val="sk-SK"/>
        </w:rPr>
        <w:tab/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5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Skratové pomery  :</w:t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Normal"/>
        <w:spacing w:lineRule="auto" w:line="276"/>
        <w:rPr/>
      </w:pPr>
      <w:r>
        <w:rPr>
          <w:sz w:val="24"/>
        </w:rPr>
        <w:t xml:space="preserve">  </w:t>
      </w:r>
      <w:r>
        <w:rPr>
          <w:sz w:val="24"/>
        </w:rPr>
        <w:t xml:space="preserve">V  rozvádzači RM1  budú  nasledovné skratové prúdy:         I ks&lt;10 kA  </w:t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6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Ročná spotreba  :</w:t>
      </w:r>
    </w:p>
    <w:p>
      <w:pPr>
        <w:pStyle w:val="Import14"/>
        <w:jc w:val="both"/>
        <w:rPr>
          <w:rFonts w:ascii="Times New Roman" w:hAnsi="Times New Roman" w:cs="Times New Roman"/>
          <w:color w:val="000000"/>
          <w:sz w:val="20"/>
          <w:lang w:val="sk-SK"/>
        </w:rPr>
      </w:pPr>
      <w:r>
        <w:rPr>
          <w:rFonts w:cs="Times New Roman" w:ascii="Times New Roman" w:hAnsi="Times New Roman"/>
          <w:color w:val="000000"/>
          <w:sz w:val="20"/>
          <w:lang w:val="sk-SK"/>
        </w:rPr>
      </w:r>
    </w:p>
    <w:p>
      <w:pPr>
        <w:pStyle w:val="Import14"/>
        <w:jc w:val="both"/>
        <w:rPr/>
      </w:pPr>
      <w:r>
        <w:rPr>
          <w:rFonts w:cs="Times New Roman" w:ascii="Times New Roman" w:hAnsi="Times New Roman"/>
          <w:lang w:val="sk-SK"/>
        </w:rPr>
        <w:t xml:space="preserve">Ročná spotreba      : A =  6x24x365x0,0036=189,2GJ=52.560 kWh/rok </w:t>
      </w:r>
    </w:p>
    <w:p>
      <w:pPr>
        <w:pStyle w:val="Import13"/>
        <w:ind w:left="0" w:hanging="0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7 Stupeň zabezpečenia dodávky el. energie</w:t>
      </w:r>
    </w:p>
    <w:p>
      <w:pPr>
        <w:pStyle w:val="Import1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Import1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lang w:val="sk-SK"/>
        </w:rPr>
        <w:t>Stupeň dôležitosti dodávky el. energie : podľa STN 34 1610 § 16 107 je objekt zaradený do stupňa č.3. Zálohovanie nie je nutné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8 Ochrana proti skratu a preťaženiu: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Obvody sú proti skratu a preťaženiu v zmysle STN 33 2000-4-473 chránené ističmi príslušného typu a predpísanej dimenzie v navrhovaných rozvádzačoch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Všetky prvky použité v rozvádzačoch musia byť odolné na uvedený skratový prúd 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9 Ochrana proti prepätiu a  statickej elektrine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rPr>
          <w:sz w:val="24"/>
        </w:rPr>
      </w:pPr>
      <w:r>
        <w:rPr>
          <w:sz w:val="24"/>
        </w:rPr>
        <w:t>Ochrana   proti   prepätiu    je    riešená    v zmysle    STN 33 2000-1,    čl.    131.6</w:t>
      </w:r>
    </w:p>
    <w:p>
      <w:pPr>
        <w:pStyle w:val="TextBody"/>
        <w:spacing w:lineRule="auto" w:line="276"/>
        <w:ind w:left="112" w:right="428" w:hanging="0"/>
        <w:jc w:val="left"/>
        <w:rPr>
          <w:sz w:val="24"/>
        </w:rPr>
      </w:pPr>
      <w:r>
        <w:rPr>
          <w:sz w:val="24"/>
        </w:rPr>
        <w:t>a STN 33 2000-4-443 prepäťovými ochranami 1. a 2. stupňa umiestnenými v hlavných rozvádzačoch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 xml:space="preserve">V  rozvádzači  RM1 bude umiestnený zvodič bleskového prúdu  a prepätia  tr. TI a TII (B+C) </w:t>
      </w:r>
    </w:p>
    <w:p>
      <w:pPr>
        <w:pStyle w:val="Normal"/>
        <w:autoSpaceDE w:val="false"/>
        <w:spacing w:lineRule="auto" w:line="276"/>
        <w:rPr/>
      </w:pPr>
      <w:r>
        <w:rPr>
          <w:sz w:val="24"/>
        </w:rPr>
        <w:t xml:space="preserve"> </w:t>
      </w:r>
      <w:r>
        <w:rPr>
          <w:sz w:val="24"/>
        </w:rPr>
        <w:t xml:space="preserve">SPB-12/280,  12kA . 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0 Prierezy vedení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Pri dimenzovaní prierezu elektrických káblov u projektovaných elektrických zariadení </w:t>
      </w:r>
    </w:p>
    <w:p>
      <w:pPr>
        <w:pStyle w:val="Normal"/>
        <w:autoSpaceDE w:val="false"/>
        <w:spacing w:lineRule="auto" w:line="276"/>
        <w:jc w:val="both"/>
        <w:rPr>
          <w:sz w:val="24"/>
        </w:rPr>
      </w:pPr>
      <w:r>
        <w:rPr>
          <w:sz w:val="24"/>
        </w:rPr>
        <w:t>sa vychádzalo z predpokladu dodržiavania dovolených úbytkov napätia v rozvode pri menovitom zaťažení, ako aj odolnosti tepelným a mechanickým účinkom prípadných skratových prúdov v zmysle STN 33 2000-5-5, čl. 523 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1 Úbytok napätia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Úbytky napätia v elektrických obvodoch neprekročia hodnoty maximálnych dovolených úbytkov podľa STN 34 1610. Odporúča sa, aby úbytok napätia medzi začiatkom inštalácie a zariadení nebol väčší ako 4% z menovitého napätia inštalácie, čo odpovedá STN 33 2000-5-52, čl. 525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2 Meranie odberu el. energie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>Meranie odberu el. energie pre Kompostáreň bude  v elektromerovom rozvádzači  RE  (SO601)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 xml:space="preserve">2.13 Kompenzácia účinníka : 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  <w:color w:val="000000"/>
          <w:lang w:val="cs-CZ"/>
        </w:rPr>
      </w:pPr>
      <w:r>
        <w:rPr>
          <w:rFonts w:cs="Arial" w:ascii="Arial" w:hAnsi="Arial"/>
          <w:b/>
          <w:bCs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Nie je riešená v tejto PD, v jestvujúcej TS je kompenzácia transformátora pri chode naprázdno, a kompenzácia na hodnotu  účinníka  0,95 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698" w:leader="none"/>
          <w:tab w:val="left" w:pos="699" w:leader="none"/>
        </w:tabs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Ochrana pred statickou elektrinou</w:t>
      </w:r>
    </w:p>
    <w:p>
      <w:pPr>
        <w:pStyle w:val="TextBody"/>
        <w:spacing w:before="163" w:after="0"/>
        <w:ind w:left="698" w:hanging="0"/>
        <w:rPr>
          <w:sz w:val="24"/>
        </w:rPr>
      </w:pPr>
      <w:r>
        <w:rPr>
          <w:sz w:val="24"/>
        </w:rPr>
        <w:t>Zariadenia riešené v tejto stavbe nie sú náchylné na tvorbu elektrostatického náboja</w:t>
      </w:r>
    </w:p>
    <w:p>
      <w:pPr>
        <w:pStyle w:val="TextBody"/>
        <w:spacing w:before="46" w:after="0"/>
        <w:ind w:left="112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vodivé konštrukcie i spracovávané suroviny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5 Zostatkové riziko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Prevádzka uvedených zariadení pri dodržaní prevádzkových predpisov, predpísaných intervalov údržby a odborných prehliadok a odborných skúšok nespôsobuje vznik zostatkového rizika.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Krytie navrhovaných zariadení je uvedené na príslušných výkresoch PD. Uvedené zariadenia vyhovujú pre inštaláciu do predmetných prostredí.</w:t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 xml:space="preserve">3.  Technické riešenie  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  <w:u w:val="single"/>
        </w:rPr>
      </w:pPr>
      <w:r>
        <w:rPr>
          <w:rFonts w:cs="Arial Black" w:ascii="Arial Black" w:hAnsi="Arial Black"/>
          <w:szCs w:val="24"/>
          <w:u w:val="single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3.1  Rozvádzač RM1</w:t>
      </w:r>
    </w:p>
    <w:p>
      <w:pPr>
        <w:pStyle w:val="Zkladntext2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Je oceloplechový  šírky 800 mm, výšky  1800 mm, hĺbky 400 mm, nástenný. V rozvádzači  sú  umiestnené istiace  a spínacie prístroje  , na dverách sú umiestnené meracie, ovládacie a signalizačné prístroje. Krytie IP 54/20. </w:t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>Dispozične bude umiestnený na stene v priestore kompostovacej plochy 1-5 (spolu s rozvádzačom MaR-DT1). Prívody a vývody sú prevedené káblami zospodu rozvádzača , z káblového žlabu alebo zo zeme.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úži ako hlavný rozvádzač pre napájanie motorických a technologických zariadení kompostárne. Je napájaný jedným prívodom z  rozisťovacej skrine SR6 káblom typu CYKY-J 4x16mm2 (nn prívod rieši SO601).</w:t>
      </w:r>
    </w:p>
    <w:p>
      <w:pPr>
        <w:pStyle w:val="Import1"/>
        <w:spacing w:lineRule="auto" w:line="276"/>
        <w:ind w:left="144" w:hanging="14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Obsahuje: 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>- hlavný istič 63A,  prepäťovú ochranu,  istenie pre pomocné obvody,   vnútorné osvetle-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nie,servisnú zásuvku, ohrievacie teleso, napájací zdroj 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istené vývody pre zariadenia a ovládacie technológie , DT1,  a pod.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stykačové vývody pre napojenie el. pohonov čerpadiel zo zberných nádrží (4ks)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poruchovú signalizáciu havarijných stavov 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Na prednej strane je umiestnený uzamykatelný hlavný vypínač a tlačidlo núdzového vypnutia a signálky prevádzkových a poruchových stavov.</w:t>
      </w:r>
    </w:p>
    <w:p>
      <w:pPr>
        <w:pStyle w:val="TextBody"/>
        <w:ind w:right="430" w:firstLine="586"/>
        <w:rPr>
          <w:sz w:val="24"/>
        </w:rPr>
      </w:pPr>
      <w:r>
        <w:rPr>
          <w:sz w:val="24"/>
        </w:rPr>
        <w:t>Na prívode je tiež riešená ochrana pred prepätím prepäťovou ochranou typu FLP- B+C MAXI/3. Rozvádzač bude uzemnený cez uzemňovací uzol pásovinou FeZn 30x4mm.</w:t>
      </w:r>
    </w:p>
    <w:p>
      <w:pPr>
        <w:pStyle w:val="Import16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 Popis technického  riešenia  : </w:t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</w:r>
    </w:p>
    <w:p>
      <w:pPr>
        <w:pStyle w:val="TextBody"/>
        <w:spacing w:lineRule="auto" w:line="276"/>
        <w:ind w:left="112" w:firstLine="586"/>
        <w:rPr/>
      </w:pPr>
      <w:r>
        <w:rPr>
          <w:sz w:val="24"/>
        </w:rPr>
        <w:t>Novo navrhnuté zariadenie je určené na kompostovanie BRKO a pozostáva najmä z nasledujúcich častí: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priestor na skladovanie , triedenie a prípravu  jednotlivých druhov BRKO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 č</w:t>
      </w:r>
      <w:r>
        <w:rPr/>
        <w:t>asť pre hygienizačné jednotky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plocha určená pre dozrievanie kompostu –  plocha č.1-5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 xml:space="preserve">- preosievanie  surového kompostu 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priestor na skladovanie hotového kompostu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bernýh sifón  a podzemné nádrže s čerpadlami a snímačmi hladín min. , max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 w:bidi="ar-SA"/>
        </w:rPr>
      </w:pPr>
      <w:r>
        <w:rPr>
          <w:rFonts w:eastAsia="Times New Roman" w:cs="Times New Roman"/>
          <w:sz w:val="24"/>
          <w:szCs w:val="24"/>
          <w:lang w:eastAsia="cs-CZ" w:bidi="ar-SA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Detailný popis jednotlivých technických zariadení je uvedený technických správach príslušných prevádzkových súborov a stavebných objektov a bude uprasnený v ďalšom stupni PD 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Obvody NN sú označované písmenným a číslicovým kódom. Písmenný kód je v súlade s STN ISO 3511-1, STN IEC 750, určuje príslušnosť k technologickému zariadeniu a ovládanej veličine 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Rozsah je zakreslený na schéme El. pohonov v.č.102 a   obsiahnutý v Tabuľke pohonov.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značenie el. zariadení je podľa STN 01 3306 a IEC 204-2 (33 2200).</w:t>
      </w:r>
    </w:p>
    <w:p>
      <w:pPr>
        <w:pStyle w:val="Import1"/>
        <w:jc w:val="both"/>
        <w:rPr/>
      </w:pPr>
      <w:r>
        <w:rPr>
          <w:rFonts w:cs="Arial Black" w:ascii="Arial Black" w:hAnsi="Arial Black"/>
          <w:color w:val="000000"/>
          <w:sz w:val="20"/>
        </w:rPr>
        <w:t>3.2.1 Silové napojenie el.zariadení :</w:t>
      </w:r>
    </w:p>
    <w:p>
      <w:pPr>
        <w:pStyle w:val="Import16"/>
        <w:ind w:hanging="0"/>
        <w:jc w:val="both"/>
        <w:rPr/>
      </w:pPr>
      <w:r>
        <w:rPr>
          <w:rFonts w:cs="Times New Roman" w:ascii="Times New Roman" w:hAnsi="Times New Roman"/>
        </w:rPr>
        <w:tab/>
        <w:t>Z rozvádzača RM1 budú napojené zariadenia:</w:t>
      </w:r>
    </w:p>
    <w:p>
      <w:pPr>
        <w:pStyle w:val="Import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Napájanie a ovládanie čerpadiel </w:t>
      </w:r>
    </w:p>
    <w:p>
      <w:pPr>
        <w:pStyle w:val="Import16"/>
        <w:numPr>
          <w:ilvl w:val="0"/>
          <w:numId w:val="9"/>
        </w:numPr>
        <w:ind w:left="786" w:right="1909" w:hanging="360"/>
        <w:jc w:val="both"/>
        <w:rPr/>
      </w:pPr>
      <w:r>
        <w:rPr>
          <w:rFonts w:cs="Times New Roman" w:ascii="Times New Roman" w:hAnsi="Times New Roman"/>
        </w:rPr>
        <w:t xml:space="preserve">Zásuvková skriňa MX1 </w:t>
      </w:r>
    </w:p>
    <w:p>
      <w:pPr>
        <w:pStyle w:val="Import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spacing w:lineRule="auto" w:line="276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Hladina v nádržiach  vôd  (limitná – min./max.) bude meraná plavákovými snímačmi hladiny s magnetickými snímačmi  a reed-kontaktami  pripojené k modulu  v/v signálov  cez oddelovacie relé ako binárny signál.</w:t>
      </w:r>
    </w:p>
    <w:p>
      <w:pPr>
        <w:pStyle w:val="Import0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lang w:val="sk-SK"/>
        </w:rPr>
        <w:t>Čerpadlá budú ovládané buď v režime automatickom alebo miestne. Automaticky je čerpadlo zopínané v rozmedzí max. a min. hladiny. Pri dosiahnutí max. hladiny  je  čerpadlo  zopínané  a pri  dosiahnutí  min.   hladiny  je  čerpadlo  blokované.   V miestnom režime je čerpadlo ovládané tlačidlami, ktoré sú umiestnené na  čelnom panely rozvádzača. Okrem tlačidiel sú na čelnom panely umiestnené signálky chodu, signálka chod od max hladiny a signálka blok od minimálnej hladiny.</w:t>
      </w:r>
    </w:p>
    <w:p>
      <w:pPr>
        <w:pStyle w:val="Import0"/>
        <w:spacing w:lineRule="auto" w:line="276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141"/>
        <w:ind w:left="0" w:hanging="0"/>
        <w:jc w:val="both"/>
        <w:rPr/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.2  Poruchové stavy </w:t>
      </w:r>
    </w:p>
    <w:p>
      <w:pPr>
        <w:pStyle w:val="Import141"/>
        <w:ind w:left="0" w:hanging="0"/>
        <w:jc w:val="both"/>
        <w:rPr/>
      </w:pPr>
      <w:r>
        <w:rPr>
          <w:rFonts w:cs="Times New Roman" w:ascii="Times New Roman" w:hAnsi="Times New Roman"/>
        </w:rPr>
        <w:tab/>
        <w:t xml:space="preserve">Bezpečnostným obvodom bude zabezpečená signalizáciu prekročenia  medzných stavov meraných veličín na technologickom zariadení  a v priestore kompostárne. Súčastne zabezpečí bezpečné vypnutie zariadení . Prekročenie medzného stavu (porucha) je signalizovaná opticky a súčastne aj akusticky. Opticky je signalizovaná na rozvádzači RM1 ,  resp.  prenosom cez sieť  GSM modemom na pracovníka servisu a údržbu . </w:t>
      </w:r>
    </w:p>
    <w:p>
      <w:pPr>
        <w:pStyle w:val="Import14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8"/>
        <w:jc w:val="both"/>
        <w:rPr>
          <w:rFonts w:ascii="Arial Narrow" w:hAnsi="Arial Narrow" w:cs="Arial Narrow"/>
          <w:b/>
          <w:b/>
          <w:bCs/>
          <w:spacing w:val="2"/>
          <w:shd w:fill="FFFFFF" w:val="clear"/>
        </w:rPr>
      </w:pPr>
      <w:r>
        <w:rPr>
          <w:rFonts w:cs="Arial Narrow" w:ascii="Arial Narrow" w:hAnsi="Arial Narrow"/>
          <w:b/>
          <w:bCs/>
          <w:spacing w:val="2"/>
          <w:shd w:fill="FFFFFF" w:val="clear"/>
        </w:rPr>
        <w:t>V prípade ohrozenia ( požiar, úraz,.a pod.. ) v objekte musí byť podľa čl. 2.7 STN 92 0203 ovládací prvok TOTAL STOP podľa STN EN 60947-5-1 na bezpečné vypnutie elektrickej energie  pre všetky prevádzkové elektrické zariadenia  . Takéto vypnutie bude možné aj tlačítkom STOP z rozvádzač RMS1 alebo tlačítkami v prevádzke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pacing w:val="2"/>
          <w:sz w:val="20"/>
          <w:shd w:fill="FFFFFF" w:val="clear"/>
        </w:rPr>
      </w:pPr>
      <w:r>
        <w:rPr>
          <w:rFonts w:cs="Arial Black" w:ascii="Arial Black" w:hAnsi="Arial Black"/>
          <w:b/>
          <w:bCs/>
          <w:color w:val="000000"/>
          <w:spacing w:val="2"/>
          <w:sz w:val="20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 Narrow" w:ascii="Arial Narrow" w:hAnsi="Arial Narrow"/>
          <w:b/>
          <w:bCs/>
          <w:sz w:val="24"/>
        </w:rPr>
        <w:t xml:space="preserve">Vypínacie prvky CENTRAL STOP alebo TOTAL STOP musia byť </w:t>
      </w:r>
      <w:r>
        <w:rPr>
          <w:rFonts w:cs="Arial Narrow" w:ascii="Arial Narrow" w:hAnsi="Arial Narrow"/>
          <w:b/>
          <w:bCs/>
          <w:spacing w:val="2"/>
          <w:sz w:val="24"/>
          <w:shd w:fill="FFFFFF" w:val="clear"/>
        </w:rPr>
        <w:t xml:space="preserve">podľa čl. 4.3.5 STN 92 0203 </w:t>
      </w:r>
      <w:r>
        <w:rPr>
          <w:rFonts w:cs="Arial Narrow" w:ascii="Arial Narrow" w:hAnsi="Arial Narrow"/>
          <w:b/>
          <w:bCs/>
          <w:sz w:val="24"/>
        </w:rPr>
        <w:t>chránené proti neoprávnenému alebo náhodnému použitiu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z w:val="20"/>
        </w:rPr>
      </w:pPr>
      <w:r>
        <w:rPr>
          <w:rFonts w:cs="Arial Black" w:ascii="Arial Black" w:hAnsi="Arial Black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3 Trasa rozvodov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Káblové rozvody elktro   sa začínajú vývodmi z  rozvádzača RM1. V objekte  sú rozvody vedené v káblových žľaboch umiestnených po obvode objektov resp.  budú  vedené po trasách súbežne s trasami  technologických  rozvodov alebo  rozvodov MaR. Medzi objektami budú uložené v zemi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Pri súbehu a križovaní s  inžinierskymi sieťami a komunikáciami treba dodržať STN 33 2000-5-52 a STN 73 60 05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Elektroinštalácia musí vyhovovať v súčasnosti platným predpisom a normám.</w:t>
      </w:r>
    </w:p>
    <w:p>
      <w:pPr>
        <w:pStyle w:val="Import1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ble vychádzajúce zo žľabov sú v miestach mechanického poškodenia chránené ochrannými oceľovými trubkamia alebo plastovými chráničkami. Stúpacie vedenia viacerých káblov budú chránené ocel.plechovými káblovými zákrytmi.</w:t>
      </w:r>
    </w:p>
    <w:p>
      <w:pPr>
        <w:pStyle w:val="Import1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</w:rPr>
        <w:t>Na kabeláž budú použité káble OLFLEX CL. 110 BK, CYKY, pre obvody  snímačov Li2YCY(TP)  2x2x0,5.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ind w:right="141" w:firstLine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tipožiarne opatrenia</w:t>
      </w:r>
    </w:p>
    <w:p>
      <w:pPr>
        <w:pStyle w:val="Normal"/>
        <w:spacing w:lineRule="auto" w:line="276"/>
        <w:ind w:firstLine="425"/>
        <w:rPr>
          <w:sz w:val="24"/>
          <w:lang w:val="cs-CZ"/>
        </w:rPr>
      </w:pPr>
      <w:r>
        <w:rPr>
          <w:sz w:val="24"/>
          <w:lang w:val="cs-CZ"/>
        </w:rPr>
        <w:t>Prestupy rozvodov požiarno - deliacimi konštrukciami požiarnych úsekov objektu musia byť utesnené podľa požiadaviek STN 92 0201-2, podľa požiadaviek § 12 vyhl. MV SR č. 79/2004 Z.z. a podľa požiadaviek § 40 ods. 3) vyhl. MV SR č. 94/2004 Z.z.. Tieto tesniace hmoty musia byť stupňa horľavosti max. B (v zmysle STN 73 0862), napr. upchávky HILTI, INTUMEX, betónové zálievky atď. s požiarnou odolnosťou rovnou požiarnej odolnosti požiarno - deliacej konštrukcie, ktorou prestupujú (maximálne však EI90 minút)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jc w:val="both"/>
        <w:rPr>
          <w:rFonts w:ascii="Tahoma" w:hAnsi="Tahoma" w:cs="Tahoma"/>
          <w:b/>
          <w:b/>
          <w:sz w:val="18"/>
          <w:szCs w:val="18"/>
          <w:lang w:val="cs-CZ"/>
        </w:rPr>
      </w:pPr>
      <w:r>
        <w:rPr>
          <w:rFonts w:cs="Tahoma" w:ascii="Tahoma" w:hAnsi="Tahoma"/>
          <w:b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Kabeláž vedená cez požiarne úseky musí byť uložená a utesnená protipožiarnymi prepážkami s odolnosťou stanovenou v požiarnom projekte. Každá protipožiarna prepážka musí byť označená v zmysle STN. </w:t>
      </w:r>
    </w:p>
    <w:p>
      <w:pPr>
        <w:pStyle w:val="Normal"/>
        <w:spacing w:lineRule="auto" w:line="276"/>
        <w:rPr>
          <w:rFonts w:ascii="Arial Black" w:hAnsi="Arial Black" w:cs="Arial Black"/>
          <w:b/>
          <w:b/>
          <w:color w:val="000000"/>
          <w:sz w:val="18"/>
          <w:szCs w:val="18"/>
          <w:lang w:val="cs-CZ"/>
        </w:rPr>
      </w:pPr>
      <w:r>
        <w:rPr>
          <w:rFonts w:cs="Arial Black" w:ascii="Arial Black" w:hAnsi="Arial Black"/>
          <w:b/>
          <w:color w:val="000000"/>
          <w:sz w:val="18"/>
          <w:szCs w:val="18"/>
          <w:lang w:val="cs-CZ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4  Ochranné uzemne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Neživé časti inštalácie budú prostredníctvom ochranného vodiča spojené s hlavnou uzemňovacou prípojnicou (ďalej „HUS“) a podružnými ekvipotenciálnymi prípojnicami „EP“ pripojenými na HUS, ktoré sa spoja s uzemneným bodom napájacej siete. Tieto prepojenia budú prevedené ochrannými vodičom káblov napájajúcich el. zariadeni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HUS je zriadená vedľa rozvádzača RM1 , pričom jej prepojenie  s uzemňovačom bude realizované hlavnými uzemňovacími vodičmi. Podružné EP sú umiestnené pri jednotlivých  technologických zariadeniach v prevádzke. Vodiče na ochranné uzemnenie vyhovujú HD 60364-5-54.</w:t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5 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V jednotlivých  objektu  sú  pripojené uzemňovacie vodiče, hlavná uzemňovacia svorka/prípojnica, podružná ekvipotenciálna svorka/prípojnica a nasledujúce vodivé časti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potrubia napájajúce technické zariadenia , napríklad  voda, vzduch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 xml:space="preserve">konštrukčné cudzie vodivé časti, ak sú prístupné pri normálnom používaní, kovové zariadenie  , rozvod médií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armatúry železobetónovej konštrukcie, ak sú armatúry prístupné a navzájom spoľahlivo prepojené</w:t>
      </w:r>
    </w:p>
    <w:p>
      <w:pPr>
        <w:pStyle w:val="Normal"/>
        <w:spacing w:lineRule="auto" w:line="276"/>
        <w:ind w:firstLine="567"/>
        <w:jc w:val="both"/>
        <w:rPr>
          <w:sz w:val="24"/>
          <w:lang w:eastAsia="sk-SK"/>
        </w:rPr>
      </w:pPr>
      <w:r>
        <w:rPr>
          <w:sz w:val="24"/>
          <w:lang w:eastAsia="sk-SK"/>
        </w:rPr>
        <w:t>Ochranné pospájanie bude realizované vodičmi H07V 6mm2 z/ž vedenými v  ochranných rúrkach príp. v káblových žľaboch, v zmysle HD 60364-5-54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6 Doplnkové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Doplnkové ochranné pospájanie zahŕňa všetky súčasne prístupné neživé časti pripevnených zariadení a cudzie vodivé časti, vrátane  kovovej konštrukcie zariadení . Doplnkové ochranné pospájanie je vykonané v priestoroch s triedami vonkajších vplyvov AD2, AD3, AD4, AF4, riešiť vodičom H07V 4mm2 z/ž pomocou príslušných svoriek, skrutiek s vejárovitými podložkami a pod.</w:t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>
          <w:rFonts w:ascii="Arial Black" w:hAnsi="Arial Black" w:cs="Arial Black"/>
          <w:b w:val="false"/>
          <w:b w:val="false"/>
          <w:color w:val="000000"/>
          <w:sz w:val="20"/>
          <w:lang w:val="cs-CZ" w:eastAsia="sk-SK"/>
        </w:rPr>
      </w:pPr>
      <w:r>
        <w:rPr>
          <w:rFonts w:cs="Arial Black" w:ascii="Arial Black" w:hAnsi="Arial Black"/>
          <w:b w:val="false"/>
          <w:color w:val="000000"/>
          <w:sz w:val="20"/>
          <w:lang w:val="cs-CZ" w:eastAsia="sk-SK"/>
        </w:rPr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>
          <w:rFonts w:ascii="Arial Black" w:hAnsi="Arial Black" w:cs="Arial Black"/>
          <w:b w:val="false"/>
          <w:b w:val="false"/>
          <w:color w:val="000000"/>
          <w:sz w:val="20"/>
          <w:lang w:val="cs-CZ"/>
        </w:rPr>
      </w:pPr>
      <w:r>
        <w:rPr>
          <w:rFonts w:cs="Arial Black" w:ascii="Arial Black" w:hAnsi="Arial Black"/>
          <w:b w:val="false"/>
          <w:color w:val="000000"/>
          <w:sz w:val="20"/>
          <w:lang w:val="cs-CZ"/>
        </w:rPr>
        <w:t>3.7 Doplnková ochrana prúdovým chráničom RCD</w:t>
      </w:r>
    </w:p>
    <w:p>
      <w:pPr>
        <w:pStyle w:val="Normal"/>
        <w:rPr>
          <w:rFonts w:ascii="Arial Black" w:hAnsi="Arial Black" w:cs="Arial Black"/>
          <w:b/>
          <w:b/>
          <w:color w:val="000000"/>
          <w:sz w:val="20"/>
          <w:lang w:val="cs-CZ"/>
        </w:rPr>
      </w:pPr>
      <w:r>
        <w:rPr>
          <w:rFonts w:cs="Arial Black" w:ascii="Arial Black" w:hAnsi="Arial Black"/>
          <w:b/>
          <w:color w:val="000000"/>
          <w:sz w:val="20"/>
          <w:lang w:val="cs-CZ"/>
        </w:rPr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 xml:space="preserve">         </w:t>
      </w:r>
      <w:r>
        <w:rPr>
          <w:sz w:val="24"/>
          <w:lang w:eastAsia="sk-SK"/>
        </w:rPr>
        <w:t>Pre obslužné obvody budú v  rozvádzačoch inštalované prúdové chrániče s rozdielovým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sz w:val="24"/>
          <w:lang w:eastAsia="sk-SK"/>
        </w:rPr>
        <w:t>vypínacím prúdom 30 mA, a  istiacou charakteristikou B . Pre všeobecné použitie sú s vy-</w:t>
      </w:r>
    </w:p>
    <w:p>
      <w:pPr>
        <w:pStyle w:val="Normal"/>
        <w:spacing w:lineRule="auto" w:line="276"/>
        <w:jc w:val="both"/>
        <w:rPr/>
      </w:pPr>
      <w:r>
        <w:rPr>
          <w:sz w:val="24"/>
          <w:lang w:eastAsia="sk-SK"/>
        </w:rPr>
        <w:t>pínacím prúdom 30 mA, a  istiacou charakteristikou B . Pre všeobecné použitie sú inštalo- vané chrániče typu AC.</w:t>
      </w:r>
    </w:p>
    <w:p>
      <w:pPr>
        <w:pStyle w:val="Normal"/>
        <w:spacing w:lineRule="auto" w:line="276"/>
        <w:ind w:firstLine="567"/>
        <w:jc w:val="both"/>
        <w:rPr>
          <w:sz w:val="24"/>
          <w:lang w:val="cs-CZ" w:eastAsia="sk-SK"/>
        </w:rPr>
      </w:pPr>
      <w:r>
        <w:rPr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sz w:val="24"/>
          <w:szCs w:val="24"/>
        </w:rPr>
        <w:t>4. Ochrana zdravia a bezpečnosť pri práci, požiadavky na obsluhu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4.1  Starostlivosť o bezpečnosť práce a technických zariadení: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color w:val="000000"/>
          <w:sz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lang w:val="cs-CZ"/>
        </w:rPr>
      </w:r>
    </w:p>
    <w:p>
      <w:p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kladným predpisom v dodržovaní zásad BOZP na pracovisku je zákon č.124/2006 Z.z. o Bezpečnosti a ochrane zdravia pri práci. Pri montáži a ďalších prácach súvisiacich s montážami sa treba riadiť plánom bezpečnosti a ochrany zdravia pri práci v rozsahu v zmysle NV SR, č.396/ 2006 o minimálnych bezpečnostných a zdravotných požiadavkách na stavenisko.</w:t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acovisko musí vyhovovať zásadám bezpečnosti práce a ochrany zdravia pri práci v daných podmienkach. Zásady bezpečnosti a hygieny budú dodržiavané aj pri vlastných prácach, pri dodávke ako aj náterových prácach. Pracovníci poverení obsluhou a údržbou musia byť organizáciou užívateľa preukázateľne oboznámení s predpismi pre obsluhu a so súvisiacimi bezpečnostnými predpismi, požiarnym štatútom, poplachovými smernicami a musia byť zaškolený k obsluhe daných zariadení. Zdroje ohrozenia zdravia a bezpečnosti pracovníkov pri montáži a prevádzke nových zariadení možno rozdeliť do nasledovných skupín:</w:t>
      </w:r>
    </w:p>
    <w:p>
      <w:pPr>
        <w:pStyle w:val="Prosttex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raz spôsobený pá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pádom materiál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elektrickým prú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hrozenie požiarom</w:t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racovisku je potrebné venovať pozornosť technickému stavu pracovných a komunikačných priestorov, ich osvetleniu, poriadku a pod. Prácu je potrebné organizovať a pracovisko zabezpečiť tak, aby pri manipuláciách s dodaným zariadením (pri doprave do priestoru inštalácie a pri montáži) nemohlo prísť k zraneniu. Je zakázané vstupovať pod zavesené bremená. Zdvíhacie mechanizmy môžu obsluhovať iba vyškolení pracovníci. Elektrospotrebiče musia byť pravidelne kontrolované, riadne uzemnené, nesmie byť porušená izolácia vodičov. Údržbu a revízie elektrozariadení môžu vykonávať iba pracovníci s príslušnou odbornosťou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>Zamestnávateľ vybaví zamestnancov potrebnými OOPP, aby boli účinné pred vyskytujúcimi sa nebezpečenstvami v pracovnom procese. V zmysle nariadeniu vlády SR č. 395/2006 Z.z. budú pracovníci vybavení nasledovnými OOPP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prilba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okuliare a štíty na ochranu tvár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sluchu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dýchacích orgáno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rukavic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obu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ý odev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Pri výbere OOPP je vyššie uvedené prostriedky možné alebo povinné doplniť aj inými, potrebnými na zaistenie bezpečnosti a ochrany zdravia pri práci. </w:t>
      </w:r>
      <w:r>
        <w:rPr>
          <w:bCs/>
          <w:sz w:val="24"/>
          <w:szCs w:val="24"/>
        </w:rPr>
        <w:t>V prípade špeciálnych</w:t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ožiadaviek na OOPP sú pracovníci povinný tieto požiadavky dodržovať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 bezpečné používanie a údržbu a podmienky vykonávania kontrol a prehliadok - podľa zák.č. 124/2006 Z.z. ustanovení §-u 13 ods.1 nových zariadení sa treba riadiť „Návodom k používaniu a servisnou príručkou k jednotlivým el. zariadeniám. V tomto návode budú uvedené aj potrebné informácie o bezpečnom umiestnení, inštalácii, používaní, údržbe a oprave podľa - podľa zák. č. 124/2006 Z.z. ustanovení §-u 4 ods.2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uto" w:line="276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4.2 Požiadavky na el. zariadenia, práce a obsluhu: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sz w:val="24"/>
          <w:szCs w:val="24"/>
        </w:rPr>
      </w:pPr>
      <w:r>
        <w:rPr>
          <w:rFonts w:cs="Arial Black" w:ascii="Arial Black" w:hAnsi="Arial Black"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Tesnosť el. prístrojov musí spĺňať požiadavky dané priestorom a prostredím, v ktorom sa nachádza pri rešpektovaní protokolu o vonkajších vplyvoch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Obsluhou elektrického zariadenia riešeného v projekte môžu byť poverení pracovníci  s kvalifikáciou podľa §20 (poučený pracovník) Vyhl. MPSV a R SR č. 508/2009 Z.z.    Obsluha nesmie vykonávať samostatné práce na el. zariadení a zásahy do konštrukcie el. strojov a prístrojov. Pri vykonávaní montážnych prác sa musia dodržiavať platné bezpečnostné predpis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lektromontážne práce, údržbu a opravu el. zariadení môžu vykonávať len pracovníci odborne spôsobilí s kvalifikáciou samostatný technik §22 a vyššou podľa Vyhl. MPSV a R SR č. 508/2009 Z.z.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Pred začatím prác musia byť pracovníci preukázateľne oboznámení o zásadách bezpečnosti práce, ako aj s príslušnými bezpečnostnými predpismi. Musia byť použité bezchybné pomôcky a nárad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ed uvedením navrhovaného zariadenia do prevádzky, po jeho oživení a odskúšaní je prevádzkovateľ povinný v rozsahu a za podmienok určených predpismi urobiť prehliadku a skúšku v zmysle Vyhl. MPSV a R SR č. 508/2009 Z.z.   a STN 33 1500 a STN 33 2000-6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Správa z  odbornej prehliadky zariadenia, atest výrobkov rozvádzačov a dokumentácia skutočného vyhotovenia tvorí dokladovú časť diela nevyhnutnú k odovzdaniu prevádzkovateľov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acovníci vykonávajúci odborné prehliadky a skúšky musia mať k tejto činnosti potrebnú kvalifikáciu, t.j. elektrotechnik špecialista §24 vyhláška č. Vyhl. MPSV a R SR č. 508/2009 Z.z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Prevádzkovateľ pred uvedením do prevádzky je povinný vypracovať miestne prevádzkové predpisy a umiestniť ich na viditeľnom mieste a všetci pracovníci prichádzajúci do objektu so zariadením musia byť s predpismi oboznámení.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sz w:val="24"/>
          <w:szCs w:val="24"/>
        </w:rPr>
        <w:t>5. Vyhodnotenie neodstrániteľných nebezpečenstiev a neodstrá-niteľných ohrození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1 Vyhodnotenie neodstrániteľných nebezpečenstiev a neodstrániteľných ohrození, vyplývajúcich z navrhovaného riešenia v zmysle zákona NR SR č.124/2006 Z.z. v znení zákona č.309/2007 Z.z. - § 4 ods. 1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Vyhodnotenie neodstrániteľných nebezpečenstiev a neodstrániteľných ohrození</w:t>
      </w:r>
    </w:p>
    <w:p>
      <w:pPr>
        <w:pStyle w:val="Prosttext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lývajúcich z navrhovaných riešení sa riadi podľa požiadavky §4 zákona NR SR č. 124/2006 Z. z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Vyhodnotenie zostatkových nebezpečenstiev z hľadiska bezpečnosti a ochrany zdravia pri </w:t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áci navrhovaných zariadení je vykonané podľa STN EN ISO 12100 (833001),</w:t>
      </w:r>
    </w:p>
    <w:p>
      <w:pPr>
        <w:pStyle w:val="Prosttex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zpečnosť strojov. Všeobecné zásady konštruovania strojov. Posudzovanie a znižovanie rizika.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2 Identifikácia neodstrániteľných nebezpečenstiev a ohrození:</w:t>
      </w:r>
    </w:p>
    <w:p>
      <w:pPr>
        <w:pStyle w:val="Prosttext"/>
        <w:spacing w:lineRule="auto" w:line="276" w:before="24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vrhnuté zariadenia a môžu spôsobiť nasledovné neodstrániteľné nebezpečenstvá a ohroz</w:t>
      </w:r>
      <w:r>
        <w:rPr/>
        <w:t>enia pracovníkov pri prevádzke, údržbe a opravách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375"/>
        <w:gridCol w:w="2864"/>
      </w:tblGrid>
      <w:tr>
        <w:trPr>
          <w:trHeight w:val="74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</w:t>
            </w:r>
          </w:p>
          <w:p>
            <w:pPr>
              <w:pStyle w:val="Prosttex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bezpečenstvá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 ohrozeni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rhované opatrenia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užitie elektrického prúdu na ovládanie a kontrolu navrhovaného zariadenia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ulácia odborne nespôsobilou osobou s elektrickými časťami zariadenia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stniť bezpečnostné značenie na rozvod elektrických zariadení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úrazu elektrickým prúdom alebo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áca vo výške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(klapky, poistný ventil...), - pád osôb z výš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avidla bezpečnosti práce pri práci vo výškach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ubie v komunikácií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- zakopnutie a následný pád osôb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imeranú intenzitu osvetlenia na pracovisku v zmysle vyhlášky 541/2007 Z. z., vytvoriť prechodové mostíky nad potrubím a  označiť bezpečnostným značením ,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ľa zák.č.124/2006Z.z. , 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hl.č. 59/1982 Zb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rola alebo údržba jednotlivých komponentov zariadenia - narazenie pracovníkov do prekáž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držiavať primeranú intenzitu osvetlenia na pracovisku v zmysle vyhlášky 541/2007 Z. z., potrubia v komunikácií označiť príslušným bezpečnostným značením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color w:val="000000"/>
          <w:lang w:val="cs-CZ"/>
        </w:rPr>
        <w:t>5.3 Návrh ochranných opatrení:</w:t>
      </w:r>
    </w:p>
    <w:p>
      <w:pPr>
        <w:pStyle w:val="Normal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szCs w:val="24"/>
          <w:lang w:val="cs-CZ"/>
        </w:rPr>
      </w:pPr>
      <w:r>
        <w:rPr>
          <w:rFonts w:cs="Arial Black" w:ascii="Arial Black" w:hAnsi="Arial Black"/>
          <w:color w:val="000000"/>
          <w:sz w:val="24"/>
          <w:szCs w:val="24"/>
          <w:lang w:val="cs-CZ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Poučenie obsluhy podľa § 4 vyhlášky č. 508/2009Z.z. o odbornej spôsobilosti v elektrotechnik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užívanie osobných ochranných a pracovných pomôcok podľa príslušných predpisov (napr. STN 38 1981) a podľa zoznamu vypracovaného prevádzkovateľom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držiavanie zákazu vstupu nepovolaným osobám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ráce na elektrických zariadeniach môžu vykonávať len zamestnanci (fyzické osoby) s predpísanou kvalifikáciou podľa vyhlášky č. 508/2009Z.z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áce s otvoreným ohňom vykonávať len výnimočne na základe povolenia prevádzkovateľ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v normálnej prevádzke (ochrana pred dotykom živých častí) je vyhotovená podľa STN 33 2000-4-41:2007 a STN 33 3201:2004 napr. ochrana izolovaním živých častí, ochrana zábranami alebo krytmi, ochrana umiestnením mimo dosahu, doplnková ochrana prúdovým chráničo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pri poruche (ochrana pred dotykom neživých častí) je vyhotovená podľa STN 33 2000-4-41:2007 a STN 33 3201:2004 napr. ochrana samočinným odpojením napájania, ochrana použitím zariadení triedy ochrany II, ochrana elektrickým oddelení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vízie a prehliadky elektrických inštalácií vykonávané zamestnancami (fyzickými osobami) s predpísanou elektrotechnickou kvalifikáciou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 zmysle zák.č.124/2006 Z. z. o BOZP v znení neskorších predpisov, ustanovení §4 a §13 vyhodnocujeme, že z navrhovaných riešení v určených prevádzkových a užívateľských podmienkach pre budúcu prevádzku neodstrániteľné nebezpečenstvá a neodstrániteľné ohrozenia nevyplývajú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mport1"/>
        <w:spacing w:lineRule="auto" w:line="276"/>
        <w:rPr/>
      </w:pPr>
      <w:r>
        <w:rPr>
          <w:rFonts w:cs="Arial Black" w:ascii="Arial Black" w:hAnsi="Arial Black"/>
          <w:szCs w:val="24"/>
          <w:lang w:val="sk-SK"/>
        </w:rPr>
        <w:t xml:space="preserve">6. </w:t>
      </w:r>
      <w:r>
        <w:rPr>
          <w:rFonts w:cs="Arial Black" w:ascii="Arial Black" w:hAnsi="Arial Black"/>
          <w:szCs w:val="24"/>
        </w:rPr>
        <w:t xml:space="preserve">Záver    </w:t>
      </w:r>
    </w:p>
    <w:p>
      <w:pPr>
        <w:pStyle w:val="Zkladntext3"/>
        <w:spacing w:lineRule="auto" w:line="276"/>
        <w:ind w:left="360" w:hanging="0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lang w:eastAsia="sk-SK"/>
        </w:rPr>
      </w:pPr>
      <w:r>
        <w:rPr>
          <w:color w:val="000000"/>
          <w:sz w:val="24"/>
          <w:lang w:eastAsia="sk-SK"/>
        </w:rPr>
        <w:t>Všetky elektromontážne práce musia byť vykonané podľa toho času platných noriem a vyhlášok vzťahujúcich sa na elektrické zariadenie riešené v projekte, ako aj požiadaviek výrobcov elektrických zariadení za dôkladného dodržiavania bezpečnosti práce a požiarnej ochrany. Na záver montážnych prác musí dodávateľ vykonať odbornú prehliadku a skúšku a o jej výsledku musí byť elektrotechnikom špecialistom vydaná písomná správa o odbornej prehliadke a skúške podľa vyhlášky číslo 508/2009 Z.z. a STN.</w:t>
      </w:r>
    </w:p>
    <w:p>
      <w:pPr>
        <w:pStyle w:val="Zkladntext3"/>
        <w:spacing w:lineRule="auto" w:line="276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Projektovú dokumentáciu som vypracoval na základe :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- autorizačného osvedčenia s registračným číslo 0833*Z*5-3 v kategórii Technické,  technologické a energetické vybavenie stavieb  s rozsahom oprávnenia  Energetické zariadenia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svedčenia o odbornej spôsobilosti pre činnosť podľa §24 osvedčenej TI Nitra a IBP Trenčín  pod ev.č. 199 ITN 1997 EZ P A,B E2 na činnosť Elektrotechnik špecialista - projektant elektrických zariadení v rozsahu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bez nebezpečenstva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s nebezpečenstvom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zariadenia s napätím do 1000V vrátane bleskozvodov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default" r:id="rId10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V Trenčíne,  január 2020           Vypracoval :  Ing. Koštial Igor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Zoznam použitých noriem:</w:t>
      </w:r>
    </w:p>
    <w:p>
      <w:pPr>
        <w:pStyle w:val="TextBody"/>
        <w:spacing w:lineRule="auto" w:line="276"/>
        <w:rPr>
          <w:rFonts w:ascii="Arial Black" w:hAnsi="Arial Black" w:cs="Arial Black"/>
          <w:szCs w:val="22"/>
        </w:rPr>
      </w:pPr>
      <w:r>
        <w:rPr>
          <w:rFonts w:cs="Arial Black" w:ascii="Arial Black" w:hAnsi="Arial Black"/>
          <w:szCs w:val="22"/>
        </w:rPr>
      </w:r>
    </w:p>
    <w:p>
      <w:pPr>
        <w:pStyle w:val="TextBody"/>
        <w:spacing w:lineRule="auto" w:line="276"/>
        <w:rPr>
          <w:b/>
          <w:b/>
          <w:szCs w:val="22"/>
        </w:rPr>
      </w:pPr>
      <w:r>
        <w:rPr>
          <w:szCs w:val="22"/>
        </w:rPr>
        <w:t>Všetky riešenia podľa tohto technického popisu zodpovedajú slovenskému právnemu poriadku a štandartom STN a IEC, najmä :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694"/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>
          <w:szCs w:val="22"/>
        </w:rPr>
      </w:pPr>
      <w:r>
        <w:rPr>
          <w:szCs w:val="22"/>
        </w:rPr>
        <w:t>STN 33-2000 -1:05.2011      El. inštal. nízkého napätia – Základné princípy, stanoveni všeobecných    charakteristik, definície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jc w:val="left"/>
        <w:rPr>
          <w:szCs w:val="22"/>
        </w:rPr>
      </w:pPr>
      <w:r>
        <w:rPr>
          <w:szCs w:val="22"/>
        </w:rPr>
        <w:t>STN 33 2000-4-41:10.2007  El. inštal.nízkeho napätia.,časť 4-41:Zaistenie bezpečnosti.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0"/>
        <w:jc w:val="left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 xml:space="preserve">Ochrana pred zásahom elektrickým 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4-43:12.2010   El. inštal.nízkeho napätia ,časť 4-33: Zaistenie bezpečnosti.  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</w:t>
      </w:r>
      <w:r>
        <w:rPr>
          <w:szCs w:val="22"/>
        </w:rPr>
        <w:tab/>
        <w:tab/>
        <w:t xml:space="preserve">        Ochrana proti nadprúdom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>
          <w:szCs w:val="22"/>
        </w:rPr>
      </w:pPr>
      <w:r>
        <w:rPr>
          <w:szCs w:val="22"/>
        </w:rPr>
        <w:t xml:space="preserve">STN 33 2000–4–473:02/1995    El. tech. predpisy - El. zariadenia .časť4:Bezpečnosť.Kapitola 47: Použitie ochranných opatrení na zaistenie bezpečnosti. Oddiel 473: Opatrenia na      ochranu proti nad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5-51:05.2010   El. inštal. budov, časť 5-51:Výber a stavba elektrických  Zariadení.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                  </w:t>
      </w:r>
      <w:r>
        <w:rPr>
          <w:szCs w:val="22"/>
        </w:rPr>
        <w:t>Spoločné pravidlá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>
          <w:szCs w:val="22"/>
        </w:rPr>
      </w:pPr>
      <w:r>
        <w:rPr>
          <w:szCs w:val="22"/>
        </w:rPr>
        <w:t xml:space="preserve">STN 33 2000-5-52:04.2012    El. inštal. budov, časť 5:Výber a stavba elektrických zariadení. Kapitola 52: Elektrické rozvody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880"/>
        <w:jc w:val="left"/>
        <w:rPr>
          <w:szCs w:val="22"/>
        </w:rPr>
      </w:pPr>
      <w:r>
        <w:rPr>
          <w:szCs w:val="22"/>
        </w:rPr>
        <w:t>STN 33 2000–54 :2012        El. inštal.nízkeho napätia, časť 5-54:Výber a stavba elektrických zariadení. Uzemňovacie     sústavy a ochranné vodiče a vodiče na ochranné pospájanie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TN 33 2000-6 :10.2007         El. inštal.nízkeho napätia,časť 6:Revízia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TN 33 1500:06.2009 </w:t>
        <w:tab/>
        <w:t xml:space="preserve">          El. tech. predpisy – Revízie elektrických zariadení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>
          <w:szCs w:val="22"/>
        </w:rPr>
      </w:pPr>
      <w:r>
        <w:rPr>
          <w:szCs w:val="22"/>
        </w:rPr>
        <w:t>STN EN 604 45:2011 (33 0160)      Základné  a bezpeč. zásady pre rozhranie človek-stroj , označenie    a identifikácia .  Identifikácia svoriek zariadení a prípojov vodičov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>
          <w:szCs w:val="22"/>
        </w:rPr>
      </w:pPr>
      <w:r>
        <w:rPr>
          <w:szCs w:val="22"/>
        </w:rPr>
        <w:t>STN EN 600 73 (33 0170): 06.2004 Základné  a bezpeč. zásady pre rozhranie človek-stroj , označenie a identifikácia .  Zásady kódovania indikátorov a ovládačov.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TN 33 3210:03.1986</w:t>
        <w:tab/>
        <w:t xml:space="preserve">         El. tech. predpisy – Rozvodné zariadenia. Spoločné ustanovenia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3210/Z1                     Elektrotechnické predpisy. Rozvodné zariadenia. Spoločné ustanovenia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2130                           Elektrotechnické predpisy. Vnútorné elektrické rozvody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2130/a                        Elektrotechnické predpisy. Vnútorné elektrické rozvody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2130/Z2                     Elektrotechnické predpisy. Vnútorné elektrické rozvody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Časť 5: Výber a stavba elektrických zariadení.Kapitola 52: Elektrické  rozvody</w:t>
      </w:r>
    </w:p>
    <w:p>
      <w:pPr>
        <w:pStyle w:val="Import1"/>
        <w:tabs>
          <w:tab w:val="clear" w:pos="2448"/>
          <w:tab w:val="left" w:pos="720" w:leader="none"/>
          <w:tab w:val="left" w:pos="1584" w:leader="none"/>
          <w:tab w:val="left" w:pos="2160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left="2127" w:hanging="2127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STN ISO 3511-1</w:t>
        <w:tab/>
        <w:t>:09/1995    Funkčné značenie merania a riadenia v priemyselných procesoch</w:t>
      </w:r>
    </w:p>
    <w:p>
      <w:pPr>
        <w:pStyle w:val="ZkladntextIMP"/>
        <w:tabs>
          <w:tab w:val="clear" w:pos="708"/>
          <w:tab w:val="left" w:pos="2127" w:leader="none"/>
        </w:tabs>
        <w:ind w:left="2127" w:hanging="2127"/>
        <w:rPr>
          <w:sz w:val="22"/>
          <w:szCs w:val="22"/>
        </w:rPr>
      </w:pPr>
      <w:r>
        <w:rPr>
          <w:sz w:val="22"/>
          <w:szCs w:val="22"/>
        </w:rPr>
        <w:t>STN 34 5545: 04.1960    El. tech. kreslenie. Označenie v el. tech. schémach a na el. tech.    zariaden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EN 60529 :11/1995 (33 0330) – Stupeň ochrany krytom ( krytie – IP kód )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TN EN 62 305-1 (34 1390) :04-2012 Ochrana pred bleskom,časť 1: Všeobecné princípy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sz w:val="22"/>
          <w:szCs w:val="22"/>
        </w:rPr>
        <w:t>STN EN 62 305-2 (34 1390):02</w:t>
      </w:r>
      <w:r>
        <w:rPr>
          <w:color w:val="000000"/>
          <w:sz w:val="22"/>
          <w:szCs w:val="22"/>
        </w:rPr>
        <w:t>-2008  Ochrana pred bleskom,časť 2:Manažérstvo rizik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2 305-3 (34 1390):06-2012  Ochrana pred bleskom. Časť 3: Hmotné škody na stavbách a ohrozenie život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EN 62 305-4 (34 1390):02.2013   Ochrana pred bleskom,časť 4: Elektrické a elektronické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>systémy v stavbách</w:t>
        <w:tab/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 xml:space="preserve">STN 33 2130                    Elektrotechnické predpisy: Ochrana pred nebezpečnými účinkami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statickej elektriky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140 (33 2010):08.2004    Ochrana pred zásahom elektrickým prúdom. Spoločné hľadiská  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 xml:space="preserve">    pre inštaláciu a zariadenia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310-1 (33 22 00):09.2008 Bezpečnosť strojových zariadení.Indikácia,označenie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a ovládanie. Časť 1:Požiadavky na vizuálne,akustické a dotykové signály.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73 6005   </w:t>
        <w:tab/>
        <w:t xml:space="preserve">     Priestorová úprava  vedení technického vybavenia</w:t>
      </w:r>
    </w:p>
    <w:p>
      <w:pPr>
        <w:pStyle w:val="ZkladntextIMP"/>
        <w:tabs>
          <w:tab w:val="clear" w:pos="708"/>
          <w:tab w:val="left" w:pos="2552" w:leader="none"/>
        </w:tabs>
        <w:ind w:left="2124" w:hanging="2124"/>
        <w:rPr/>
      </w:pPr>
      <w:r>
        <w:rPr>
          <w:color w:val="000000"/>
          <w:sz w:val="22"/>
          <w:szCs w:val="22"/>
        </w:rPr>
        <w:t xml:space="preserve">STN 92 0203 </w:t>
        <w:tab/>
        <w:t xml:space="preserve">     Požiarna bezpečnosť stavieb. Trvalá dodávka elektrickej energie pri požiari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0 (33 2320) :04.2004 Elektrické zariadenia do výbušných plynných atmosfér,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časť 10  Určovanie priestorov s nebezpečenstvom výbuchu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4 (33 2320):08.2004  Elektrické zariadenia do výbušných plynných atmosfér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časť 14  Elektrické inštalácie v priestoroch s nebezpečenstvom výbuchu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Vyhl. MPSV a R SR č. 508/2009 Z.z. ktorou sa ustanovujú podrobnosti na zaistenie bezpečnosti</w:t>
      </w:r>
      <w:r>
        <w:rPr>
          <w:szCs w:val="22"/>
        </w:rPr>
        <w:t xml:space="preserve"> a ochrany zdravia pri  práci s technickým zariadením tlakovými,zdvíhací-mi elektrickými a plynovými a ktorou  sa ustanovujú  technické zariadenia , ktoré sa považujú za vyhradené technické zariadenia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Vyhláška č.94/2004 Z.z. ktorou sa ustanovujú technické požiadavky na protipožiarnu bezpečnosť pri výstavbe a pri    užívaní stavieb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Zákon NR S č.24/2006 Z.z. O posudzovaní vplyvov na životné prostredie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Zákon NR SR č.124/2006 Z.z. O bezpečnosti a ochrane zdravia pri práci a o zmene a doplnení  niektorých zákonov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Vyhláška MV SR č.605/2007 Z.z. O vykonávaní kontroly protipožiarnej bezpečnosti el. zariadenia</w:t>
      </w:r>
    </w:p>
    <w:p>
      <w:pPr>
        <w:pStyle w:val="Zkladntext3"/>
        <w:spacing w:lineRule="auto" w:line="276"/>
        <w:ind w:left="2268" w:hanging="2268"/>
        <w:rPr>
          <w:sz w:val="22"/>
          <w:szCs w:val="22"/>
        </w:rPr>
      </w:pPr>
      <w:r>
        <w:rPr>
          <w:sz w:val="22"/>
          <w:szCs w:val="22"/>
        </w:rPr>
        <w:t>Zákon NR SR č.261/2002 Z.z. O prevencii závažných priemyselných havárií v znení zákona č. 525/2003Z.z.,zákona č.587/2004Z.z. ,zákona č.277/2005Z.z.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Vyhláška č.59/1982 Zb.   ktorou sa určujú  základné požiadavky na zaistenie   bezpečnosti práce  a technických zariadení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87/2006 Z.z.  o  požiadavkách na zaistenie bezpečnostného a zdravotného označenia pri práci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91/2006 Z.z.o minimálnych bezpečnostných a zdravotných požiadavkách na pracovisko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NV č. 395/2006 Z.z. o minimálnych požiadavkách na poskytovanie a používanie osobných  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                                  </w:t>
      </w:r>
      <w:r>
        <w:rPr>
          <w:szCs w:val="22"/>
        </w:rPr>
        <w:t>ochranných  pracovných prostriedkov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NV č. 396/2006 Z.z. o minimálnych bezpečnostných  a zdravotných požiadavkách na stavenisko</w:t>
      </w:r>
    </w:p>
    <w:p>
      <w:pPr>
        <w:pStyle w:val="TextBody"/>
        <w:spacing w:lineRule="auto" w:line="276"/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vyhlášky č.: , 125/2006 Z.z., 208/2005 Z.z., 307/2007 Z.z.,  605/2007 Z.z. </w:t>
      </w:r>
    </w:p>
    <w:p>
      <w:pPr>
        <w:pStyle w:val="TextBody"/>
        <w:spacing w:lineRule="auto" w:line="276"/>
        <w:ind w:left="2127" w:hanging="2127"/>
        <w:jc w:val="left"/>
        <w:rPr/>
      </w:pPr>
      <w:r>
        <w:rPr>
          <w:color w:val="000000"/>
          <w:szCs w:val="22"/>
        </w:rPr>
        <w:t>nariadenie vlády č.: 269/2006, 276/2006, , 392/2006  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. 07/2018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1"/>
      <w:type w:val="nextPage"/>
      <w:pgSz w:w="11906" w:h="16838"/>
      <w:pgMar w:left="1417" w:right="1417" w:gutter="0" w:header="0" w:top="851" w:footer="3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  <w:sz w:val="24"/>
        <w:szCs w:val="24"/>
      </w:rPr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4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6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8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9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0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>
        <w:sz w:val="22"/>
        <w:rFonts w:ascii="Arial Black" w:hAnsi="Arial Black" w:cs="Arial Black"/>
        <w:color w:val="000000"/>
      </w:rPr>
    </w:lvl>
    <w:lvl w:ilvl="1">
      <w:start w:val="14"/>
      <w:numFmt w:val="decimal"/>
      <w:lvlText w:val="%1.%2"/>
      <w:lvlJc w:val="left"/>
      <w:pPr>
        <w:tabs>
          <w:tab w:val="num" w:pos="0"/>
        </w:tabs>
        <w:ind w:left="636" w:hanging="525"/>
      </w:pPr>
      <w:rPr>
        <w:sz w:val="22"/>
        <w:rFonts w:ascii="Arial Black" w:hAnsi="Arial Black" w:cs="Arial Black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42" w:hanging="720"/>
      </w:pPr>
      <w:rPr>
        <w:sz w:val="22"/>
        <w:rFonts w:ascii="Arial Black" w:hAnsi="Arial Black" w:cs="Arial Black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13" w:hanging="1080"/>
      </w:pPr>
      <w:rPr>
        <w:sz w:val="22"/>
        <w:rFonts w:ascii="Arial Black" w:hAnsi="Arial Black" w:cs="Arial Black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24" w:hanging="1080"/>
      </w:pPr>
      <w:rPr>
        <w:sz w:val="22"/>
        <w:rFonts w:ascii="Arial Black" w:hAnsi="Arial Black" w:cs="Arial Black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95" w:hanging="1440"/>
      </w:pPr>
      <w:rPr>
        <w:sz w:val="22"/>
        <w:rFonts w:ascii="Arial Black" w:hAnsi="Arial Black" w:cs="Arial Black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6" w:hanging="1440"/>
      </w:pPr>
      <w:rPr>
        <w:sz w:val="22"/>
        <w:rFonts w:ascii="Arial Black" w:hAnsi="Arial Black" w:cs="Arial Black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77" w:hanging="1800"/>
      </w:pPr>
      <w:rPr>
        <w:sz w:val="22"/>
        <w:rFonts w:ascii="Arial Black" w:hAnsi="Arial Black" w:cs="Arial Black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sz w:val="22"/>
        <w:rFonts w:ascii="Arial Black" w:hAnsi="Arial Black" w:cs="Arial Black"/>
        <w:color w:val="000000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2115"/>
        </w:tabs>
        <w:ind w:left="2115" w:hanging="4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947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653"/>
        </w:tabs>
        <w:ind w:left="786" w:hanging="360"/>
      </w:pPr>
      <w:rPr>
        <w:rFonts w:ascii="Liberation Serif" w:hAnsi="Liberation Serif" w:cs="Liberation Serif" w:hint="default"/>
      </w:rPr>
    </w:lvl>
    <w:lvl w:ilvl="1">
      <w:start w:val="2"/>
      <w:numFmt w:val="bullet"/>
      <w:lvlText w:val="–"/>
      <w:lvlJc w:val="left"/>
      <w:pPr>
        <w:tabs>
          <w:tab w:val="num" w:pos="1866"/>
        </w:tabs>
        <w:ind w:left="1866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4"/>
      <w:numFmt w:val="decimal"/>
      <w:lvlText w:val="%1.%2"/>
      <w:lvlJc w:val="left"/>
      <w:pPr>
        <w:tabs>
          <w:tab w:val="num" w:pos="444"/>
        </w:tabs>
        <w:ind w:left="444" w:hanging="444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Black" w:hAnsi="Arial Black" w:cs="Arial Black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/>
      <w:bCs/>
      <w:spacing w:val="-5"/>
      <w:w w:val="99"/>
      <w:sz w:val="24"/>
      <w:szCs w:val="24"/>
      <w:lang w:val="sk-SK" w:bidi="ar-SA"/>
    </w:rPr>
  </w:style>
  <w:style w:type="character" w:styleId="WW8Num10z1">
    <w:name w:val="WW8Num10z1"/>
    <w:qFormat/>
    <w:rPr>
      <w:rFonts w:ascii="Arial" w:hAnsi="Arial" w:eastAsia="Arial" w:cs="Arial"/>
      <w:spacing w:val="-15"/>
      <w:w w:val="99"/>
      <w:sz w:val="24"/>
      <w:szCs w:val="24"/>
      <w:lang w:val="sk-SK" w:bidi="ar-SA"/>
    </w:rPr>
  </w:style>
  <w:style w:type="character" w:styleId="WW8Num10z2">
    <w:name w:val="WW8Num10z2"/>
    <w:qFormat/>
    <w:rPr>
      <w:rFonts w:ascii="Arial" w:hAnsi="Arial" w:eastAsia="Arial" w:cs="Arial"/>
      <w:spacing w:val="-4"/>
      <w:w w:val="99"/>
      <w:sz w:val="24"/>
      <w:szCs w:val="24"/>
      <w:lang w:val="sk-SK" w:bidi="ar-SA"/>
    </w:rPr>
  </w:style>
  <w:style w:type="character" w:styleId="WW8Num10z3">
    <w:name w:val="WW8Num10z3"/>
    <w:qFormat/>
    <w:rPr>
      <w:lang w:val="sk-SK" w:bidi="ar-SA"/>
    </w:rPr>
  </w:style>
  <w:style w:type="character" w:styleId="WW8Num11z0">
    <w:name w:val="WW8Num11z0"/>
    <w:qFormat/>
    <w:rPr>
      <w:rFonts w:ascii="Arial" w:hAnsi="Arial" w:eastAsia="Arial" w:cs="Arial"/>
      <w:b/>
      <w:bCs/>
      <w:spacing w:val="-5"/>
      <w:w w:val="99"/>
      <w:sz w:val="24"/>
      <w:szCs w:val="24"/>
      <w:lang w:val="sk-SK" w:bidi="sk-SK"/>
    </w:rPr>
  </w:style>
  <w:style w:type="character" w:styleId="WW8Num11z1">
    <w:name w:val="WW8Num11z1"/>
    <w:qFormat/>
    <w:rPr>
      <w:rFonts w:ascii="Arial" w:hAnsi="Arial" w:eastAsia="Arial" w:cs="Arial"/>
      <w:spacing w:val="-15"/>
      <w:w w:val="99"/>
      <w:sz w:val="24"/>
      <w:szCs w:val="24"/>
      <w:lang w:val="sk-SK" w:bidi="sk-SK"/>
    </w:rPr>
  </w:style>
  <w:style w:type="character" w:styleId="WW8Num11z2">
    <w:name w:val="WW8Num11z2"/>
    <w:qFormat/>
    <w:rPr>
      <w:rFonts w:ascii="Arial" w:hAnsi="Arial" w:eastAsia="Arial" w:cs="Arial"/>
      <w:spacing w:val="-4"/>
      <w:w w:val="99"/>
      <w:sz w:val="24"/>
      <w:szCs w:val="24"/>
      <w:lang w:val="sk-SK" w:bidi="sk-SK"/>
    </w:rPr>
  </w:style>
  <w:style w:type="character" w:styleId="WW8Num11z3">
    <w:name w:val="WW8Num11z3"/>
    <w:qFormat/>
    <w:rPr>
      <w:lang w:val="sk-SK" w:bidi="sk-SK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w w:val="99"/>
      <w:sz w:val="24"/>
      <w:szCs w:val="24"/>
      <w:lang w:val="sk-SK" w:bidi="sk-SK"/>
    </w:rPr>
  </w:style>
  <w:style w:type="character" w:styleId="WW8Num15z1">
    <w:name w:val="WW8Num15z1"/>
    <w:qFormat/>
    <w:rPr>
      <w:lang w:val="sk-SK" w:bidi="sk-SK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2"/>
    </w:rPr>
  </w:style>
  <w:style w:type="character" w:styleId="Zkladntext3Char">
    <w:name w:val="Základní text 3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cs-CZ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44" w:hanging="0"/>
    </w:pPr>
    <w:rPr/>
  </w:style>
  <w:style w:type="paragraph" w:styleId="Import2">
    <w:name w:val="Import 2"/>
    <w:basedOn w:val="Import0"/>
    <w:qFormat/>
    <w:pPr>
      <w:tabs>
        <w:tab w:val="clear" w:pos="708"/>
        <w:tab w:val="left" w:pos="6192" w:leader="none"/>
      </w:tabs>
      <w:spacing w:lineRule="auto" w:line="216"/>
      <w:ind w:left="144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4608" w:leader="none"/>
      </w:tabs>
      <w:spacing w:lineRule="auto" w:line="216"/>
      <w:ind w:left="144" w:hanging="0"/>
    </w:pPr>
    <w:rPr/>
  </w:style>
  <w:style w:type="paragraph" w:styleId="Import4">
    <w:name w:val="Import 4"/>
    <w:basedOn w:val="Import0"/>
    <w:qFormat/>
    <w:pPr>
      <w:tabs>
        <w:tab w:val="clear" w:pos="708"/>
        <w:tab w:val="left" w:pos="2880" w:leader="none"/>
        <w:tab w:val="left" w:pos="6048" w:leader="none"/>
      </w:tabs>
      <w:spacing w:lineRule="auto" w:line="216"/>
      <w:ind w:left="576" w:hanging="0"/>
    </w:pPr>
    <w:rPr/>
  </w:style>
  <w:style w:type="paragraph" w:styleId="Import5">
    <w:name w:val="Import 5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144" w:hanging="0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4032" w:leader="none"/>
        <w:tab w:val="left" w:pos="7920" w:leader="none"/>
      </w:tabs>
      <w:spacing w:lineRule="auto" w:line="216"/>
      <w:ind w:left="144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4032" w:leader="none"/>
        <w:tab w:val="left" w:pos="8064" w:leader="none"/>
      </w:tabs>
      <w:spacing w:lineRule="auto" w:line="216"/>
      <w:ind w:left="144" w:hanging="0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576" w:hanging="0"/>
    </w:pPr>
    <w:rPr/>
  </w:style>
  <w:style w:type="paragraph" w:styleId="Import9">
    <w:name w:val="Import 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5184" w:leader="none"/>
      </w:tabs>
      <w:spacing w:lineRule="auto" w:line="216"/>
      <w:ind w:left="144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4464" w:leader="none"/>
      </w:tabs>
      <w:spacing w:lineRule="auto" w:line="216"/>
      <w:ind w:left="144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4464" w:leader="none"/>
        <w:tab w:val="left" w:pos="5184" w:leader="none"/>
      </w:tabs>
      <w:spacing w:lineRule="auto" w:line="216"/>
      <w:ind w:left="144" w:hanging="0"/>
    </w:pPr>
    <w:rPr/>
  </w:style>
  <w:style w:type="paragraph" w:styleId="Styltabulky">
    <w:name w:val="Styl tabulky"/>
    <w:basedOn w:val="Normal"/>
    <w:qFormat/>
    <w:pPr>
      <w:suppressAutoHyphens w:val="true"/>
      <w:spacing w:lineRule="auto" w:line="228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Import17">
    <w:name w:val="Import 17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" w:hanging="0"/>
    </w:pPr>
    <w:rPr/>
  </w:style>
  <w:style w:type="paragraph" w:styleId="NormlnIMP">
    <w:name w:val="Normální_IMP"/>
    <w:basedOn w:val="Normal"/>
    <w:qFormat/>
    <w:pPr>
      <w:suppressAutoHyphens w:val="true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12"/>
      </w:numPr>
      <w:overflowPunct w:val="false"/>
      <w:autoSpaceDE w:val="false"/>
      <w:ind w:left="566" w:hanging="283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0" w:after="180"/>
      <w:ind w:firstLine="284"/>
      <w:jc w:val="both"/>
      <w:textAlignment w:val="baseline"/>
    </w:pPr>
    <w:rPr>
      <w:rFonts w:ascii="Arial" w:hAnsi="Arial" w:cs="Arial"/>
      <w:lang w:val="cs-CZ"/>
    </w:rPr>
  </w:style>
  <w:style w:type="paragraph" w:styleId="Import14">
    <w:name w:val="Import 14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</w:pPr>
    <w:rPr/>
  </w:style>
  <w:style w:type="paragraph" w:styleId="Import13">
    <w:name w:val="Import 13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  <w:ind w:left="864" w:hanging="0"/>
    </w:pPr>
    <w:rPr/>
  </w:style>
  <w:style w:type="paragraph" w:styleId="Podtitul">
    <w:name w:val="podtitul"/>
    <w:basedOn w:val="Normal"/>
    <w:qFormat/>
    <w:pPr>
      <w:keepNext w:val="true"/>
      <w:numPr>
        <w:ilvl w:val="0"/>
        <w:numId w:val="5"/>
      </w:numPr>
      <w:suppressAutoHyphens w:val="true"/>
      <w:spacing w:before="240" w:after="60"/>
      <w:jc w:val="both"/>
      <w:outlineLvl w:val="1"/>
    </w:pPr>
    <w:rPr>
      <w:b/>
      <w:kern w:val="2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CharChar1CharCharCharCharCharCharCharCharChar">
    <w:name w:val=" Char Char1 Char Char Char Char Char Char Char Char Char"/>
    <w:basedOn w:val="Normal"/>
    <w:next w:val="Normal"/>
    <w:qFormat/>
    <w:pPr>
      <w:tabs>
        <w:tab w:val="clear" w:pos="708"/>
        <w:tab w:val="left" w:pos="1440" w:leader="none"/>
      </w:tabs>
      <w:ind w:left="1440" w:hanging="360"/>
    </w:pPr>
    <w:rPr>
      <w:rFonts w:eastAsia="MS Mincho;MS Gothic"/>
      <w:sz w:val="24"/>
      <w:szCs w:val="24"/>
      <w:lang w:val="en-US" w:eastAsia="ja-JP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15">
    <w:name w:val="Import 15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4464" w:hanging="0"/>
    </w:pPr>
    <w:rPr>
      <w:lang w:val="sk-SK"/>
    </w:rPr>
  </w:style>
  <w:style w:type="paragraph" w:styleId="Import16">
    <w:name w:val="Import 16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firstLine="288"/>
    </w:pPr>
    <w:rPr>
      <w:lang w:val="sk-SK"/>
    </w:rPr>
  </w:style>
  <w:style w:type="paragraph" w:styleId="Import01">
    <w:name w:val="Import 0~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18">
    <w:name w:val="Import 1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141">
    <w:name w:val="Import 14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Import161">
    <w:name w:val="Import 16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76" w:hanging="576"/>
    </w:pPr>
    <w:rPr/>
  </w:style>
  <w:style w:type="paragraph" w:styleId="Import21">
    <w:name w:val="Import 21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276"/>
      <w:ind w:left="1872" w:hanging="1872"/>
    </w:pPr>
    <w:rPr>
      <w:rFonts w:cs="Courier New"/>
      <w:sz w:val="20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ind w:left="821" w:hanging="710"/>
    </w:pPr>
    <w:rPr>
      <w:rFonts w:ascii="Arial" w:hAnsi="Arial" w:eastAsia="Arial" w:cs="Arial"/>
      <w:sz w:val="22"/>
      <w:szCs w:val="22"/>
      <w:lang w:bidi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6:51:00Z</dcterms:created>
  <dc:creator>Keramosol,s.r.o.</dc:creator>
  <dc:description/>
  <dc:language>en-US</dc:language>
  <cp:lastModifiedBy>igor</cp:lastModifiedBy>
  <cp:lastPrinted>2020-01-26T17:51:00Z</cp:lastPrinted>
  <dcterms:modified xsi:type="dcterms:W3CDTF">2020-01-26T16:51:00Z</dcterms:modified>
  <cp:revision>3</cp:revision>
  <dc:subject/>
  <dc:title>Zák</dc:title>
</cp:coreProperties>
</file>