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1544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STAVB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15445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RIEŠENIE STAVB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15445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 BEZPEČNOSŤ PRÁ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15445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15445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0" w:name="__RefHeading___Toc30154451"/>
      <w:bookmarkEnd w:id="0"/>
      <w:r>
        <w:rPr/>
        <w:t>ÚČEL STAVB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rPr>
          <w:sz w:val="22"/>
        </w:rPr>
      </w:pPr>
      <w:bookmarkStart w:id="1" w:name="_Hlk30768082"/>
      <w:bookmarkEnd w:id="1"/>
      <w:r>
        <w:rPr>
          <w:sz w:val="22"/>
          <w:szCs w:val="20"/>
        </w:rPr>
        <w:t xml:space="preserve">Pozemok sa nachádza v extraviláne mesta Zlaté Moravce (parcelné čísla 14160/1, 14160/5) v areáli skládky komunálnych odpadov. Pozemok je značne svahovitý, je prístupný z miestnej komunikácie – komunikácia III. Triedy č. 1614 (ulica Tehelná) a je oplotený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Predmetom  stavebnej  časti  projektovej  dokumentácie  je  návrh  SO 202 Vnútroareálová prístupová komunikácia, ktorou je zabezpečený dopravný prístup  od jestvujúcej brány pri vstupe do areálu  až do navrhovanej kompostárne. Dažďová voda z prístupovej komunikácie sa bude odvádzať do cestných vpustí alebo cez líniové žľaby do drenáže.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Návrh i dispozičné riešenie boli konzultované  s dodávateľom  technológie,  aby  predmetný  objekt  spĺňal  podmienky  a účel  podľa  technologických  postupov  prevádzky.  Umiestnenie  objektu  je  navrhnuté v časti areálu tak, aby si vzájomne autá dovážajúce kompost na skládku neprekážali s automobilmi ktoré dovážajú odpad na jestvujúcu skládku odpadu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  <w:bookmarkStart w:id="2" w:name="_Hlk30768082"/>
      <w:bookmarkStart w:id="3" w:name="_Hlk30768082"/>
      <w:bookmarkEnd w:id="3"/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4" w:name="__RefHeading___Toc30154452"/>
      <w:bookmarkEnd w:id="4"/>
      <w:r>
        <w:rPr/>
        <w:t>TECHNICKÉ RIEŠENIE STAVBY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bookmarkStart w:id="5" w:name="_Hlk30768090"/>
      <w:r>
        <w:rPr>
          <w:rFonts w:cs="Times New Roman"/>
          <w:sz w:val="22"/>
          <w:szCs w:val="22"/>
        </w:rPr>
        <w:t>Novo-navrhovaná prístupová komunikácia sa plynulo výškovo aj polohovo napojí a prispôsobí k jestvujúcim spevneným a komunikačným plochám jestvujúceho areálu  skládky komunálneho odpadu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ávrh prístupovej konštrukcie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zhľadom  na  predpokladané  dopravné  zaťaženie  môžeme  novonavrhovanú plochu zatriediť do  triedy  dopravného  zaťaženie  TDZ  V-  VI.  Pre  triedu  dopravného zaťaženia TDZ V- VI počítame s návrhovým modulom pružnosti zemnej pláne En,s=45 MPa. Konštrukcia  je  navrhnutá  na  základe  katalógu  vozoviek  TP  04/2002  pre  triedu  dopravného zaťaženia TDZ V- VI (ľahké) pre modul pružnosti zemnej pláne En,s=45 MPa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ávrh vrstiev vozovky: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asfaltový betón stredozrný     AC11 O I  </w:t>
        <w:tab/>
        <w:tab/>
        <w:tab/>
        <w:t xml:space="preserve">hr. 04 cm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spojovací asfaltový postrek 0,5 kg/m2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asfaltový betón stredozrnný     AC22 L I </w:t>
        <w:tab/>
        <w:tab/>
        <w:t xml:space="preserve"> </w:t>
        <w:tab/>
        <w:t xml:space="preserve">hr. 08 cm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infiltračný postrek 1,0 kg/m2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kamenivo spevnené cementom     CBGM C8/10  </w:t>
        <w:tab/>
        <w:t>hr. 16 cm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štrkodrva frakcie 0-63 mm     ŠD   </w:t>
        <w:tab/>
        <w:tab/>
        <w:tab/>
        <w:tab/>
        <w:t xml:space="preserve">hr. 30 c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 geomreža (napr. typ TensarTriAx 160)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geotextília (napr. typ CHStex BS10 - 120 g/m2)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>––––––––––––––––––––––––––––––––––––––––––––––</w:t>
      </w:r>
      <w:r>
        <w:rPr>
          <w:rFonts w:cs="Times New Roman"/>
          <w:sz w:val="22"/>
          <w:szCs w:val="22"/>
        </w:rPr>
        <w:t xml:space="preserve">------------––––––-––––––––-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SPOLU :        </w:t>
        <w:tab/>
        <w:tab/>
        <w:tab/>
        <w:tab/>
        <w:tab/>
        <w:tab/>
        <w:t xml:space="preserve">hr. 58 c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bookmarkStart w:id="6" w:name="_Hlk30768090"/>
      <w:r>
        <w:rPr>
          <w:rFonts w:cs="Times New Roman"/>
          <w:sz w:val="22"/>
          <w:szCs w:val="22"/>
        </w:rPr>
        <w:t xml:space="preserve">Konštrukčnú pláň pre vybudovanie spevnených plôch je potrebné pripraviť pre položenie jednotlivých konštrukčných vrstiev. Na pláni a 50 cm pod pláňou je potrebné zabezpečiť zhutnenie  tak  aby  miera  zhutnenia  D  bola  102%  PS  pri  optimálnej  vlhkosti  pláne.  Je  potrebné vykonať skúšky zhutnenia podložia pod spevnené plochy kde by skúška CBR mala byť minimálne 8-10%. Za optimálnych podmienok by hodnota CBR 10% vyhovovala pre vybudovanie komunikácií s navrhovanou  hrúbkou  konštrukcie.  Skúšky  únosnosti podložia  je  potrebné  vykonávať podľa požiadaviek  normy  STN  73  6133  a  je  nutné  dodržať všetky  požiadavky  tejto  normy.  Na konštrukčnej  pláni  je  potrebné  dodržať Edef,2  ≥ 45  MPa  a zároveň zabezpečiť pomer Edef,2/Edef,1 ≤2,5. </w:t>
      </w:r>
      <w:bookmarkEnd w:id="6"/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Smerové vedenie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Prístupová komunikácia je navrhnutá  tak,  aby  zabezpečila  pohodlnú  a bezpečnú  dopravu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a manipuláciu s odpadom. Je napojená na areál  čím vytvárajú súvislý komunikačný systém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šetky  pracovné  plochy  sú  vzájomne  prepojené  s dostatočným  prístupom  pre  všetky  pracovné zariadenia  potrebné  pre  prevádzku  areálu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Výškové vedenie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Výškové vedenie spevnených plôch bude navrhnuté s prihliadnutím na napojenie komunikácii na  komunikácie  v areáli a prístupovú komunikáciu do areálu.  Niveleta  plôch  je  navrhnutá  tak,  aby  umožňovala  čo  najlepšiu manipuláciu  s odpadom.  V neposlednom  rade  návrh  nivelety  rieši  aj  odvedenie  zrážkovej  vody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  <w:u w:val="single"/>
        </w:rPr>
        <w:t>Šírkové usporiadanie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Základné šírkové usporiadanie pre jestvujúce pomery je následovné: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- šírka komunikácií spevnenej plochy    : 6,00 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Bezpečnostné zariadenia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Spevnené plochy a komunikácie sú po okrajoch lemované cestnými betónovými obrubníkmi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>uloženými  v betónovom lôžku z betónu C 12/15 .</w:t>
      </w:r>
    </w:p>
    <w:p>
      <w:pPr>
        <w:pStyle w:val="TextBody"/>
        <w:spacing w:lineRule="auto" w:line="276"/>
        <w:ind w:hanging="0"/>
        <w:rPr>
          <w:rFonts w:cs="Times New Roman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Odvodneni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dvedenie  povrchových  dažďových  vôd  je  riešené  pozdĺžnym  a priečnym  vyspádovaním do navrhnutých uličných vpustí a líniových žlabov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Vytýčeni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ytýčenie  pôdorysného tvaru  prístupovej komunikácie  je  zrejmé  z  výkresu  situácie spevnených  plôch.  Výškovo  sa stavba napojí na výškový horizont Balt p.v. a súradnicový systém JTSK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  <w:u w:val="single"/>
        </w:rPr>
        <w:t>Zemné prác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emné  práce  sa zrealizujú potrebným výkopom, pripadne násypom pre jednotlivé  vrstvy  komunikácie.</w:t>
      </w:r>
    </w:p>
    <w:p>
      <w:pPr>
        <w:pStyle w:val="Normal"/>
        <w:spacing w:lineRule="auto" w:line="276"/>
        <w:ind w:hanging="0"/>
        <w:rPr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7" w:name="__RefHeading___Toc30154453"/>
      <w:bookmarkEnd w:id="7"/>
      <w:r>
        <w:rPr/>
        <w:t>STAROSTLIVOSŤ O BEZPEČNOSŤ PRÁCE</w:t>
      </w:r>
    </w:p>
    <w:p>
      <w:pPr>
        <w:pStyle w:val="Normal"/>
        <w:autoSpaceDE w:val="false"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autoSpaceDE w:val="false"/>
        <w:spacing w:lineRule="auto" w:line="276" w:before="80" w:after="0"/>
        <w:ind w:hanging="0"/>
        <w:rPr>
          <w:rFonts w:cs="Times New Roman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ladnou úlohou bezpečnosti a ochrany zdravia pri práci je jej preventívne pôsobenie.  Ako právny inštitút tvorí súbor právnych predpisov, medzi ktoré patria: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i/>
          <w:i/>
          <w:sz w:val="22"/>
          <w:szCs w:val="22"/>
          <w:lang w:val="cs-CZ"/>
        </w:rPr>
      </w:pPr>
      <w:r>
        <w:rPr>
          <w:sz w:val="22"/>
          <w:szCs w:val="22"/>
        </w:rPr>
        <w:t xml:space="preserve">Nariadenie vlády SR č. 395/2006 Z. z. o minimálnych požiadavkách na poskytovanie a používanie osobných ochranných pracovných prostriedkov </w:t>
      </w:r>
      <w:r>
        <w:rPr>
          <w:i/>
          <w:sz w:val="22"/>
          <w:szCs w:val="22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spacing w:lineRule="auto" w:line="276"/>
        <w:ind w:left="426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Zákonník práce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Vyhláška č. 147/2013 Z.z.  </w:t>
      </w:r>
      <w:r>
        <w:rPr>
          <w:bCs/>
          <w:sz w:val="22"/>
          <w:szCs w:val="22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4"/>
        </w:numPr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všeobecne platné technické a technologické požiadavky, normy pre  daný charakter  činnosti a ďalšie platné a súvisiace predpisy v oblasti BOZ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zemných prácach je potrebné investorom zistiť a vytýčiť všetky inžinierske siete a ďalšie prekážky pod a nad zemou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stavebných prácach je dodávateľ stavby povinný usmerňovať práce zúčastnených subdodávateľov stavby tak, aby sa vylúčili strety, ktoré by mohli byť príčinou úrazov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Dodávateľ stavby je povinný oboznámiť svojich subdodávateľov stavebných prác so zásadami bezpečného správania na danom stavenisku a s možnými miestami a zdrojmi ohrozenia.</w:t>
      </w:r>
    </w:p>
    <w:p>
      <w:pPr>
        <w:pStyle w:val="TextBody"/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bezpečnostné pokyny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treba postupovať tak, aby si pracovník neohrozoval svoje zdravie, ani zdravie svojich spolupracovníkov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zorniť ihneď na každú závadu, ktorá by mohla spôsobiť úraz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acovníci sú povinní zúčastňovať sa inštruktáží a školení o bezpečnosti prác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chranné prostriedky a pomôcky používať len pre výkon určenej práce, tieto je zakázané používať pre iné účely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kázané je používať inú ako predpísanú obuv na pracovisku, kde hrozí poranenie nô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používať vždy vhodné a nepoškodené náradie a zariadeni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e zakázané uskladňovať akýkoľvek materiál v blízkosti  rozvodných elektrických zariadení, rozvádzačov, uzáverov, šachiet, prechodov a pod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škodenie alebo zneužitie hasiacich prístrojov a hasiacich prostriedkov je trest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držiavať bezpečnostné predpisy platné pre pracovisko pri výkone prác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úraz ihneď hlásiť svojmu nadriadeném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máhať pracovníkovi postihnutému úrazom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 prípade prác, kde je možné  padnutie predmetov, materiálu, je nutné používať ochrannú prilb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musí byť oboznámený s opatreniami, ktoré musí vykonať v prípade havárie, poruchy, požiaru a o poskytnutí prvej pomoc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je povinný na svojom pracovisku udržiavať poriadok a čistot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užívanie alkoholických nápojov alebo iných omamných prostriedkov pred nástupom do práce, na pracovisku a v pracovnom čase je zakáza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ravu strojného zariadenia môže vykonávať len pracovník na to určený, s predpísanou kvalifikáciou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ipulovať s elektrickým zariadením pod napätím je zakáza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novom prijatí alebo preradení pracovníka musí byť pracovník oboznámený o nebezpečenstve možného úrazu na pracovisku.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8" w:name="__RefHeading___Toc30154454"/>
      <w:bookmarkEnd w:id="8"/>
      <w:r>
        <w:rPr/>
        <w:t>POZNÁMKY</w:t>
      </w:r>
    </w:p>
    <w:p>
      <w:pPr>
        <w:pStyle w:val="Normal"/>
        <w:spacing w:lineRule="auto" w:line="276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Odsekzoznamu"/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ladn"/>
        <w:spacing w:lineRule="auto" w:line="276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9" w:name="__RefHeading___Toc30154455"/>
      <w:bookmarkEnd w:id="9"/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</w:rPr>
      </w:pPr>
      <w:r>
        <w:rPr>
          <w:rFonts w:cs="Tahoma"/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Zakladn"/>
        <w:spacing w:lineRule="auto" w:line="276"/>
        <w:ind w:hanging="0"/>
        <w:rPr>
          <w:rFonts w:cs="Tahoma"/>
          <w:sz w:val="22"/>
          <w:highlight w:val="yellow"/>
        </w:rPr>
      </w:pPr>
      <w:r>
        <w:rPr>
          <w:rFonts w:cs="Tahoma"/>
          <w:sz w:val="22"/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/>
      </w:pPr>
      <w:r>
        <w:rPr>
          <w:sz w:val="22"/>
        </w:rPr>
        <w:t>Trenčín, 01/2020</w:t>
        <w:tab/>
        <w:tab/>
        <w:tab/>
        <w:tab/>
        <w:tab/>
        <w:tab/>
        <w:t xml:space="preserve">Vypracoval: </w:t>
        <w:tab/>
        <w:t>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79375</wp:posOffset>
          </wp:positionH>
          <wp:positionV relativeFrom="margin">
            <wp:posOffset>-917575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         </w:t>
    </w:r>
    <w:r>
      <w:rPr>
        <w:b/>
        <w:sz w:val="22"/>
        <w:szCs w:val="22"/>
      </w:rPr>
      <w:t>Výstavba kompostárne v meste Zlaté Moravce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avebný objekt:                                                                      SO202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  Technická správa</w:t>
    </w:r>
  </w:p>
  <w:p>
    <w:pPr>
      <w:pStyle w:val="Header"/>
      <w:ind w:hanging="0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rFonts w:ascii="Arial" w:hAnsi="Arial" w:cs="Arial"/>
      <w:b/>
      <w:sz w:val="28"/>
      <w:szCs w:val="28"/>
      <w:lang w:val="sk-SK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ind w:hanging="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7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8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imes New Roman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19-12-07T12:30:00Z</cp:lastPrinted>
  <dcterms:modified xsi:type="dcterms:W3CDTF">2020-01-24T13:23:00Z</dcterms:modified>
  <cp:revision>226</cp:revision>
  <dc:subject/>
  <dc:title>A  Zoznam použitej literatúry, noriem, podkladov a softwaru</dc:title>
</cp:coreProperties>
</file>