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 objekty OR PZ Nové Zámky. Zásobovanie teplom je z vlastného zdroja tepla na zemný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Časť „A“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 má vymenené všetky pôvodné článkové vykurovacie telesá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tomto objekte sa nachádza zmodernizovaná plynová kotolňa, ktorá zároveň slúži aj na prípravu vykurovacieho média pre objekt „B“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plynovej kotolni sa nachádzajú moderné zdroje tepla HOVAL Ultra Gas a moderné technoligcké prvky technického vybavenia kotolne – túto časť nie je potrebné projekčne riešiť. Po vyregulovaní vykurovacej sústavy objektov „A“ a „B“ je potrebné upraviť ekvitermické požiadavky systému v nadradenej regulácii a znížiť teplotný spád z 80/6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z úsporných energetických dôvodov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3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98,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98 28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768,45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13 458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64,2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súčasnosti je objekt vykurovaný stacionárnymi plynovými zdrojmi tepla kotlom 2xHOVAL UltraGas. 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ynová kotolňa pripravuje vykurovacie médium aj pre objekt „B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„A“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4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53,8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53 8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420,82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16 894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9,91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74,29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vodné potrubie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lavné vykurovacie rozvody  od zdroja tepla do vykurovacích telies sú jestvujúce a prívodné a vratné potrubie je riešené z oceľového potrub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matúry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šetkých vykurovacích telesách sú osadené termostatické ventile HERZ, termostatické ventile zostanú pôvodné na ktorých sa vykoná prednastavenie prietoku podľa projektovej dokumentác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ostatické ventile je potrebné opatriť termostatickou hlavicou Herzules s blokácio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ykurovacie telesá :</w:t>
      </w:r>
    </w:p>
    <w:p>
      <w:pPr>
        <w:pStyle w:val="WWProst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zostanú pôvodné doskové panelové telesá KORAD. Projekt nepokladá za nutné výmenu týchto telie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„A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31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08:00Z</dcterms:created>
  <dc:creator>ENGLÁRTOVÁ Renáta</dc:creator>
  <dc:description/>
  <cp:keywords/>
  <dc:language>en-US</dc:language>
  <cp:lastModifiedBy>Miroslav Vons</cp:lastModifiedBy>
  <cp:lastPrinted>2017-03-02T10:48:00Z</cp:lastPrinted>
  <dcterms:modified xsi:type="dcterms:W3CDTF">2018-08-03T12:56:00Z</dcterms:modified>
  <cp:revision>6</cp:revision>
  <dc:subject/>
  <dc:title>Stavba                : NOVOSTAVBA SAMOSTATNE STOJACEHO ROD</dc:title>
</cp:coreProperties>
</file>