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16035206"/>
      <w:bookmarkStart w:id="1" w:name="__Fieldmark__0_12160352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216035206"/>
      <w:bookmarkStart w:id="4" w:name="__Fieldmark__1_121603520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