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54184999"/>
      <w:bookmarkStart w:id="1" w:name="__Fieldmark__0_275418499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754184999"/>
      <w:bookmarkStart w:id="4" w:name="__Fieldmark__1_275418499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