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91608361"/>
      <w:bookmarkStart w:id="1" w:name="__Fieldmark__0_109160836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091608361"/>
      <w:bookmarkStart w:id="4" w:name="__Fieldmark__1_109160836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