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29673007"/>
      <w:bookmarkStart w:id="1" w:name="__Fieldmark__0_372967300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729673007"/>
      <w:bookmarkStart w:id="3" w:name="__Fieldmark__1_372967300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729673007"/>
      <w:bookmarkStart w:id="5" w:name="__Fieldmark__2_372967300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