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30016863"/>
      <w:bookmarkStart w:id="3" w:name="__Fieldmark__0_113001686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30016863"/>
      <w:bookmarkStart w:id="5" w:name="__Fieldmark__1_113001686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