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01652516"/>
      <w:bookmarkStart w:id="1" w:name="__Fieldmark__0_240165251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401652516"/>
      <w:bookmarkStart w:id="4" w:name="__Fieldmark__1_240165251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