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67091565"/>
      <w:bookmarkStart w:id="1" w:name="__Fieldmark__0_176709156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767091565"/>
      <w:bookmarkStart w:id="4" w:name="__Fieldmark__1_176709156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