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046509039"/>
      <w:bookmarkStart w:id="1" w:name="__Fieldmark__0_2046509039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2046509039"/>
      <w:bookmarkStart w:id="4" w:name="__Fieldmark__1_2046509039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