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181337766"/>
      <w:bookmarkStart w:id="3" w:name="__Fieldmark__0_118133776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181337766"/>
      <w:bookmarkStart w:id="5" w:name="__Fieldmark__1_118133776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