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NL 6/2024 Čistenie vozidiel MHD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780360861"/>
      <w:bookmarkStart w:id="3" w:name="__Fieldmark__0_780360861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780360861"/>
      <w:bookmarkStart w:id="5" w:name="__Fieldmark__1_780360861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08-16T09:45:00Z</dcterms:modified>
  <cp:revision>4</cp:revision>
  <dc:subject/>
  <dc:title/>
</cp:coreProperties>
</file>