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389471315"/>
      <w:bookmarkStart w:id="3" w:name="__Fieldmark__0_138947131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389471315"/>
      <w:bookmarkStart w:id="5" w:name="__Fieldmark__1_138947131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