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cepcia farebnosti. Príloha č. 2 k technickej správ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teriér:</w:t>
      </w:r>
    </w:p>
    <w:p>
      <w:pPr>
        <w:pStyle w:val="NoSpacing"/>
        <w:bidi w:val="0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spacing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 xml:space="preserve">Základná farebnosť exteriérovej fasády. </w:t>
      </w:r>
    </w:p>
    <w:p>
      <w:pPr>
        <w:pStyle w:val="NoSpacing"/>
        <w:bidi w:val="0"/>
        <w:spacing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Legenda k pohľadom.</w:t>
      </w:r>
    </w:p>
    <w:p>
      <w:pPr>
        <w:pStyle w:val="NoSpacing"/>
        <w:bidi w:val="0"/>
        <w:spacing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F1-1 - 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Exteriérová omietka: modulačná organická, frakcie 0,5mm, kanelúrovaná štruktúra, </w:t>
        <w:tab/>
        <w:t>hrebeňová úprava, Farba: RAL 1013 Perlová biela matná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F1-2 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Exteriérová omietka-ostenie a nadpražie: modulačná organická, fr. 0,5mm, </w:t>
        <w:tab/>
        <w:t>kanelúrovaná štrukt., hladká úprava. Farba: RAL 1013 Perlová biela matná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F1-3 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Exteriérová omietka-sokel: modulačná organická, frakcie 0,5mm, kanelúrovaná </w:t>
        <w:tab/>
        <w:t>štrukt., hrebeňová úprava, Farba: RAL 1013 Perlová biela matná</w:t>
      </w:r>
    </w:p>
    <w:p>
      <w:pPr>
        <w:pStyle w:val="Normal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F2-1 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Výplňové konštrukcie: okná, dvere (hliníkové),</w:t>
      </w:r>
    </w:p>
    <w:p>
      <w:pPr>
        <w:pStyle w:val="Normal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ab/>
        <w:t>Povrchová úprava rámu: eloxovaný hliník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F2-2 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Výplňové konštrukcie: okná, dvere (hliníkové)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ab/>
        <w:t>Povrchová úprava rámu: RAL 3012 béžovočervená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F3  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Oceľové nosné konštrukcie - s povrchovou úpravou žiarový pozink s krycím náterom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ab/>
        <w:t xml:space="preserve">Farba: RAL 1013 perlová biela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FF3333"/>
          <w:sz w:val="22"/>
          <w:szCs w:val="22"/>
          <w:u w:val="none"/>
        </w:rPr>
        <w:t>LESKLÁ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9F7F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FF9F7F"/>
          <w:sz w:val="22"/>
          <w:szCs w:val="22"/>
          <w:u w:val="none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4 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Prevetrávaná fasáda - fasádny AL obklad z kompozitných dosiek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ab/>
        <w:t>Farba: RAL 1013 Perlová biela matná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F5-1 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Pororošt výplňový panel: lisovaný P, oká 33x33, lemovaný páskou, nosný pásik vo </w:t>
        <w:tab/>
        <w:t>vertikále, Povrchová úprava: žiarovo zinkovaná oce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F5-2 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Pororošt nosná podkonštrukcia: Povrchová úprava: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3333"/>
          <w:sz w:val="22"/>
          <w:szCs w:val="22"/>
          <w:u w:val="none"/>
          <w:em w:val="none"/>
        </w:rPr>
        <w:t>žiarovo zinkovaná oce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F6 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Posuvný tieniaci systém: vodiace lišty strop/podlaha- eloxovaný hliník; </w:t>
      </w:r>
    </w:p>
    <w:p>
      <w:pPr>
        <w:pStyle w:val="Normal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ab/>
        <w:t xml:space="preserve">posuvný panel rám- eloxovaný hliník, výplň panel- bezp. sklo, kalené </w:t>
      </w:r>
    </w:p>
    <w:p>
      <w:pPr>
        <w:pStyle w:val="Normal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F7-1 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Zámočnícke výrobky (zábradlia), žiarovo zinkovaná oce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F7-2 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Zámočnícke výrobky (zábradlia) s povrchovou úpravou krycím náterom, </w:t>
      </w:r>
    </w:p>
    <w:p>
      <w:pPr>
        <w:pStyle w:val="Normal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ab/>
        <w:t>práškové lakovanie komaxit, Farba: 1013 perlová biela LESKLÁ</w:t>
      </w:r>
    </w:p>
    <w:p>
      <w:pPr>
        <w:pStyle w:val="Normal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F8-1 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Prefabrikovaný železobetónový panel- betón pohľadová kvalita, neprifarbovaný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F8-2 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Monolitický železobetón-betón pohľadová kvalita, neprifarbovaný</w:t>
      </w:r>
    </w:p>
    <w:p>
      <w:pPr>
        <w:pStyle w:val="Normal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F9 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Klampiarske výrobky- farbený hliník, ref. KJG  03.BHM- Bielo hliníková, RAL 9006</w:t>
      </w:r>
    </w:p>
    <w:p>
      <w:pPr>
        <w:pStyle w:val="Normal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F10 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Roleta- predokenná, lankové vedenie,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ab/>
        <w:t>Materiál: (ref. Hella) farba č.80 smotanovo béžová</w:t>
      </w:r>
    </w:p>
    <w:p>
      <w:pPr>
        <w:pStyle w:val="Normal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PT8 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Parapet ZUŠ- betónová dlažba tryskaná bez mikrofázy, zaoblené hrany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ab/>
        <w:t>ref. Bazénový lem Granex XL Tryskaný vzor 081</w:t>
      </w:r>
    </w:p>
    <w:p>
      <w:pPr>
        <w:pStyle w:val="Normal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NoSpacing"/>
        <w:bidi w:val="0"/>
        <w:spacing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NoSpacing"/>
        <w:bidi w:val="0"/>
        <w:spacing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r>
    </w:p>
    <w:p>
      <w:pPr>
        <w:pStyle w:val="NoSpacing"/>
        <w:bidi w:val="0"/>
        <w:spacing w:before="0" w:after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Spacing"/>
        <w:bidi w:val="0"/>
        <w:spacing w:before="0" w:after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Spacing"/>
        <w:bidi w:val="0"/>
        <w:spacing w:before="0" w:after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Spacing"/>
        <w:bidi w:val="0"/>
        <w:spacing w:before="0" w:after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Spacing"/>
        <w:bidi w:val="0"/>
        <w:spacing w:before="0" w:after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  <w:r>
        <w:br w:type="page"/>
      </w:r>
    </w:p>
    <w:p>
      <w:pPr>
        <w:pStyle w:val="NoSpacing"/>
        <w:bidi w:val="0"/>
        <w:spacing w:before="0" w:after="0"/>
        <w:jc w:val="left"/>
        <w:rPr/>
      </w:pPr>
      <w:r>
        <w:rPr>
          <w:rFonts w:cs="Arial" w:ascii="Arial" w:hAnsi="Arial"/>
          <w:b/>
          <w:bCs/>
        </w:rPr>
        <w:t>exterierová omietka na fasáde, aj soke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 hrebeňová úprava RAL 1013 Perlová biela matná </w:t>
      </w:r>
    </w:p>
    <w:p>
      <w:pPr>
        <w:pStyle w:val="NoSpacing"/>
        <w:bidi w:val="0"/>
        <w:spacing w:before="0" w:after="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exterierová omietka ostenia vsetkych okie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 hladká úprava RAL 1013 Perlová biela matná</w:t>
      </w:r>
    </w:p>
    <w:p>
      <w:pPr>
        <w:pStyle w:val="NoSpacing"/>
        <w:bidi w:val="0"/>
        <w:spacing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 </w:t>
      </w:r>
    </w:p>
    <w:p>
      <w:pPr>
        <w:pStyle w:val="NoSpacing"/>
        <w:bidi w:val="0"/>
        <w:spacing w:before="0" w:after="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vyplňové konštrukcie hliní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 – všetky su eloxovaný hliník, kľučka matný nerez</w:t>
      </w:r>
    </w:p>
    <w:p>
      <w:pPr>
        <w:pStyle w:val="NoSpacing"/>
        <w:bidi w:val="0"/>
        <w:spacing w:before="0" w:after="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vyplňové konštrukcie povrchová úprava RAL3012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– v priestoroch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DE1.18 zadverie,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</w:rPr>
        <w:t xml:space="preserve">E1.02 zadverie, B1.02 skrinky, B1.10 komunitna sála, DE2.03 schodisko, E2.01 schodisko,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kľučka matný nerez</w:t>
      </w:r>
    </w:p>
    <w:p>
      <w:pPr>
        <w:pStyle w:val="NoSpacing"/>
        <w:bidi w:val="0"/>
        <w:spacing w:before="0" w:after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Spacing"/>
        <w:bidi w:val="0"/>
        <w:spacing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1NP vyplňové konštrukci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 nadpanel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RAL 1013 Perlová biela matná, fasádny AL obklad z kompozitných dosiek</w:t>
      </w:r>
    </w:p>
    <w:p>
      <w:pPr>
        <w:pStyle w:val="NoSpacing"/>
        <w:bidi w:val="0"/>
        <w:spacing w:before="0" w:after="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pororošt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vsetky exterierove steny, vyplňové zábradlia z pororoštu, ich nosné konstrukcie a kotviace prvky su žiarovo zinkovaná oceľ. Pororošt je lisovaný P, oká 33x33, lemovaný páskou, nosný pásik vo vertikále, Povrchová úprava: žiarovo zinkovaná oceľ</w:t>
      </w:r>
    </w:p>
    <w:p>
      <w:pPr>
        <w:pStyle w:val="NoSpacing"/>
        <w:bidi w:val="0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bidi w:val="0"/>
        <w:spacing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1NP</w:t>
      </w:r>
    </w:p>
    <w:p>
      <w:pPr>
        <w:pStyle w:val="NoSpacing"/>
        <w:bidi w:val="0"/>
        <w:spacing w:before="0" w:after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Spacing"/>
        <w:bidi w:val="0"/>
        <w:spacing w:before="0" w:after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Predpolia pred obchodnými prevádzkami a ZUŠ: </w:t>
      </w:r>
    </w:p>
    <w:p>
      <w:pPr>
        <w:pStyle w:val="NoSpacing"/>
        <w:bidi w:val="0"/>
        <w:spacing w:before="0" w:after="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oceľové nosné prvk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 – stlpy a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  <w:lang w:val="en-GB"/>
        </w:rPr>
        <w:t>prievlak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, RAL 1013 perlová biela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FF3333"/>
          <w:sz w:val="22"/>
          <w:szCs w:val="22"/>
          <w:u w:val="none"/>
        </w:rPr>
        <w:t xml:space="preserve">LESKLÁ, </w:t>
      </w:r>
    </w:p>
    <w:p>
      <w:pPr>
        <w:pStyle w:val="NoSpacing"/>
        <w:bidi w:val="0"/>
        <w:spacing w:before="0" w:after="0"/>
        <w:jc w:val="left"/>
        <w:rPr/>
      </w:pPr>
      <w:r>
        <w:rPr>
          <w:rFonts w:cs="Arial" w:ascii="Arial" w:hAnsi="Arial"/>
          <w:b/>
          <w:bCs/>
        </w:rPr>
        <w:t xml:space="preserve">podlaha chodník/rampa </w:t>
      </w:r>
      <w:r>
        <w:rPr>
          <w:rFonts w:cs="Arial" w:ascii="Arial" w:hAnsi="Arial"/>
        </w:rPr>
        <w:t xml:space="preserve"> – metličkový betón, az po fasadu, neprifarbovaný, najvrchnejsia vrstva uzatvarajuci transparentny exterierovy nater, protišmykov</w:t>
      </w:r>
      <w:r>
        <w:rPr>
          <w:rFonts w:cs="Arial" w:ascii="Arial" w:hAnsi="Arial"/>
          <w:color w:val="auto"/>
        </w:rPr>
        <w:t xml:space="preserve">ý.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ak su L profily okolo nosných stlpov pri styku metlickový beton /nosný ocelovy stlp, toto tiež žiarovo zinkovaná oceľ</w:t>
      </w:r>
    </w:p>
    <w:p>
      <w:pPr>
        <w:pStyle w:val="NoSpacing"/>
        <w:bidi w:val="0"/>
        <w:spacing w:before="0" w:after="0"/>
        <w:jc w:val="left"/>
        <w:rPr/>
      </w:pPr>
      <w:r>
        <w:rPr>
          <w:rFonts w:cs="Arial" w:ascii="Arial" w:hAnsi="Arial"/>
          <w:b/>
          <w:bCs/>
        </w:rPr>
        <w:t xml:space="preserve">strop/podhľad </w:t>
      </w:r>
      <w:r>
        <w:rPr>
          <w:rFonts w:cs="Arial" w:ascii="Arial" w:hAnsi="Arial"/>
        </w:rPr>
        <w:t xml:space="preserve">– betón, pohľadová kvalita, </w:t>
      </w:r>
    </w:p>
    <w:p>
      <w:pPr>
        <w:pStyle w:val="NoSpacing"/>
        <w:bidi w:val="0"/>
        <w:spacing w:before="0" w:after="0"/>
        <w:jc w:val="left"/>
        <w:rPr/>
      </w:pPr>
      <w:r>
        <w:rPr>
          <w:rFonts w:cs="Arial" w:ascii="Arial" w:hAnsi="Arial"/>
        </w:rPr>
        <w:t xml:space="preserve">viditeľné oceľové prvky nosnej konštrukcie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s povrchovou úpravou žiarový pozink s krycím náterom RAL 1013 perlová biela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FF3333"/>
          <w:sz w:val="22"/>
          <w:szCs w:val="22"/>
          <w:u w:val="none"/>
        </w:rPr>
        <w:t>LESKLÁ</w:t>
      </w:r>
    </w:p>
    <w:p>
      <w:pPr>
        <w:pStyle w:val="NoSpacing"/>
        <w:bidi w:val="0"/>
        <w:spacing w:before="0" w:after="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svietidlo –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 prisadene svietidlo vyrtych, osadene diagonalne, 30stupnov svietidlo/fasada</w:t>
      </w:r>
    </w:p>
    <w:p>
      <w:pPr>
        <w:pStyle w:val="NoSpacing"/>
        <w:bidi w:val="0"/>
        <w:spacing w:before="0" w:after="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parape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 – ZUŠ okná majú betónová dlažba tryskaná bez mikrofázy, zaoblené hrany</w:t>
      </w:r>
    </w:p>
    <w:p>
      <w:pPr>
        <w:pStyle w:val="NoSpacing"/>
        <w:bidi w:val="0"/>
        <w:spacing w:before="0" w:after="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zabradlie /madlo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vsetky zabradlia nosné konštrukcie a vyplne na 1NP su žiarovozinkovaná oceľ. </w:t>
      </w:r>
    </w:p>
    <w:p>
      <w:pPr>
        <w:pStyle w:val="NoSpacing"/>
        <w:numPr>
          <w:ilvl w:val="0"/>
          <w:numId w:val="1"/>
        </w:numPr>
        <w:bidi w:val="0"/>
        <w:spacing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predpolie pred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obchodnými prevadzkami Stlpikové prepadové zábradlie Juhovychod medzi schodiskom 2 až po rampu pri osi 1, žiarovozinkovaná oceľ, zabradlie je umiestnené za oceľové stĺpy smerom ku fasáde, os madla 75mm od konca stlpu, toto zabradlie je zarovnane s madlom na rampe</w:t>
      </w:r>
    </w:p>
    <w:p>
      <w:pPr>
        <w:pStyle w:val="NoSpacing"/>
        <w:numPr>
          <w:ilvl w:val="0"/>
          <w:numId w:val="1"/>
        </w:numPr>
        <w:bidi w:val="0"/>
        <w:spacing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pororost medzi schodiskom 1 /pred supermarketom a schodiskom 2 v strede/ pororost aj nosna podkonstrukcia su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žiarovo zinkovaná oceľ</w:t>
      </w:r>
    </w:p>
    <w:p>
      <w:pPr>
        <w:pStyle w:val="NoSpacing"/>
        <w:bidi w:val="0"/>
        <w:spacing w:before="0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Spacing"/>
        <w:bidi w:val="0"/>
        <w:spacing w:before="0" w:after="0"/>
        <w:jc w:val="left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Spacing"/>
        <w:bidi w:val="0"/>
        <w:spacing w:before="0" w:after="0"/>
        <w:jc w:val="left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NoSpacing"/>
        <w:bidi w:val="0"/>
        <w:spacing w:before="0" w:after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2NP</w:t>
      </w:r>
    </w:p>
    <w:p>
      <w:pPr>
        <w:pStyle w:val="NoSpacing"/>
        <w:bidi w:val="0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bidi w:val="0"/>
        <w:spacing w:before="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oggie Izby E2.101-E2.120 </w:t>
      </w:r>
    </w:p>
    <w:p>
      <w:pPr>
        <w:pStyle w:val="NoSpacing"/>
        <w:bidi w:val="0"/>
        <w:spacing w:before="0" w:after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dlaha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Betónová dlažba, tryskaná, bez mikrofázy - bez skosených hrán, uložená na rektifikačných terčoch, mrazuvzdorná, protišmyková,oteruvzdorná,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Granex Tryskaný 400x400x30 mm, špára 5m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E2.101 a E2.120 posuvne panely na konci,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vodiace lišty strop/podlaha- eloxovaný hliník; posuvný panel rám- eloxovaný hliník, výplň panel- bezp. sklo, kalené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deliace priečky medzi logiam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 E2.112 / E2.113 a E2.108 / E2.109 - pevný panel,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rám- eloxovaný hliník, výplň panel- bezp. sklo, kalené. Pred skleneým panelom je zo strany logie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E2.108 a E2.113 zabradlie z pororostu výška zarovnaná s výškou pororoštom na prednom zábradí,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nosné prvky, výplň, kotviace prvky žiarovozinkovaná oceľ , pororošt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nosný pásik vo vertikále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ostatné deliace priečky medzi logiam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 je zabradlie z pororostu, výška zarovnaná s výškou pororoštom na prednom zábradí,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nosné prvky, výplň, kotviace prvky žiarovozinkovaná oceľ , pororošt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nosný pásik vo vertikále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čelné zábradli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 je pororošt žiarovozinkovaná oceľ, nosné prvky aj výplň,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nosný pásik vo vertikále, taktiež všetky kotviace prvky su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žiarovozinkovaná oceľ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 Vyplnovy panel presahuje uroven nosnych stlpikov o vysku jedneho oka na pororoste v hornej casti a aj v spodej casti.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Madlo a stlpi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 za skleneným panelom j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s povrchovou úpravou krycím náterom,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práškové lakovanie komaxit RAL1013 perlová biela LESKLÁ. Kruhová kotviaca platnicka dia100mm uchytená na pororost z oboch stran je tiež oceľ s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povrchovou úpravou krycím náterom,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práškové lakovanie komaxit RAL1013 perlová biela LESKLÁ. Tiez spojovacie skrutky RAL 1013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Posuvný tieniaci systé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: vodiace lišty strop/podlaha- eloxovaný hliník;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posuvný panel rám- eloxovaný hliník, výplň panel- bezp. sklo, kalené </w:t>
      </w:r>
    </w:p>
    <w:p>
      <w:pPr>
        <w:pStyle w:val="Normal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nosná ŽB konštrukcia podlahy loggie zo spodu aj z čelnej strany je pohľadový beton,t.j. betón za pororoštovym zábradlím je pohľadový betón nefarbený, oplechovanie j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farbený hliník, RAL 9006</w:t>
      </w:r>
    </w:p>
    <w:p>
      <w:pPr>
        <w:pStyle w:val="NoSpacing"/>
        <w:bidi w:val="0"/>
        <w:spacing w:before="0" w:after="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strop/podhľad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– betón, pohľadová kvalita, viditeľné oceľové prvky nosnej konštrukcie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s povrchovou úpravou žiarový pozink s krycím náterom RAL 1013 perlová biela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FF3333"/>
          <w:sz w:val="22"/>
          <w:szCs w:val="22"/>
          <w:u w:val="none"/>
        </w:rPr>
        <w:t xml:space="preserve">LESKLÁ,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oplechovanie v urovni strechy medzi stplami j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farbený hliní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FF3333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RAL 9006</w:t>
      </w:r>
    </w:p>
    <w:p>
      <w:pPr>
        <w:pStyle w:val="NoSpacing"/>
        <w:bidi w:val="0"/>
        <w:spacing w:before="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Spacing"/>
        <w:bidi w:val="0"/>
        <w:spacing w:before="0" w:after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Loggia E2.121 nad technickým zazemím</w:t>
      </w:r>
    </w:p>
    <w:p>
      <w:pPr>
        <w:pStyle w:val="NoSpacing"/>
        <w:bidi w:val="0"/>
        <w:spacing w:before="0" w:after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podlah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Betónová dlažba, tryskaná, bez mikrofázy - bez skosených hrán, lepená, mrazuvzdorná, protišmyková,oteruvzdorná,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Granex Tryskaný 400x400x20 mm</w:t>
      </w:r>
    </w:p>
    <w:p>
      <w:pPr>
        <w:pStyle w:val="NoSpacing"/>
        <w:bidi w:val="0"/>
        <w:spacing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ŽB konštrukcia podlahy je zo spodnej strany aj z boku pohľadový betón. t.j. Za pororoštom na fasáde je pohľadový betón,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ukončený F9, klampiarske vyrobky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farbený hliník RAL 9006</w:t>
      </w:r>
    </w:p>
    <w:p>
      <w:pPr>
        <w:pStyle w:val="NoSpacing"/>
        <w:bidi w:val="0"/>
        <w:spacing w:before="0" w:after="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atika na stene do zahrad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 - PT8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betónová dlažba tryskaná bez mikrofázy 400x400x30, zaoblené hrany, ukladana celá zo strany loggie a dorez zo strany zahrady, špára na atike zalicovaná so špárou dlažby na podlahe</w:t>
      </w:r>
    </w:p>
    <w:p>
      <w:pPr>
        <w:pStyle w:val="NoSpacing"/>
        <w:bidi w:val="0"/>
        <w:spacing w:before="0" w:after="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stlpikove zabradlie a madlo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s povrchovou úpravou krycím náterom, práškové lakovanie komaxit, RAL 1013 perlová biela LESKLÁ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podhľa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 xml:space="preserve"> - nosná ŽB konštrukcia strechy loggie je pohľadový beton, od spodu podhľad aj čelo je pohľadový betón, ukončený F9, klampiarske vyrobky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</w:rPr>
        <w:t>farbený hliník RAL 9006</w:t>
      </w:r>
    </w:p>
    <w:p>
      <w:pPr>
        <w:pStyle w:val="NoSpacing"/>
        <w:bidi w:val="0"/>
        <w:spacing w:before="0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Spacing"/>
        <w:bidi w:val="0"/>
        <w:spacing w:before="0" w:after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Terasa D2.31 a E2.122</w:t>
      </w:r>
    </w:p>
    <w:p>
      <w:pPr>
        <w:pStyle w:val="NoSpacing"/>
        <w:bidi w:val="0"/>
        <w:spacing w:before="0" w:after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podlah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Betónová dlažba, tryskaná, bez mikrofázy - bez skosených hrán, uložená na rektifikačných terčoch, mrazuvzdorná, protišmyková,oteruvzdorná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Granex Tryskaný 400x400x30 mm, špára 5m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zábradli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je pororošt žiarovozinkovaná oceľ, nosné prvky aj výplň,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nosný pásik vo vertikále, taktiež všetky kotviace prvky su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žiarovozinkovaná oceľ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 Vyplnovy panel presahuje uroven nosnych stlpikov o vysku jedneho oka na pororoste v hornej casti a aj v spodej casti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madl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práškové lakovanie komaxit RAL1013 perlová biela LESKLÁ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Deliaca stena medzi D2.31 a E2.122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pororošt žiarovozinkovaná oceľ, nosné prvky aj výplň,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nosný pásik vo vertikále, taktiež všetky kotviace prvky su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žiarovozinkovaná oceľ, vyska zalicovaná s poroštom na prednom zábradlí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B2.01 balko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  <w:lang w:val="en-GB"/>
        </w:rPr>
        <w:t>+ schodisko / komunitny dvor</w:t>
      </w:r>
    </w:p>
    <w:p>
      <w:pPr>
        <w:pStyle w:val="NoSpacing"/>
        <w:bidi w:val="0"/>
        <w:spacing w:before="0" w:after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podlah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  <w:lang w:val="en-GB"/>
        </w:rPr>
        <w:t xml:space="preserve">balkon aj schodisko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  <w:lang w:val="en-GB"/>
        </w:rPr>
        <w:t xml:space="preserve">nosné prvky aj výplň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je pororošt žiarovozinkovaná oceľ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zábradli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je pororošt žiarovozinkovaná oceľ, nosné prvky aj výplň,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nosný pásik vo vertikále, taktiež všetky kotviace prvky su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žiarovozinkovaná oceľ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Vyplnovy panel presahuje uroven nosnych stlpikov o vysku jedneho oka na pororoste v hornej casti a aj v spodej casti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  <w:lang w:val="en-GB"/>
        </w:rPr>
        <w:t>madl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  <w:lang w:val="en-GB"/>
        </w:rPr>
        <w:t xml:space="preserve"> ocel gulatina priemer 40mm práškové lakovanie komaxit RAL1013 perlová biela LESKLÁ.</w:t>
      </w:r>
    </w:p>
    <w:p>
      <w:pPr>
        <w:pStyle w:val="NoSpacing"/>
        <w:numPr>
          <w:ilvl w:val="0"/>
          <w:numId w:val="0"/>
        </w:numPr>
        <w:autoSpaceDE w:val="false"/>
        <w:bidi w:val="0"/>
        <w:spacing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  <w:lang w:val="en-GB"/>
        </w:rPr>
        <w:t xml:space="preserve">ocelove nosné prvky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  <w:lang w:val="en-GB"/>
        </w:rPr>
        <w:t xml:space="preserve">–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  <w:lang w:val="sk-SK"/>
        </w:rPr>
        <w:t xml:space="preserve">nosné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  <w:lang w:val="en-GB"/>
        </w:rPr>
        <w:t xml:space="preserve">stlpy a prievlaky, RAL 1013 perlová biela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FF3333"/>
          <w:sz w:val="22"/>
          <w:szCs w:val="22"/>
          <w:u w:val="none"/>
          <w:lang w:val="en-GB"/>
        </w:rPr>
        <w:t>LESKLÁ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sectPr>
      <w:type w:val="nextPage"/>
      <w:pgSz w:w="11906" w:h="16838"/>
      <w:pgMar w:left="1276" w:right="1276" w:gutter="0" w:header="0" w:top="1276" w:footer="0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szCs w:val="22"/>
        <w:em w:val="none"/>
        <w:color w:val="auto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szCs w:val="22"/>
        <w:em w:val="none"/>
        <w:color w:val="auto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szCs w:val="22"/>
        <w:em w:val="none"/>
        <w:color w:val="auto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szCs w:val="22"/>
        <w:em w:val="none"/>
        <w:color w:val="auto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szCs w:val="22"/>
        <w:em w:val="none"/>
        <w:color w:val="auto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szCs w:val="22"/>
        <w:em w:val="none"/>
        <w:color w:val="auto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szCs w:val="22"/>
        <w:em w:val="none"/>
        <w:color w:val="auto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szCs w:val="22"/>
        <w:em w:val="none"/>
        <w:color w:val="auto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szCs w:val="22"/>
        <w:em w:val="none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Calibri"/>
      <w:color w:val="00000A"/>
      <w:kern w:val="2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OpenSymbol;Arial Unicode MS"/>
      <w:strike w:val="false"/>
      <w:dstrike w:val="false"/>
      <w:outline w:val="false"/>
      <w:shadow w:val="false"/>
      <w:color w:val="auto"/>
      <w:sz w:val="22"/>
      <w:szCs w:val="22"/>
      <w:em w:val="non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 Unicode MS"/>
    </w:rPr>
  </w:style>
  <w:style w:type="paragraph" w:styleId="Nadpis">
    <w:name w:val="Nadpis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pisok">
    <w:name w:val="Popisok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 Unicode MS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160"/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;Calibri"/>
      <w:color w:val="00000A"/>
      <w:kern w:val="2"/>
      <w:sz w:val="22"/>
      <w:szCs w:val="22"/>
      <w:lang w:val="sk-SK" w:eastAsia="zh-CN" w:bidi="ar-SA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07:50:00Z</dcterms:created>
  <dc:creator>Cityprojekt Citovicky</dc:creator>
  <dc:description/>
  <dc:language>en-US</dc:language>
  <cp:lastModifiedBy/>
  <cp:lastPrinted>1995-11-21T17:41:00Z</cp:lastPrinted>
  <dcterms:modified xsi:type="dcterms:W3CDTF">2024-05-21T15:07:39Z</dcterms:modified>
  <cp:revision>58</cp:revision>
  <dc:subject/>
  <dc:title/>
</cp:coreProperties>
</file>