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64868101"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19762014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212795109"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