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047395114"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40801536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