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460869620"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660642664"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901639164"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