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139702204"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96839732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941604626"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