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1.</w:t>
        <w:tab/>
        <w:t>Všeobecná časť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2.</w:t>
        <w:tab/>
        <w:t>Identifikačné údaje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3.</w:t>
        <w:tab/>
        <w:t>Použité podklad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4.</w:t>
        <w:tab/>
        <w:t>Charakteristik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5.</w:t>
        <w:tab/>
        <w:t>Navrhnutá objektová skladb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6.</w:t>
        <w:tab/>
        <w:t>Základné riešenie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1</w:t>
        <w:tab/>
        <w:t>Charakteristika riešeného územia /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2</w:t>
        <w:tab/>
        <w:t>Ochranné pásma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3</w:t>
        <w:tab/>
        <w:t xml:space="preserve">Charakteristika staveniska (dočasných objektov </w:t>
        <w:tab/>
        <w:t>ZS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 technologického hľad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4</w:t>
        <w:tab/>
        <w:t>Vytýčenie staveniska a jestvujúci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5</w:t>
        <w:tab/>
        <w:t>Dočasný záber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6</w:t>
        <w:tab/>
        <w:t>Záber poľnohospodárskeho (PPF), resp. les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ôdneho fondu (LPF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7</w:t>
        <w:tab/>
        <w:t>Hranice riešeného územia, hranica navrhova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staveniska a hranic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8</w:t>
        <w:tab/>
        <w:t>Oplot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9</w:t>
        <w:tab/>
        <w:t>Vstup a výjazd z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0</w:t>
        <w:tab/>
        <w:t>Ochrana a výrub jestvujúcej zelene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1</w:t>
        <w:tab/>
        <w:t>Staveniskové l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2</w:t>
        <w:tab/>
        <w:t>Predbežný návrh mechanizácie stavby, hlav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dvíhacie mechanizm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3</w:t>
        <w:tab/>
        <w:t>Kapacita a využitie doterajších alebo navrhnutý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objektov využiteľných na účel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4</w:t>
        <w:tab/>
        <w:t>Výpočet minimálnych potrieb skladových plô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5</w:t>
        <w:tab/>
        <w:t>Spoločné objekty a zariadenia pre priam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dávateľov stavebníka, prípadné združe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ariadenie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6</w:t>
        <w:tab/>
        <w:t>Zabezpečenie prívodu vody k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7</w:t>
        <w:tab/>
        <w:t>Základné požiadavky na zabezpečenie požiarnej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čas výstavby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8</w:t>
        <w:tab/>
        <w:t>Osvetl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9</w:t>
        <w:tab/>
        <w:t>Stavenisková elektrická energ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0</w:t>
        <w:tab/>
        <w:t>Odvodnenie plôch staveniska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dzemné a povrchové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1</w:t>
        <w:tab/>
        <w:t>Odkanalizovanie navrhnutého Z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2</w:t>
        <w:tab/>
        <w:t>Staveniskový telefó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7.</w:t>
        <w:tab/>
        <w:t>Dopravné trasy a Projekt organizácie dopravy (POD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8.</w:t>
        <w:tab/>
        <w:t>Predpokladaný počet pracovníkov a ich sociálne zabezpečeni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9.</w:t>
        <w:tab/>
        <w:t>Údaje o osobitných opatreniach, prípadne o spôsob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vykonávania činností vyžadujúcich bezpečnostné opatre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0.</w:t>
        <w:tab/>
        <w:t>Bezpečnostné predpis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>11.</w:t>
        <w:tab/>
        <w:t>Všeobecné a spoločné požiadavky na stavebné práce realizova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na stavenisku, rešpektujúc Nariadenie vlády SR č.510/2001 Z.z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1</w:t>
        <w:tab/>
        <w:t>Povinnosti zástupcu vyššieho dodávateľ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2</w:t>
        <w:tab/>
        <w:t>Konkrétne zásady a ďalšie požiadavky na staveb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áce realizované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3</w:t>
        <w:tab/>
        <w:t>Konkrétne zásady a ďalšie požiadavk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zabezpečenie plnenia minimáln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bezpečnostných a zdravotných podmienok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2.</w:t>
        <w:tab/>
        <w:t>Zvláštne opatr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3.</w:t>
        <w:tab/>
        <w:t>Vplyv uskutočňovania stavby na životné prostredie 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obmedzenia, resp. vylúčenia nežiadúcich vplyv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1</w:t>
        <w:tab/>
        <w:t>Ochrana životného prostred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2</w:t>
        <w:tab/>
        <w:t>Spôsob obmedzenia alebo vylúčenia nežiadúci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vplyvov počas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4.</w:t>
        <w:tab/>
        <w:t>Podmienky a nároky na uskutočňovanie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1</w:t>
        <w:tab/>
        <w:t>Časový postup zabezpečenia projektove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kument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2</w:t>
        <w:tab/>
        <w:t>Požiadavky na včasné odovzdanie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e spracovanie projektovej dokumentácie a osobit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žiadavky priamych dodávateľov n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uskutočňovanie stavby (spolupôsobenie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3</w:t>
        <w:tab/>
        <w:t>Osobitné požiadavky priamych dodávateľ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pôsob uskutočňovani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5.</w:t>
        <w:tab/>
        <w:t>Lehoty výstavby a predpokladaný termín začatia a dokonč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stavby, termíny pripravenosti k montáži, predpokladané termín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dokončenia objektov  zariadení, prípadne ich častí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6.</w:t>
        <w:tab/>
        <w:t>Určenie stavebných objektov a zariadení, prípadne ich častí, ktor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treba predčasne uviesť do prevádzky alebo užíva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1</w:t>
        <w:tab/>
        <w:t>Podmieňujúce predpoklady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2</w:t>
        <w:tab/>
        <w:t>Vyvolané podmieňujúce investície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7.</w:t>
        <w:tab/>
        <w:t>Postup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8.</w:t>
        <w:tab/>
        <w:t>Požiadavky na komplexné vyskúšanie jednotlivých častí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1</w:t>
        <w:tab/>
        <w:t>Pre navrhnuté objekt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2</w:t>
        <w:tab/>
        <w:t>Pre objekty navrhnutej objektovej sklad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9.</w:t>
        <w:tab/>
        <w:t>Časový postup vypratania staveniskový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zariadenia stavenisk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0.</w:t>
        <w:tab/>
        <w:t>Odpadové hospodárstvo (nakladanie s odpadmi vznikajúcim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počas výstavb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1</w:t>
        <w:tab/>
        <w:t>Všeobecn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2</w:t>
        <w:tab/>
        <w:t>Miesto odporúčanej skládk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1.</w:t>
        <w:tab/>
        <w:t>Podmienky použitia predmetnej projektovej dokumentácie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časť POV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2.</w:t>
        <w:tab/>
        <w:t>Telefónne čísla stavb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x-arch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Projekt organizácie výstavby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omov sociálnych služieb Detva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Pionierska 850/13, 962 12 Detva – </w:t>
    </w:r>
    <w:r>
      <w:rPr>
        <w:rFonts w:cs="Calibri" w:ascii="Calibri" w:hAnsi="Calibri"/>
        <w:b/>
        <w:bCs/>
        <w:sz w:val="16"/>
        <w:szCs w:val="16"/>
      </w:rPr>
      <w:t>PRESTAVBA A NADSTAVBA OBJEKTU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