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572741054"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2011851759"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