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56086510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848525"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248023994"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