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552233249"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38781964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615803134"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