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258473437"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388526913"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