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429339271"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094959772"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08447458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