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809497170"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2132838893"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