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2058135480"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316910390"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444981450"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