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623871518"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976404235"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222256212"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