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1972551013"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132892751"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1730855977"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