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44672006"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67426539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