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090cd6;Keka;D227EFFC-10D7-4EBF-91E1-EE76D086C2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