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  <w:t>PROJEKTOWANE POSTANOWIENIA UMOWY W SPRAWIE ZAMÓWIENIA PUBLICZNEGO NA USŁUGĘ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nr …………. zawarta w Piekarach Śląskich w dniu złożenia podpisu ostatniej ze stron, pomiędzy: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000526305, reprezentowaną przez: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284" w:leader="none"/>
        </w:tabs>
        <w:spacing w:lineRule="auto" w:line="276" w:before="119" w:after="119"/>
        <w:ind w:left="284" w:hanging="284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……..……………………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284" w:leader="none"/>
        </w:tabs>
        <w:spacing w:lineRule="auto" w:line="276" w:before="119" w:after="119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..…………………………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/>
      </w:pPr>
      <w:r>
        <w:rPr>
          <w:rFonts w:eastAsia="Arial" w:cs="Arial" w:ascii="Arial" w:hAnsi="Arial"/>
          <w:color w:val="000000"/>
        </w:rPr>
        <w:t>…………………………</w:t>
      </w:r>
      <w:r>
        <w:rPr>
          <w:rFonts w:eastAsia="Arial" w:cs="Arial" w:ascii="Arial" w:hAnsi="Arial"/>
          <w:color w:val="000000"/>
        </w:rPr>
        <w:t>..</w:t>
      </w:r>
      <w:r>
        <w:rPr>
          <w:rFonts w:cs="Arial" w:ascii="Arial" w:hAnsi="Arial"/>
          <w:color w:val="000000"/>
        </w:rPr>
        <w:t>.. z siedzibą w ………..………….. przy ul. …………...……………….,  NIP: …………..………….., REGON: ……………..…….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ind w:right="199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</w:rPr>
        <w:t>Zważywszy, że Zamawiający w wyniku przeprowadzonego postępowania o udzielenie zamówienia publicznego w trybie podstawowym, o którym mowa w art. 275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000000"/>
        </w:rPr>
        <w:t xml:space="preserve">na podstawie ustawy z dnia 11 września 2019 r. - Prawo zamówień publicznych (tj. Dz. U. z 2024 r., poz. 1320) - zwaną dalej u.p.z.p., w przedmiocie realizacji usługi: </w:t>
      </w:r>
      <w:r>
        <w:rPr>
          <w:rFonts w:cs="Arial" w:ascii="Arial" w:hAnsi="Arial"/>
          <w:b/>
          <w:bCs/>
          <w:color w:val="000000"/>
        </w:rPr>
        <w:t>„Przyjmowanie do schroniska bezdomnych psów i kotów z terenu miasta Piekary Śląskie w roku 2025”</w:t>
      </w:r>
      <w:r>
        <w:rPr>
          <w:rFonts w:cs="Arial" w:ascii="Arial" w:hAnsi="Arial"/>
          <w:color w:val="000000"/>
        </w:rPr>
        <w:t>, dokonał wyboru oferty Wykonawcy, Strony uzgadniają co następuje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4"/>
          <w:szCs w:val="24"/>
        </w:rPr>
        <w:t>§ 1. POSTANOWIENIA OGÓLNE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426" w:leader="none"/>
          <w:tab w:val="left" w:pos="567" w:leader="none"/>
          <w:tab w:val="left" w:pos="1350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Umowa przewiduje dokonywanie zatwierdzeń, powiadomień, przekazywanie informacji lub wydawanie poleceń lub zgód, będą one przekazywane na piśmie i dostarczane (przekazywane) osobiście (za pokwitowaniem), wysłane pocztą lub kurierem za potwierdzeniem odbioru pisemnie, drogą elektroniczną lub faksem na podane przez Strony adresy:</w:t>
      </w:r>
    </w:p>
    <w:p>
      <w:pPr>
        <w:pStyle w:val="Normal"/>
        <w:numPr>
          <w:ilvl w:val="3"/>
          <w:numId w:val="4"/>
        </w:numPr>
        <w:tabs>
          <w:tab w:val="clear" w:pos="510"/>
          <w:tab w:val="left" w:pos="0" w:leader="none"/>
          <w:tab w:val="left" w:pos="993" w:leader="none"/>
        </w:tabs>
        <w:spacing w:lineRule="auto" w:line="276" w:before="119" w:after="119"/>
        <w:ind w:left="993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Zamawiającego: Urząd Miasta Piekary Śląskie, ul. Bytomska 84, 41-940 Piekary Śląskie,    e-mail: </w:t>
      </w:r>
      <w:r>
        <w:rPr>
          <w:rFonts w:cs="Arial" w:ascii="Arial" w:hAnsi="Arial"/>
        </w:rPr>
        <w:t>ekokomunalna@piekary.pl</w:t>
      </w:r>
      <w:r>
        <w:rPr>
          <w:rFonts w:cs="Arial" w:ascii="Arial" w:hAnsi="Arial"/>
          <w:color w:val="000000"/>
        </w:rPr>
        <w:t>, faks: (32) 39 39 404,</w:t>
      </w:r>
    </w:p>
    <w:p>
      <w:pPr>
        <w:pStyle w:val="Normal"/>
        <w:numPr>
          <w:ilvl w:val="3"/>
          <w:numId w:val="4"/>
        </w:numPr>
        <w:tabs>
          <w:tab w:val="clear" w:pos="510"/>
          <w:tab w:val="left" w:pos="0" w:leader="none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Wykonawcy: ………………………………………………………………………………………….., e-mail: ……………………………..., faks: …….………………………………………………………….  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pacing w:lineRule="auto" w:line="276" w:before="119" w:after="119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zgody Zamawiającego.</w:t>
      </w:r>
    </w:p>
    <w:p>
      <w:pPr>
        <w:pStyle w:val="Akapitzlist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5" w:right="17" w:hanging="425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stawie art. 438 ust. 1 oraz art. 95 ust. 1 i 2 pkt 1) u.p.z.p., Zamawiający wymaga zatrudnienia na podstawie umowy o pracę (stosunku pracy) przez Wykonawcę lub podwykonawcę osób wykonujących </w:t>
      </w: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czynności w trakcie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yjmowanie do schroniska </w:t>
        <w:br/>
        <w:t>i przechowywanie tam bezdomnych psów i kotów z terenu miasta Piekary Śląski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5" w:right="0" w:hanging="425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2 pkt 2) i 3)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 ust. 3 czynności.</w:t>
      </w:r>
    </w:p>
    <w:p>
      <w:pPr>
        <w:pStyle w:val="Akapitzlist"/>
        <w:tabs>
          <w:tab w:val="clear" w:pos="510"/>
          <w:tab w:val="left" w:pos="426" w:leader="none"/>
        </w:tabs>
        <w:suppressAutoHyphens w:val="true"/>
        <w:spacing w:before="119" w:after="119"/>
        <w:ind w:left="425" w:righ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uprawniony jest w szczególności do:</w:t>
      </w:r>
    </w:p>
    <w:p>
      <w:pPr>
        <w:pStyle w:val="Akapitzlist"/>
        <w:numPr>
          <w:ilvl w:val="0"/>
          <w:numId w:val="17"/>
        </w:numPr>
        <w:suppressAutoHyphens w:val="true"/>
        <w:spacing w:before="119" w:after="119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ądania oświadczeń i dokumentów w zakresie potwierdzenia spełniania ww. wymogów</w:t>
        <w:br/>
        <w:t>i dokonywania ich oceny,</w:t>
      </w:r>
    </w:p>
    <w:p>
      <w:pPr>
        <w:pStyle w:val="Akapitzlist"/>
        <w:numPr>
          <w:ilvl w:val="0"/>
          <w:numId w:val="17"/>
        </w:numPr>
        <w:suppressAutoHyphens w:val="true"/>
        <w:spacing w:before="119" w:after="119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7"/>
        </w:numPr>
        <w:suppressAutoHyphens w:val="true"/>
        <w:spacing w:before="119" w:after="119"/>
        <w:ind w:left="993" w:right="0" w:hanging="56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prowadzania kontroli na miejscu wykonywania świadczenia.</w:t>
      </w:r>
    </w:p>
    <w:p>
      <w:pPr>
        <w:pStyle w:val="Akapitzlist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 2) i 3)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 ust. 3 czynności w trakcie i w zakresie realizacji zamówienia:</w:t>
      </w:r>
    </w:p>
    <w:p>
      <w:pPr>
        <w:pStyle w:val="Akapitzlist"/>
        <w:numPr>
          <w:ilvl w:val="0"/>
          <w:numId w:val="18"/>
        </w:numPr>
        <w:tabs>
          <w:tab w:val="clear" w:pos="510"/>
          <w:tab w:val="left" w:pos="851" w:leader="none"/>
        </w:tabs>
        <w:suppressAutoHyphens w:val="true"/>
        <w:spacing w:before="119" w:after="119"/>
        <w:ind w:left="851" w:right="0" w:hanging="425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Wykonawcy lub podwykonawcy o zatrudnieniu na podstawie umowy o pracę osób wykonujących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</w:t>
        <w:br/>
        <w:t>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18"/>
        </w:numPr>
        <w:tabs>
          <w:tab w:val="clear" w:pos="510"/>
          <w:tab w:val="left" w:pos="851" w:leader="none"/>
        </w:tabs>
        <w:suppressAutoHyphens w:val="true"/>
        <w:spacing w:before="119" w:after="119"/>
        <w:ind w:left="851" w:right="0" w:hanging="425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18"/>
        </w:numPr>
        <w:tabs>
          <w:tab w:val="clear" w:pos="510"/>
          <w:tab w:val="left" w:pos="851" w:leader="none"/>
        </w:tabs>
        <w:suppressAutoHyphens w:val="true"/>
        <w:spacing w:before="119" w:after="119"/>
        <w:ind w:left="851" w:right="0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18"/>
        </w:numPr>
        <w:tabs>
          <w:tab w:val="clear" w:pos="510"/>
          <w:tab w:val="left" w:pos="851" w:leader="none"/>
        </w:tabs>
        <w:suppressAutoHyphens w:val="true"/>
        <w:spacing w:before="119" w:after="119"/>
        <w:ind w:left="851" w:right="0" w:hanging="425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świadczoną za zgodność z oryginałem przez Wykonawcę lub podwykonawcę kopię dowodu potwierdzającego zgłoszenie pracownika przez pracodawcę do ubezpieczeń, zanonimizowaną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8"/>
        </w:numPr>
        <w:tabs>
          <w:tab w:val="clear" w:pos="510"/>
          <w:tab w:val="left" w:pos="851" w:leader="none"/>
        </w:tabs>
        <w:suppressAutoHyphens w:val="true"/>
        <w:spacing w:before="119" w:after="119"/>
        <w:ind w:left="851" w:right="0" w:hanging="425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8"/>
        </w:numPr>
        <w:tabs>
          <w:tab w:val="clear" w:pos="510"/>
          <w:tab w:val="left" w:pos="851" w:leader="none"/>
        </w:tabs>
        <w:suppressAutoHyphens w:val="true"/>
        <w:spacing w:before="119" w:after="119"/>
        <w:ind w:left="851" w:right="0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w uzasadnionych przypadkach nie zawinionych z jego strony, nie może dostarczyć dokumentów i oświadczeń wskazanych w punktach a) - e)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i nazwisko pracownika nie podlega anonimizacji)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 tytułu niespełnienia przez Wykonawcę lub podwykonawcę wymogu zatrudnienia na podstawie umowy o pracę (stosunku pracy) osób wykonujących wskazane w ust. 3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. 3)                      i art. 438 ust 1 u.p.z.p. przewiduje sankcje w postaci obowiązku zapłaty przez Wykonawcę kar umownych w wysokościach i na zasadach określonych w § 11 ust. 1 lit. b i c. </w:t>
      </w:r>
    </w:p>
    <w:p>
      <w:pPr>
        <w:pStyle w:val="Akapitzlist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zależnie od innych postanowień niniejszej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3 czynności i na podstawie art. 95 ust. 2 pkt. 3) i art. 438 ust 1 u.p.z.p. będzie skutkowało obowiązkiem zapłaty przez Wykonawcę kary umownej w wysokości określonej w § 11 ust. 1 lit. c.</w:t>
      </w:r>
    </w:p>
    <w:p>
      <w:pPr>
        <w:pStyle w:val="Akapitzlist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realizuje zamówienie przy udziale podwykonawców, zobowiązany jest do realizacji zamówienia w taki sposób, aby spełniali oni wymóg art. 95 u.p.z.p. w zakresie określonym niniejszą Umową.</w:t>
      </w:r>
    </w:p>
    <w:p>
      <w:pPr>
        <w:pStyle w:val="Akapitzlist"/>
        <w:numPr>
          <w:ilvl w:val="0"/>
          <w:numId w:val="12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19" w:after="119"/>
        <w:ind w:left="426" w:right="0" w:hanging="426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Wszelkie dokumenty i oświadczenia przekazywane przez Wykonawcę muszą być zanominowane zgodnie z przepisami o ochronie danych osobowych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§ 2. PRZEDMIOT UMOWY</w:t>
      </w:r>
    </w:p>
    <w:p>
      <w:pPr>
        <w:pStyle w:val="NormalnyWeb"/>
        <w:numPr>
          <w:ilvl w:val="0"/>
          <w:numId w:val="6"/>
        </w:numPr>
        <w:tabs>
          <w:tab w:val="clear" w:pos="510"/>
          <w:tab w:val="left" w:pos="426" w:leader="none"/>
        </w:tabs>
        <w:spacing w:lineRule="auto" w:line="276" w:before="119" w:after="119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leca, a Wykonawca przyjmuje do realizacji usługę polegającą na: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7" w:hanging="567"/>
        <w:jc w:val="both"/>
        <w:rPr/>
      </w:pPr>
      <w:r>
        <w:rPr>
          <w:rFonts w:cs="Arial" w:ascii="Arial" w:hAnsi="Arial"/>
          <w:color w:val="000000"/>
        </w:rPr>
        <w:t xml:space="preserve">przyjmowaniu, przechowywaniu i pielęgnacji bezdomnych psów i kotów pochodzących z terenu miasta Piekary Śląskie w ramach działalności prowadzonego przez siebie schroniska dla bezdomnych zwierząt pod adresem: </w:t>
      </w:r>
      <w:r>
        <w:rPr>
          <w:rFonts w:cs="Arial" w:ascii="Arial" w:hAnsi="Arial"/>
          <w:b/>
          <w:bCs/>
          <w:color w:val="000000"/>
        </w:rPr>
        <w:t>……………………………..</w:t>
      </w:r>
      <w:r>
        <w:rPr>
          <w:rFonts w:cs="Arial" w:ascii="Arial" w:hAnsi="Arial"/>
          <w:color w:val="000000"/>
        </w:rPr>
        <w:t>, w szczególności w zakresie zapewnienia pomieszczenia chroniącego zwierzęta przed zimnem, upałami i opadami atmosferycznymi z dostępem do światła dziennego, umożliwiającego zmianę pozycji ciała, odpowiedniej karmy oraz stałego dostępu do wody zdatnej do picia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/>
      </w:pPr>
      <w:r>
        <w:rPr>
          <w:rFonts w:cs="Arial" w:ascii="Arial" w:hAnsi="Arial"/>
          <w:color w:val="000000"/>
        </w:rPr>
        <w:t xml:space="preserve">opiece nad zwierzętami, o których mowa w lit. a, w szczególności w zakresie zapewnienia: opieki weterynaryjnej, ewentualnego leczenia oraz wykonania po 14-dniowym okresie kwarantanny zabiegu kastracji / sterylizacji, 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ipowaniu każdego psa, który trafi do schroniska i w razie odebrania go przez właściciela</w:t>
        <w:br/>
        <w:t xml:space="preserve">lub adoptowania, wpisania jego danych osobowych do Międzynarodowej Bazy Danych SAFE-ANIMAL, która nadzoruje w Polsce elektroniczny system znakowania zwierząt, 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gwarantowaniu dożywotniego pobytu w schronisku dostarczonym psom i kotom w przypadku braku osoby chętnej do ich adopcji, 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/>
      </w:pPr>
      <w:r>
        <w:rPr>
          <w:rFonts w:cs="Arial" w:ascii="Arial" w:hAnsi="Arial"/>
          <w:color w:val="000000"/>
        </w:rPr>
        <w:t xml:space="preserve">wykonywaniu zdjęć przyjmowanych do schroniska psów i kotów z terenu miasta Piekary Śląskie, umieszczania tych zdjęć na stronie internetowej schroniska, w opisie zamieszczając informację „pies / kot zabrany z terenu miasta Piekary Śląskie”. Wykonawca przekaże fotografie psów </w:t>
        <w:br/>
        <w:t xml:space="preserve">i kotów trafiających do schroniska najpóźniej każdego kolejnego dnia pocztą elektroniczną na adres Wydziału Inwestycji i Gospodarki Komunalnej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ekokomunalna@piekary.pl</w:t>
        </w:r>
      </w:hyperlink>
      <w:r>
        <w:rPr/>
        <w:t xml:space="preserve">  </w:t>
      </w:r>
      <w:r>
        <w:rPr>
          <w:rFonts w:cs="Arial" w:ascii="Arial" w:hAnsi="Arial"/>
          <w:color w:val="000000"/>
        </w:rPr>
        <w:t>oraz dołączy</w:t>
        <w:br/>
        <w:t xml:space="preserve">do comiesięcznej faktury VAT, 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wadzeniu ewidencji przyjmowanych i wydawanych psów / kotów, które dostarczono</w:t>
        <w:br/>
        <w:t>do schroniska z uwzględnieniem opisu zwierzęcia, osoby zgłaszającej, miejsca i daty wyłapania, numeru mikroczipa, wykonanych szczepieniach/zabiegach/eutanazji oraz dołączeniu do comiesięcznej faktury VAT zgodnie ze wzorem stanowiącym Załącznik nr 1 do niniejszej Umowy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azywaniu informacji o psach / kotach odebranych ze schroniska przez ich właścicieli poprzez sporządzenie wykazu zwierząt oraz dołączenie do comiesięcznej faktury VAT zgodnie ze wzorem stanowiącym Załącznik nr 2 do niniejszej Umowy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19" w:after="119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azywaniu informacji o psach / kotach przekazanych do adopcji poprzez sporządzenie wykazu zwierząt adoptowanych oraz dołączenie do comiesięcznej faktury VAT zgodnie ze wzorem stanowiącym Załącznik nr 3 do niniejszej Umowy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</w:tabs>
        <w:spacing w:lineRule="auto" w:line="276" w:before="119" w:after="119"/>
        <w:ind w:left="426" w:right="1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onawca oświadcza, iż spełnia wszystkie określone prawem wymogi dla wykonywania usługi będącej przedmiotem niniejszej Umowy, w szczególności w zakresie prowadzenia schroniska dla bezdomnych zwierząt na podstawie aktualnego zezwolenia wydanego na podstawie art. 7 ust. 1 pkt 4 ustawy o utrzymaniu czystości i porządku w gminach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</w:tabs>
        <w:spacing w:lineRule="auto" w:line="276" w:before="119" w:after="119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utraty aktualności zezwolenia, o którym mowa w ust. 2, Wykonawca zobowiązuje się dostarczyć aktualne zezwolenie przed upływem ważności poprzedniego zezwolenia, pod rygorem odstąpienia od umowy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3. TERMIN REALIZACJI UMOWY</w:t>
      </w:r>
    </w:p>
    <w:p>
      <w:pPr>
        <w:pStyle w:val="Normal"/>
        <w:autoSpaceDE w:val="false"/>
        <w:spacing w:lineRule="auto" w:line="276" w:before="119" w:after="119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Umowę zawiera się na czas określony tj. </w:t>
      </w:r>
      <w:r>
        <w:rPr>
          <w:rFonts w:cs="Arial" w:ascii="Arial" w:hAnsi="Arial"/>
          <w:b/>
          <w:bCs/>
          <w:color w:val="000000"/>
        </w:rPr>
        <w:t>od dnia zawarcia Umowy, nie wcześniej jednak niż od dnia             1 stycznia 2025 r. do dnia 31 grudnia 2025 r.</w:t>
      </w:r>
      <w:r>
        <w:rPr>
          <w:rFonts w:cs="Arial" w:ascii="Arial" w:hAnsi="Arial"/>
          <w:color w:val="000000"/>
        </w:rPr>
        <w:t xml:space="preserve"> lub do wyczerpania środków przeznaczonych na realizację zadania w zależności od tego, które zdarzenie nastąpi wcześniej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4. ZARZĄDZANIE UMOWĄ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851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</w:t>
        <w:tab/>
        <w:t>Zamawiający wyznacza swoich przedstawicieli do koordynowania i zarządzania realizacją Umowy</w:t>
        <w:br/>
        <w:t>w imieniu Zamawiającego:………………………………………………………………………...……..………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Wykonawca wyznacza do koordynowania i zarządzania realizacją Umowy w swoim imieniu, Pana / Panią: ………………………………………………………………………………...……..……………………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y i pozostałe dane kontaktowe zgodnie z § 1 ust. 1 lit. a i b Umowy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>Strony uprawnione są do zmiany osób wskazanych w ust. 1 i 2. Zmiana ta nie wymaga zmiany Umowy, ale wymaga pisemnego poinformowania drugiej Strony Umowy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elkie koszty związane z zarządzaniem Umową zawierają się w cenie umownej i nie będą podlegać odrębnej zapłacie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wskazane w ust. 1 i 2 uprawnione są do podpisywania protokołów konieczności i dokonywania rozliczeń, a ze strony Zamawiającego dodatkowo do nadzoru i kontroli prac wynikających z realizacji niniejszej usługi, a także dokonywania zatwierdzeń, uzgodnień i innych czynności wynikających</w:t>
        <w:br/>
        <w:t>z realizacji niniejszej Umowy, z zastrzeżeniem ust. 7.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426" w:leader="none"/>
          <w:tab w:val="left" w:pos="1287" w:leader="none"/>
          <w:tab w:val="left" w:pos="1980" w:leader="none"/>
        </w:tabs>
        <w:spacing w:lineRule="auto" w:line="276" w:before="119" w:after="119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Osoba/y wskazana/e w ust. 1 nie jest/są uprawniona/e do samodzielnego dokonywania zmian Umowy w imieniu Zamawiającego. 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5. OBOWIĄZKI I POTENCJAŁ WYKONAWCY</w:t>
      </w:r>
    </w:p>
    <w:p>
      <w:pPr>
        <w:pStyle w:val="Normal"/>
        <w:numPr>
          <w:ilvl w:val="0"/>
          <w:numId w:val="10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a obowiązek wykonywania przedmiotu Umowy z należytą starannością zgodnie</w:t>
        <w:br/>
        <w:t>z Umową i nienaruszającymi Umowy poleceniami przedstawicieli Zamawiającego oraz przepisami prawa powszechnie obowiązującego.</w:t>
      </w:r>
    </w:p>
    <w:p>
      <w:pPr>
        <w:pStyle w:val="Normal"/>
        <w:numPr>
          <w:ilvl w:val="0"/>
          <w:numId w:val="10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odpowiedzialność na zasadach ogólnych za szkody związane z realizacją Umowy, w szczególności za utratę dóbr materialnych, uszkodzenie ciała lub śmierć osób oraz ponosi odpowiedzialność za wybrane metody działań i bezpieczeństwo w miejscu wykonywania Umowy.</w:t>
      </w:r>
    </w:p>
    <w:p>
      <w:pPr>
        <w:pStyle w:val="Normal"/>
        <w:numPr>
          <w:ilvl w:val="0"/>
          <w:numId w:val="10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odpowiedzialność prawną i materialną wobec osób trzecich za wszelkie szkody </w:t>
        <w:br/>
        <w:t>i inne zdarzenia powstałe w związku z wykonywaniem przez niego usługi będącej przedmiotem Umowy.</w:t>
      </w:r>
    </w:p>
    <w:p>
      <w:pPr>
        <w:pStyle w:val="Normal"/>
        <w:numPr>
          <w:ilvl w:val="0"/>
          <w:numId w:val="10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onawca ponosi odpowiedzialność za jakość wykonywanej usługi. 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6. PROCEDURY BEZPIECZEŃSTWA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dczas wykonywania usługi jest zobowiązany zapewnić przestrzeganie przepisów oraz zasad w zakresie bezpieczeństwa i higieny pracy, bezpieczeństwa i ochrony zdrowia oraz ochrony przeciwpożarowej.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Uznaje się, że wszelkie koszty związane z procedurami bezpieczeństwa zawierają się w cenie Umowy</w:t>
        <w:br/>
        <w:t>i nie będą podlegać jakiejkolwiek odrębnej lub dodatkowej zapłacie przez Zamawiającego.</w:t>
      </w:r>
    </w:p>
    <w:p>
      <w:pPr>
        <w:pStyle w:val="Normal"/>
        <w:autoSpaceDE w:val="false"/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§ 7. USUWANIE NIEPRAWIDŁOWOŚCI I WAD STWIERDZONYCH</w:t>
        <w:br/>
        <w:t>W CZASIE WYKONYWANIA USŁUGI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stwierdzenia przez przedstawiciela Zamawiającego wykonywania usługi niezgodnie</w:t>
        <w:br/>
        <w:t>z Umową, lub ujawnienia powstałych z przyczyn obciążających Wykonawcę wad stanowiących przedmiot Umowy, Zamawiający jest uprawniony do żądania usunięcia przez Wykonawcę stwierdzonych nieprawidłowości lub wad w określonym przez Zamawiającego terminie. Koszt usunięcia nieprawidłowości lub wad ponosi Wykonawca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>Jeżeli Wykonawca nie usunie wady w terminie wyznaczonym przez Zamawiającego, może on zlecić usunięcie wady przez osoby trzecie na koszt i ryzyko Wykonawcy (wykonanie zastępcze) i potrącić poniesione w związku z tym wydatki z wynagrodzenia Wykonawcy.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mawiający uprawniony jest w każdym czasie realizacji Umowy do przeprowadzenia kontroli </w:t>
        <w:br/>
        <w:t>w miejscu jej wykonywania. Wykonawca zobowiązany jest do umożliwienia Zamawiającemu przeprowadzenia kontroli wraz z udostępnieniem dokumentów, pomieszczeń itp. - w zakresie niezbędnym oraz objętym przedmiotem niniejszą Umową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8. ODBIÓR USŁUGI</w:t>
      </w:r>
    </w:p>
    <w:p>
      <w:pPr>
        <w:pStyle w:val="Normal"/>
        <w:numPr>
          <w:ilvl w:val="0"/>
          <w:numId w:val="15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przez odbiór usługi Strony Umowy uznają każdorazowy, pisemny, protokolarny odbiór usługi wykonanej w ramach jednego miesiąca.  </w:t>
      </w:r>
    </w:p>
    <w:p>
      <w:pPr>
        <w:pStyle w:val="Normal"/>
        <w:numPr>
          <w:ilvl w:val="0"/>
          <w:numId w:val="15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dokonania odbioru usługi Wykonawca przedstawia Zamawiającemu komplet dokumentów rozliczeniowych pozwalających na ocenę prawidłowego wykonania usługi.</w:t>
      </w:r>
    </w:p>
    <w:p>
      <w:pPr>
        <w:pStyle w:val="Normal"/>
        <w:numPr>
          <w:ilvl w:val="0"/>
          <w:numId w:val="15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119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isja sporządza protokół odbioru usługi. Podpisany przez przedstawicieli obu Stron Umowy bezusterkowy protokół wraz z pozostałą dokumentacją rozliczeniową jest podstawą do dokonania rozliczeń wynikających z Umowy.</w:t>
      </w:r>
    </w:p>
    <w:p>
      <w:pPr>
        <w:pStyle w:val="Normal"/>
        <w:numPr>
          <w:ilvl w:val="0"/>
          <w:numId w:val="15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19" w:after="119"/>
        <w:ind w:left="425" w:hanging="425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Każdorazowe odbiory usługi uwzględniać będą zasady, o których mowa niżej w § 9, w szczególności </w:t>
        <w:br/>
        <w:t xml:space="preserve">w ust. 8.  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9. WYNAGRODZENIE I WARUNKI ZAPŁATY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a będąca przedmiotem niniejszej Umowy, rozliczna będzie powykonawczo w oparciu</w:t>
        <w:br/>
        <w:t>o następujące zryczałtowane ceny jednostkowe: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851" w:leader="none"/>
        </w:tabs>
        <w:spacing w:lineRule="auto" w:line="276" w:before="119" w:after="119"/>
        <w:ind w:left="851" w:hanging="425"/>
        <w:jc w:val="both"/>
        <w:rPr/>
      </w:pPr>
      <w:r>
        <w:rPr>
          <w:rFonts w:cs="Arial" w:ascii="Arial" w:hAnsi="Arial"/>
          <w:color w:val="000000"/>
        </w:rPr>
        <w:t xml:space="preserve">za każdego psa przyjętego do schroniska z terenu miasta Piekary Śląskie, Wykonawcy przysługuje jednorazowe, zryczałtowane wynagrodzenie w kwocie: </w:t>
      </w:r>
      <w:r>
        <w:rPr>
          <w:rFonts w:cs="Arial" w:ascii="Arial" w:hAnsi="Arial"/>
          <w:b/>
          <w:bCs/>
          <w:color w:val="000000"/>
        </w:rPr>
        <w:t>… zł z VAT</w:t>
      </w:r>
      <w:r>
        <w:rPr>
          <w:rFonts w:cs="Arial" w:ascii="Arial" w:hAnsi="Arial"/>
          <w:color w:val="000000"/>
        </w:rPr>
        <w:t xml:space="preserve"> (słownie: ………),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851" w:leader="none"/>
        </w:tabs>
        <w:spacing w:lineRule="auto" w:line="276" w:before="119" w:after="119"/>
        <w:ind w:left="851" w:hanging="425"/>
        <w:jc w:val="both"/>
        <w:rPr/>
      </w:pPr>
      <w:r>
        <w:rPr>
          <w:rFonts w:cs="Arial" w:ascii="Arial" w:hAnsi="Arial"/>
          <w:color w:val="000000"/>
        </w:rPr>
        <w:t xml:space="preserve">za każdego kota przyjętego do schroniska z terenu miasta Piekary Śląskie, Wykonawcy przysługuje jednorazowe, zryczałtowane wynagrodzenie w kwocie: </w:t>
      </w:r>
      <w:r>
        <w:rPr>
          <w:rFonts w:cs="Arial" w:ascii="Arial" w:hAnsi="Arial"/>
          <w:b/>
          <w:bCs/>
          <w:color w:val="000000"/>
        </w:rPr>
        <w:t>… zł z VAT</w:t>
      </w:r>
      <w:r>
        <w:rPr>
          <w:rFonts w:cs="Arial" w:ascii="Arial" w:hAnsi="Arial"/>
          <w:color w:val="000000"/>
        </w:rPr>
        <w:t xml:space="preserve"> (słownie: ………).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Całkowite wynagrodzenie Wykonawcy w ramach realizacji niniejszej Umowy nie może przekroczyć kwoty brutto: </w:t>
      </w:r>
      <w:r>
        <w:rPr>
          <w:rFonts w:cs="Arial" w:ascii="Arial" w:hAnsi="Arial"/>
          <w:b/>
          <w:bCs/>
          <w:color w:val="000000"/>
        </w:rPr>
        <w:t>… zł</w:t>
      </w:r>
      <w:r>
        <w:rPr>
          <w:rFonts w:cs="Arial" w:ascii="Arial" w:hAnsi="Arial"/>
          <w:color w:val="000000"/>
        </w:rPr>
        <w:t xml:space="preserve"> (słownie: ………), w tym stawka podatku VAT …. %, tj. … zł (słownie: ………), wynagrodzenie netto wynosi: … zł (słownie: ………).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>Strony Umowy uzgadniają częściowe - jednomiesięczne okresy rozliczeniowe.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łatność wynagrodzenia, o którym mowa w ust. 2, w oparciu o zryczałtowane ceny jednostkowe wskazane w ust. 1 lit. a i b, będzie dokonywana przelewem na rachunek bankowy Wykonawcy, </w:t>
        <w:br/>
        <w:t>po każdorazowym częściowym - jednomiesięcznym odbiorze usługi, zgodnie z protokołem podpisanym przez przedstawicieli obydwu Stron Umowy, potwierdzającym liczbę przyjętych do schroniska kotów               i psów w danym miesiącu.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>Płatność każdorazowo nastąpi w terminie 30 dni od dnia otrzymania przez Zamawiającego prawidłowo wystawionej przez Wykonawcę częściowej - jednomiesięcznej faktury VAT / rachunku, na rachunek bankowy Wykonawcy: …………………………………………………………………………………………….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każdorazowego dostarczania zdjęć przyjętych do schroniska psów</w:t>
        <w:br/>
        <w:t>i kotów oraz załączników do niniejszej Umowy i załączania ich do comiesięcznej faktury VAT / rachunku.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426" w:leader="none"/>
          <w:tab w:val="left" w:pos="127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ryczałtowane ceny jednostkowe wskazane wyżej w ust. 1 lit. a i b, stanowią jednorazowe, jednostkowe wynagrodzenie za każdego przyjętego do schroniska kota lub psa z terenu miasta Piekar Śląskich w roku 2025. Wynagrodzenie to zawiera wszystkie czynności Wykonawcy objęte niniejszą Umową, w szczególności wskazane wyżej w § 2 ust. 1 Umowy.</w:t>
      </w:r>
    </w:p>
    <w:p>
      <w:pPr>
        <w:pStyle w:val="Normal"/>
        <w:numPr>
          <w:ilvl w:val="1"/>
          <w:numId w:val="8"/>
        </w:numPr>
        <w:tabs>
          <w:tab w:val="clear" w:pos="510"/>
          <w:tab w:val="left" w:pos="0" w:leader="none"/>
          <w:tab w:val="left" w:pos="426" w:leader="none"/>
          <w:tab w:val="left" w:pos="1276" w:leader="none"/>
        </w:tabs>
        <w:spacing w:lineRule="auto" w:line="276" w:before="119" w:after="119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Ustala się ponadto, że za pierwsze rozpoczęte trzy doby pobytu kota lub psa w schronisku, jednostkowe, jednorazowe wynagrodzenie Wykonawcy, o którym mowa wyżej w ust. 1 lit. a i b, zredukowane będzie do poziomu 50 % jednorazowego wynagrodzenia jednostkowego za każdego psa i kota przyjętego do schroniska. Dotyczy to sytuacji, kiedy właściciel psa lub kota odbierze go ze schroniska w ciągu pierwszych rozpoczętych trzech dób od dnia przyjęcia (obowiązuje wtedy wynagrodzenie zredukowane). Natomiast w przypadku odbioru psa lub kota przez właściciela począwszy od czwartego dnia od daty przyjęcia do schroniska, Wykonawcy przysługuje jednorazowe, jednostkowe wynagrodzenie w pełnej wysokości.</w:t>
      </w:r>
    </w:p>
    <w:p>
      <w:pPr>
        <w:pStyle w:val="Heading1"/>
        <w:numPr>
          <w:ilvl w:val="3"/>
          <w:numId w:val="1"/>
        </w:numPr>
        <w:tabs>
          <w:tab w:val="left" w:pos="-624" w:leader="none"/>
          <w:tab w:val="left" w:pos="0" w:leader="none"/>
          <w:tab w:val="center" w:pos="3960" w:leader="none"/>
          <w:tab w:val="center" w:pos="5572" w:leader="none"/>
        </w:tabs>
        <w:spacing w:lineRule="auto" w:line="276" w:before="227" w:after="227"/>
        <w:ind w:left="624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0. ODSTĄPIENIE OD UMOWY PRZEZ ZAMAWIAJĄCEGO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  <w:t>Poza przypadkami określonymi w Kodeksie cywilnym Zamawiający jest uprawniony do odstąpienia od Umowy w terminie 60 dni od dnia uzyskania przez niego wiedzy o okoliczności uzasadniającej odstąpienie, jeżeli Wykonawca: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19" w:after="119"/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przyczyn zawinionych nie wykonuje Umowy lub wykonuje ją nienależycie i pomimo pisemnego    wezwania Wykonawcy do podjęcia wykonywania lub należytego wykonywania Umowy                 w wyznaczonym przez Zamawiającego terminie, nie zadośćuczyni żądaniu Zamawiającego,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19" w:after="119"/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uzasadnionej przyczyny przerwał wykonywanie prac na okres dłuższy niż 1 dzień i pomimo dodatkowego pisemnego wezwania Zamawiającego nie podjął ich w okresie 1 dnia od dnia doręczenia Wykonawcy dodatkowego wezwania,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19" w:after="119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nuje cesji Umowy, lub jej części bez zgody Zamawiającego,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19" w:after="119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stanie skazany prawomocnym wyrokiem sądu za przestępstwo związane z wykonywaniem</w:t>
        <w:tab/>
        <w:t>prze niego działalności gospodarczej lub zawodowej,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19" w:after="119"/>
        <w:ind w:left="851" w:hanging="142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utraci zdolność do czynności prawnych,</w:t>
      </w:r>
    </w:p>
    <w:p>
      <w:pPr>
        <w:pStyle w:val="Normal"/>
        <w:numPr>
          <w:ilvl w:val="0"/>
          <w:numId w:val="11"/>
        </w:numPr>
        <w:spacing w:lineRule="auto" w:line="276" w:before="119" w:after="119"/>
        <w:ind w:left="851" w:hanging="14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 xml:space="preserve">utraci zezwolenie wydane na podstawie art. 7 ust. 1 pkt 4 ustawy o utrzymaniu czystości </w:t>
        <w:br/>
        <w:t xml:space="preserve">  </w:t>
        <w:tab/>
        <w:t>i porządku w gminach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3465A4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3. </w:t>
        <w:tab/>
        <w:t xml:space="preserve">Zamawiający może również odstąpić od Umowy </w:t>
      </w:r>
      <w:r>
        <w:rPr>
          <w:rFonts w:cs="Arial" w:ascii="Arial" w:hAnsi="Arial"/>
          <w:color w:val="000000"/>
          <w:shd w:fill="FFFFFF" w:val="clear"/>
        </w:rPr>
        <w:t>jeżeli zachodzi co najmniej jedna z następujących okolicznośc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2"/>
          <w:numId w:val="11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19" w:after="119"/>
        <w:ind w:left="2033" w:hanging="160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konano zmiany umowy z naruszeniem art. 454 i art. 455 u.p.z.p.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11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19" w:after="119"/>
        <w:ind w:left="900" w:hanging="474"/>
        <w:jc w:val="both"/>
        <w:rPr/>
      </w:pPr>
      <w:r>
        <w:rPr>
          <w:rFonts w:cs="Arial" w:ascii="Arial" w:hAnsi="Arial"/>
          <w:color w:val="000000"/>
          <w:lang w:eastAsia="pl-PL"/>
        </w:rPr>
        <w:t>wykonawca w chwili zawarcia umowy podlegał wykluczeniu na podstawie art. 108 u.p.z.p.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11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19" w:after="119"/>
        <w:ind w:left="900" w:hanging="474"/>
        <w:jc w:val="both"/>
        <w:rPr/>
      </w:pPr>
      <w:r>
        <w:rPr>
          <w:rFonts w:cs="Arial" w:ascii="Arial" w:hAnsi="Arial"/>
          <w:color w:val="000000"/>
        </w:rPr>
        <w:t xml:space="preserve">Trybunał </w:t>
      </w:r>
      <w:r>
        <w:rPr>
          <w:rFonts w:cs="Arial" w:ascii="Arial" w:hAnsi="Arial"/>
          <w:color w:val="000000"/>
          <w:lang w:eastAsia="pl-PL"/>
        </w:rPr>
        <w:t xml:space="preserve">Sprawiedliwości Unii Europejskiej stwierdził, w ramach procedury przewidzianej w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 xml:space="preserve">art. 258 </w:t>
      </w:r>
      <w:r>
        <w:rPr>
          <w:rFonts w:cs="Arial" w:ascii="Arial" w:hAnsi="Arial"/>
          <w:color w:val="000000"/>
          <w:lang w:eastAsia="pl-PL"/>
        </w:rPr>
        <w:t xml:space="preserve">Traktatu o funkcjonowaniu Unii Europejskiej, że Rzeczpospolita Polska uchybiła zobowiązaniom, które ciążą na niej na mocy Traktatów,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14/24/UE,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14/25/UE i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09/81/WE, z uwagi na to, że zamawiający udzielił zamówienia </w:t>
        <w:br/>
        <w:t>z naruszeniem prawa Unii Europejskiej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4. </w:t>
        <w:tab/>
        <w:t>W przypadku, o którym mowa w ust. 3, Zamawiający odstępuje od Umowy w części, której zmiana dotyczy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>W przypadkach, o których mowa w ust. 1-3, Wykonawca może żądać wyłącznie wynagrodzenia należnego z tytułu wykonania części Umowy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6. </w:t>
        <w:tab/>
        <w:t>Odstąpienie od Umowy następuje za pośrednictwem listu poleconego za potwierdzeniem odbioru lub  w formie pisma złożonego w siedzibie Wykonawcy za pokwitowaniem, z chwilą otrzymania oświadczenia o odstąpieniu przez Wykonawcę.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1. KARY UMOWNE</w:t>
      </w:r>
    </w:p>
    <w:p>
      <w:pPr>
        <w:pStyle w:val="Normal"/>
        <w:numPr>
          <w:ilvl w:val="1"/>
          <w:numId w:val="13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  <w:color w:val="000000"/>
        </w:rPr>
        <w:t>Przy uwzględnieniu przepisów powszechnie obowiązujących, w szczególności art. 95 ust. 2 pkt 3), art. 433 pkt. 1) - 3), 438 ust. 1 u.p.z.p., Wykonawca zapłaci Zamawiającemu kary umowne: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851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ytułu odstąpienia od Umowy z przyczyn leżących po stronie Wykonawcy, w wysokości 10% łącznego wynagrodzenia umownego z VAT wskazanego w § 9 ust. 2, 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851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niezłożenie w terminie oświadczeń lub dokumentów, o których mowa w § 1 ust. 5 </w:t>
        <w:br/>
        <w:t>- w wysokości 50,00 zł (słownie: pięćdziesiąt złotych i 00/100) - za każdy dzień zwłoki w złożeniu dokumentów,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851" w:leader="none"/>
        </w:tabs>
        <w:spacing w:lineRule="auto" w:line="276" w:before="119" w:after="119"/>
        <w:ind w:left="851" w:hanging="425"/>
        <w:jc w:val="both"/>
        <w:rPr/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 ust. 3 czynności - w wysokości 300,00 zł (słownie: trzysta złotych i 00/100) - za każdy taki stwierdzony przypadek,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851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brak zapłaty wynagrodzenia należnego podwykonawcom z tytułu zmiany wysokości wynagrodzenia, o której mowa w art. 439 ust. 5 u.p.z.p. i § 14 Umowy - w wysokości 1.000,00 zł (słownie: jeden tysiąc złotych 00/100) - za każdy taki przypadek,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851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nieterminową zapłatę wynagrodzenia należnego podwykonawcom z tytułu zmiany wysokości wynagrodzenia, o której mowa w art. 439 ust. 5 u.p.z.p. i § 14 Umowy - w wysokości 100,00 zł (słownie: sto złotych 00/100) - </w:t>
      </w:r>
      <w:r>
        <w:rPr>
          <w:rFonts w:cs="Arial" w:ascii="Arial" w:hAnsi="Arial"/>
        </w:rPr>
        <w:t>za każdy dzień zwłoki od dnia upływu terminu zapłaty do dnia zapłaty.</w:t>
      </w:r>
    </w:p>
    <w:p>
      <w:pPr>
        <w:pStyle w:val="Normal"/>
        <w:numPr>
          <w:ilvl w:val="1"/>
          <w:numId w:val="13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kara umowna z któregokolwiek tytułu wymienionego w ust. 1 nie pokrywa poniesionej szkody,</w:t>
        <w:br/>
        <w:t>to Zamawiający może dochodzić odszkodowania uzupełniającego na zasadach ogólnych określonych przepisami Kodeksu cywilnego.</w:t>
      </w:r>
    </w:p>
    <w:p>
      <w:pPr>
        <w:pStyle w:val="Normal"/>
        <w:numPr>
          <w:ilvl w:val="1"/>
          <w:numId w:val="13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do dokonywania potrąceń kwot wynikających z zapisów Umowy, w tym potrącania kar umownych z wynagrodzenia Wykonawcy - na co Wykonawca wyraża zgodę.</w:t>
      </w:r>
    </w:p>
    <w:p>
      <w:pPr>
        <w:pStyle w:val="Normal"/>
        <w:numPr>
          <w:ilvl w:val="1"/>
          <w:numId w:val="13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rącenie przez Zamawiającego kwoty kar umownych z wynagrodzenia Wykonawcy nie zwalnia Wykonawcy z obowiązku ukończenia usługi lub jakichkolwiek innych obowiązków i zobowiązań wynikających z Umowy.</w:t>
      </w:r>
    </w:p>
    <w:p>
      <w:pPr>
        <w:pStyle w:val="Normal"/>
        <w:numPr>
          <w:ilvl w:val="1"/>
          <w:numId w:val="13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godnie z art. 439 ust. 1-3 upzp Wykonawca, którego wynagrodzenie zostało zmienione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1"/>
          <w:numId w:val="13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</w:rPr>
        <w:t xml:space="preserve">Kary podlegają sumowaniu, lecz na podstawie art. 436 pkt 3) u.p.z.p. ich łączna </w:t>
      </w:r>
      <w:r>
        <w:rPr>
          <w:rFonts w:cs="Arial" w:ascii="Arial" w:hAnsi="Arial"/>
          <w:color w:val="000000"/>
        </w:rPr>
        <w:t>maksymalna wysokość nie może przekroczyć 20% łącznego wynagrodzenia umownego z VAT wskazanego w § 9 ust. 2 Umowy.</w:t>
      </w:r>
    </w:p>
    <w:p>
      <w:pPr>
        <w:pStyle w:val="Normal"/>
        <w:numPr>
          <w:ilvl w:val="1"/>
          <w:numId w:val="13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godnie z art. 433 pkt 2) - 3)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227" w:after="22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§ 12. OCHRONA DANYCH OSOBOWYCH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Dz. U. UE. I z 2016 nr 119 poz. 1) oraz przepisów ustawy z dnia 10 maja 2018 r. o ochronie danych osobowych (Dz. U. z 2019 r. poz.1781 z późn. zm.). Powołane przepisy prawne Wykonawca zobowiązuje się stosować z uwzględnieniem ewentualnych zmian stanu prawnego w tym zakresie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left" w:pos="0" w:leader="none"/>
          <w:tab w:val="center" w:pos="3119" w:leader="none"/>
        </w:tabs>
        <w:spacing w:lineRule="auto" w:line="276" w:before="227" w:after="227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3. OCHRONA ŚRODOWISKA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 ramach obowiązującej gospodarki odpadami Wykonawca będzie utylizował odpady pochodzące </w:t>
        <w:br/>
        <w:t xml:space="preserve">z wykonywania usługi i ponosił koszty tej utylizacji oraz transportu. Obowiązuje przestrzeganie przepisów ustawy z dnia 27.04.2001 r. Prawo ochrony środowiska (Dz. U. 2024, poz. 54 z późn. zm.) oraz ustawy </w:t>
        <w:br/>
        <w:t>z dnia 14.12.2012 r. o odpadach (Dz. U. 2023, poz. 1587 z późn. zm.). Powołane przepisy prawne Wykonawca zobowiązuje się stosować z uwzględnieniem ewentualnych zmian stanu prawnego w tym zakresie.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0" w:right="0" w:hanging="0"/>
        <w:jc w:val="center"/>
        <w:rPr>
          <w:sz w:val="20"/>
        </w:rPr>
      </w:pPr>
      <w:r>
        <w:rPr>
          <w:color w:val="000000"/>
          <w:sz w:val="24"/>
          <w:szCs w:val="24"/>
        </w:rPr>
        <w:t xml:space="preserve">§ 14. </w:t>
        <w:tab/>
        <w:t>WALORYZACJA WYNAGRODZENIA ZWIĄZANA Z ZAWARCIEM UMOWY NA OKRES POWYŻEJ 6 MIESIĘCY I NIE DŁUŻSZY NIŻ 12 MIESIĘC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trony przewidują możliwość zmiany wynagrodzenia Wykonawcy zgodnie z poniższymi zasadami:</w:t>
      </w:r>
    </w:p>
    <w:p>
      <w:pPr>
        <w:pStyle w:val="Normal"/>
        <w:suppressAutoHyphens w:val="false"/>
        <w:spacing w:lineRule="auto" w:line="240"/>
        <w:ind w:left="360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709" w:hanging="283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wyliczenie podstawy oraz wysokości zmiany wynagrodzenia odbywać się będzie w oparciu               o wskaźnik „Cen towarów i usług konsumpcyjnych” podawany comiesięcznie przez Główny Urząd Statystyczny - w ujęciu zmiany (na plus lub na minus) w porównaniu do poprzedniego miesiąca kalendarzowego - zwany dalej wskaźnikiem GUS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709" w:hanging="283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na pisemny wniosek każdej ze Stron, wynagrodzenie Wykonawcy może zostać odpowiednio zmienione w sytuacji gdy wartość wskaźnika GUS za pierwsze 6 miesięcy realizacji przedmiotu Umowy zmieni się o minimum 5 punktów procentowych w porównaniu do wartości wskaźnika GUS podanego za miesiąc, w którym upłynął termin składania ofert (tj. Strona będzie uprawniona do złożenia wniosku o waloryzację wynagrodzenia, gdy suma kolejnych zmian wskaźnika GUS          (na plus lub na minus) w porównaniu do poprzedniego miesiąca kalendarzowego za okres pierwszych   6 miesięcy realizacji przedmiotu Umowy osiągnie nie mniej niż 5%)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709" w:hanging="283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wniosek, o jakim mowa w lit. b, każda ze Stron może złożyć jednokrotnie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709" w:hanging="283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waloryzacji podlegać może wyłącznie wynagrodzenie za wykonany przedmiot zamówienia od siódmego do ostatniego miesiąca realizacji Umowy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709" w:hanging="283"/>
        <w:jc w:val="both"/>
        <w:rPr/>
      </w:pPr>
      <w:r>
        <w:rPr>
          <w:rFonts w:cs="Arial" w:ascii="Arial" w:hAnsi="Arial"/>
          <w:bCs/>
          <w:kern w:val="2"/>
        </w:rPr>
        <w:t>uprawnienie do złożenia wniosku o odpowiednią zmianę wynagrodzenia Strony nabywają po upływie 6 miesięcy od dnia zawarcia Umowy, przy czym po upływie 30 dni od daty zakończenia realizacji przedmiotu Umowy, uprawnienie to wygasa, co jest równoznaczne z rezygnacją                  z waloryzacji wynagrodzenia przez uprawnioną Stronę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709" w:hanging="283"/>
        <w:jc w:val="both"/>
        <w:rPr/>
      </w:pPr>
      <w:r>
        <w:rPr>
          <w:rFonts w:cs="Arial" w:ascii="Arial" w:hAnsi="Arial"/>
          <w:bCs/>
          <w:kern w:val="2"/>
        </w:rPr>
        <w:t>strona składając wniosek o zmianę wynagrodzenia powinna przedstawić wyliczenie wnioskowanej kwoty zmiany, przy czym wynagrodzenie Wykonawcy może zostać zmienione o wartość sumy procentowych zmian wskaźnika GUS (na plus lub na minus) w porównaniu do poprzedniego miesiąca kalendarzowego, liczonej za okres od pierwszego do ostatniego miesiąca realizacji Umowy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709" w:hanging="283"/>
        <w:jc w:val="both"/>
        <w:rPr/>
      </w:pPr>
      <w:r>
        <w:rPr>
          <w:rFonts w:cs="Arial" w:ascii="Arial" w:hAnsi="Arial"/>
          <w:bCs/>
          <w:kern w:val="2"/>
        </w:rPr>
        <w:t>zmiana wysokości wynagrodzenia Wykonawcy, dokonana na podstawie postanowień niniejszego ustępu, nie może przekroczyć (na plus lub na minus) 10% w stosunku do pierwotnej wartości Umowy obliczonej na podstawie oferty Wykonawcy, wskazanej w § 9 ust. 2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/>
        <w:ind w:left="709" w:hanging="283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rozliczenie zmiany wynagrodzenia Wykonawcy nastąpi na podstawie jednej faktury waloryzacyjnej, zasady dotyczące VAT stosuje się odpowiednio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2"/>
        </w:rPr>
        <w:t>Zmiana wynagrodzenia w oparciu o postanowienia ust. 1 wymaga zgodnej woli obu</w:t>
      </w:r>
      <w:r>
        <w:rPr>
          <w:rFonts w:cs="Arial" w:ascii="Arial" w:hAnsi="Arial"/>
          <w:bCs/>
          <w:kern w:val="2"/>
        </w:rPr>
        <w:t xml:space="preserve"> </w:t>
      </w:r>
      <w:r>
        <w:rPr>
          <w:rFonts w:cs="Arial" w:ascii="Arial" w:hAnsi="Arial"/>
          <w:kern w:val="2"/>
        </w:rPr>
        <w:t>Stron wyrażonej aneksem do umowy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rzepis art. 439 ust. 4 u.p.z.p. stosuje się odpowiednio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ykonawca, którego wynagrodzenie zostało zmienione zgodnie z powyższymi regulacjami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rzedmiotem umowy z podwykonawcą są roboty budowlane, dostawy lub usługi;</w:t>
      </w:r>
    </w:p>
    <w:p>
      <w:pPr>
        <w:pStyle w:val="Normal"/>
        <w:suppressAutoHyphens w:val="false"/>
        <w:spacing w:lineRule="auto" w:line="240"/>
        <w:ind w:left="78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kres obowiązywania umowy z podwykonawcą przekracza 6 miesięcy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A6A6A6"/>
          <w:kern w:val="2"/>
          <w:sz w:val="20"/>
          <w:szCs w:val="20"/>
        </w:rPr>
      </w:pPr>
      <w:r>
        <w:rPr>
          <w:rFonts w:cs="Arial" w:ascii="Arial" w:hAnsi="Arial"/>
          <w:i/>
          <w:color w:val="A6A6A6"/>
          <w:kern w:val="2"/>
          <w:sz w:val="20"/>
          <w:szCs w:val="20"/>
        </w:rPr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572" w:leader="none"/>
        </w:tabs>
        <w:spacing w:lineRule="auto" w:line="276" w:before="227" w:after="227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5. ZMIANY UMOWY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</w:tabs>
        <w:spacing w:lineRule="auto" w:line="276" w:before="119" w:after="119"/>
        <w:ind w:left="426" w:hanging="426"/>
        <w:jc w:val="both"/>
        <w:rPr/>
      </w:pPr>
      <w:r>
        <w:rPr>
          <w:rFonts w:cs="Arial" w:ascii="Arial" w:hAnsi="Arial"/>
        </w:rPr>
        <w:t xml:space="preserve">1. </w:t>
        <w:tab/>
      </w:r>
      <w:r>
        <w:rPr>
          <w:rFonts w:cs="Arial" w:ascii="Arial" w:hAnsi="Arial"/>
          <w:color w:val="000000"/>
        </w:rPr>
        <w:t>Zamawiający na mocy art. 455 ust. 1 pkt 1 u.p.z.p. dopuszcza istotne zmiany postanowień zawartej umowy w stosunku do treści Oferty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426" w:hanging="426"/>
        <w:jc w:val="both"/>
        <w:rPr>
          <w:rFonts w:ascii="Arial" w:hAnsi="Arial" w:cs="Arial"/>
          <w:color w:val="000000"/>
          <w:kern w:val="0"/>
          <w:lang w:eastAsia="pl-PL"/>
        </w:rPr>
      </w:pPr>
      <w:r>
        <w:rPr>
          <w:rFonts w:cs="Arial" w:ascii="Arial" w:hAnsi="Arial"/>
          <w:color w:val="000000"/>
        </w:rPr>
        <w:t>1.1</w:t>
      </w:r>
      <w:r>
        <w:rPr>
          <w:rFonts w:cs="Arial" w:ascii="Arial" w:hAnsi="Arial"/>
        </w:rPr>
        <w:t xml:space="preserve">. Zamawiający – zgodnie z art. 455 ust. 1 pkt 1) u.p.z.p., przewiduje możliwość </w:t>
      </w:r>
      <w:r>
        <w:rPr>
          <w:rFonts w:cs="Arial" w:ascii="Arial" w:hAnsi="Arial"/>
          <w:kern w:val="0"/>
          <w:lang w:eastAsia="pl-PL"/>
        </w:rPr>
        <w:t>wprowadzenia następujących zmian, określając ich zakres i tryb, oraz wskazując okoliczności, wobec wystąpienia których wymagane będzie sporządzenie stosownego aneksu do Umowy (poniższe warunki określają rodzaj i zakres zmian, warunki wprowadzania zmian i jednocześnie nie przewidują takich zmian, które modyfikowałyby ogólny charakter Umowy):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  <w:tab w:val="left" w:pos="1134" w:leader="none"/>
        </w:tabs>
        <w:spacing w:lineRule="auto" w:line="276" w:before="119" w:after="119"/>
        <w:ind w:left="1134" w:hanging="708"/>
        <w:jc w:val="both"/>
        <w:rPr/>
      </w:pPr>
      <w:r>
        <w:rPr>
          <w:rFonts w:cs="Arial" w:ascii="Arial" w:hAnsi="Arial"/>
          <w:color w:val="000000"/>
        </w:rPr>
        <w:t>1.1.1.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Strony są uprawnione do żądania zmiany wynagrodzenia Wykonawcy należnego z tytułu realizacji Umowy, w następującym zakresie i pod określonymi warunkami:</w:t>
      </w:r>
    </w:p>
    <w:p>
      <w:pPr>
        <w:pStyle w:val="Normal"/>
        <w:tabs>
          <w:tab w:val="clear" w:pos="510"/>
          <w:tab w:val="left" w:pos="1560" w:leader="none"/>
        </w:tabs>
        <w:spacing w:lineRule="auto" w:line="276" w:before="119" w:after="119"/>
        <w:ind w:left="1560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w przypadku zmiany ustawowej procentowej stawki VAT od towarów i usług, zmianie ulegnie kwota wynagrodzenia umownego brutto wskazana w § 9 ust. 2 wyłącznie w stosunku do zakresu zamówienia niewykonanego do dnia ustawowej zmiany stawki podatku VAT, w następujący sposób:</w:t>
      </w:r>
    </w:p>
    <w:p>
      <w:pPr>
        <w:pStyle w:val="Normal"/>
        <w:tabs>
          <w:tab w:val="clear" w:pos="510"/>
          <w:tab w:val="left" w:pos="720" w:leader="none"/>
        </w:tabs>
        <w:spacing w:lineRule="auto" w:line="276" w:before="119" w:after="119"/>
        <w:ind w:left="198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dotychczasowe wynagrodzenie umowne brutto wynikające z Umowy pozostaje bez zmian, rozliczone zgodnie ze stawką procentową podatku VAT obowiązującą przy zawarciu Umowy do dnia jej ustawowej zmiany, w zakresie usługi wykonanej do daty tej zmiany,</w:t>
      </w:r>
    </w:p>
    <w:p>
      <w:pPr>
        <w:pStyle w:val="Normal"/>
        <w:tabs>
          <w:tab w:val="clear" w:pos="510"/>
          <w:tab w:val="left" w:pos="1260" w:leader="none"/>
        </w:tabs>
        <w:spacing w:lineRule="auto" w:line="276" w:before="119" w:after="119"/>
        <w:ind w:left="198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wynagrodzenie umowne brutto za prace realizowane po dacie ustawowej zmiany stawki procentowej podatku VAT skorygowane będzie o różnicę wartości procentowej pomiędzy uprzednią stawką VAT (obowiązującą przy podpisaniu Umowy do czasu ustawowej zmiany) i nową stawką VAT zmienioną ustawą w trakcie realizacji zamówienia.</w:t>
      </w:r>
    </w:p>
    <w:p>
      <w:pPr>
        <w:pStyle w:val="Normal"/>
        <w:tabs>
          <w:tab w:val="clear" w:pos="510"/>
          <w:tab w:val="left" w:pos="1134" w:leader="none"/>
        </w:tabs>
        <w:spacing w:lineRule="auto" w:line="276" w:before="119" w:after="119"/>
        <w:ind w:left="1134" w:hanging="708"/>
        <w:jc w:val="both"/>
        <w:rPr/>
      </w:pPr>
      <w:r>
        <w:rPr>
          <w:rFonts w:cs="Arial" w:ascii="Arial" w:hAnsi="Arial"/>
          <w:color w:val="000000"/>
        </w:rPr>
        <w:t>1.1.2.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 xml:space="preserve">Strony są uprawnione do żądania zmiany (waloryzacji) wynagrodzenia Wykonawcy należnego z tytułu realizacji Umowy, zgodnie z </w:t>
      </w:r>
      <w:r>
        <w:rPr>
          <w:rFonts w:eastAsia="Calibri" w:cs="Arial" w:ascii="Arial" w:hAnsi="Arial"/>
          <w:color w:val="000000"/>
        </w:rPr>
        <w:t>postanowieniami klauzul waloryzacyjnych zawartych               w § 14 niniejszej Umowy.</w:t>
      </w:r>
    </w:p>
    <w:p>
      <w:pPr>
        <w:pStyle w:val="Normal"/>
        <w:tabs>
          <w:tab w:val="clear" w:pos="510"/>
          <w:tab w:val="left" w:pos="1134" w:leader="none"/>
        </w:tabs>
        <w:spacing w:lineRule="auto" w:line="276" w:before="119" w:after="119"/>
        <w:ind w:left="1134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3   Strony przewidują możliwość przedłużenia terminu obowiązywania umowy o jeden miesiąc, w sytuacji gdy w wyniku kolejnego postępowania o udzielenie zamówienia publicznego, nie zostanie zawarta umowa przed końcem roku 2025. Zmiana umowy możliwa jest do kwoty nie wyższej niż 12 000 zł brutto, przy zachowaniu cen jednostkowych, o których mowa w § 9 umowy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Wykonawca zobowiązany jest do gromadzenia bieżącej dokumentacji koniecznej dla uzasadnienia żądania zmiany i przechowywania jej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Po otrzymaniu wniosku, o którym mowa w ust. 2 Zamawiający jest uprawniony, bez dokonywania oceny jego zasadności, do kontroli dokumentacji, o której mowa w ust. 3 oraz wydania Wykonawcy polecenia prowadzenia dalszej dokumentacji bieżącej uzasadniającej żądanie zmiany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>Wykonawca jest zobowiązany do okazania do wglądu przedstawicielowi Zamawiającego dokumentacji, o której mowa w ust. 3 i przedłożenia na żądanie jej kopii.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 xml:space="preserve">Zamawiający powiadomi Wykonawcę o akceptacji żądania zmiany Umowy i terminie podpisania aneksu do Umowy, lub odpowiednio o braku akceptacji zmiany. Złożenie wniosku przez Wykonawcę </w:t>
        <w:br/>
        <w:t xml:space="preserve">i nawet jego pozytywne zaopiniowanie przez przedstawiciela Zamawiającego nie stanowi automatycznie o jego pozytywnym rozpatrzeniu przez Zamawiającego. 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Wszelkie zmiany Umowy wymagające sporządzenia aneksu, dokonywane są przez umocowanych przedstawicieli Zamawiającego i Wykonawcy w formie pisemnej pod rygorem nieważności. 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>Zamawiający zastrzega możliwość ograniczenia zakresu usługi, gdyby wykonanie niektórych jej zakresów okazało się zbędne, zmieniły się okoliczności związane z wykonaniem Umowy lub wykonanie poszczególnych elementów usługi nie leży w interesie publicznym lub Zamawiającego, z zastrzeżeniem, że ograniczenie zakresu zamówienia nie może ulec zmniejszeniu o więcej niż 30% łącznego zakresu finansowego przedmiotu zamówienia (łącznego wynagrodzenia umownego z VAT Wykonawcy wskazanego w § 9 ust. 2 Umowy), przy uwzględnieniu pozostałych zapisów Umowy lub Kodeksu cywilnego przewidujących możliwość odstąpienia od niniejszej Umowy lub jej rozwiązania, gdzie powyższe procentowe ograniczenie zmniejszonego zakresu rzeczowego lub finansowego przedmiotu zamówienia nie obowiązuje</w:t>
      </w:r>
    </w:p>
    <w:p>
      <w:pPr>
        <w:pStyle w:val="Heading1"/>
        <w:numPr>
          <w:ilvl w:val="5"/>
          <w:numId w:val="1"/>
        </w:numPr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227" w:after="227"/>
        <w:ind w:left="624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6. POSTANOWIENIA KOŃCOWE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Zgodnie z art. 431 u.p.z.p. oraz § 354 ust. 1 i 2 KC, Zamawiający i Wykonawca obowiązani są współdziałać przy wykonaniu niniejszej Umowy w sprawie zamówienia publicznego, w celu należytej realizacji zamówienia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spory wynikające z niniejszej Umowy lub powstające w związku z Umową będą rozstrzygane przez sąd właściwy miejscowo dla siedziby Zamawiającego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nieuregulowanym niniejszą Umową zastosowanie mają przepisy ustawy Prawo zamówień publicznych (u.p.z.p.), Kodeksu cywilnego (KC) oraz SWZ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na ….. ponumerowanych stronach, w dwóch jednobrzmiących egzemplarzach, jeden dla Wykonawcy i jeden dla Zamawiającego. 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426" w:leader="none"/>
        </w:tabs>
        <w:spacing w:lineRule="auto" w:line="276" w:before="119" w:after="119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e części Umowy stanowią:</w:t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 </w:t>
        <w:tab/>
        <w:t xml:space="preserve">- </w:t>
        <w:tab/>
        <w:t>Wzór ewidencji przyjmowanych i wydawanych psów / kotów</w:t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</w:t>
        <w:tab/>
        <w:t xml:space="preserve">- </w:t>
        <w:tab/>
        <w:t>Wzór informacji o psach / kotach odebranych przez właścicieli</w:t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19" w:after="119"/>
        <w:ind w:left="851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ałącznik nr 3 </w:t>
        <w:tab/>
        <w:t xml:space="preserve">- 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</w:rPr>
        <w:t>Wzór wykazu adoptowanych psów / kotów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imieniu i na rzecz Zamawiającego podpisali:                 W imieniu i na rzecz Wykonawcy podpisali:</w:t>
      </w:r>
    </w:p>
    <w:sectPr>
      <w:headerReference w:type="default" r:id="rId3"/>
      <w:footerReference w:type="default" r:id="rId4"/>
      <w:type w:val="nextPage"/>
      <w:pgSz w:w="11906" w:h="16838"/>
      <w:pgMar w:left="1418" w:right="924" w:gutter="0" w:header="147" w:top="709" w:footer="6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510"/>
        <w:tab w:val="left" w:pos="0" w:leader="none"/>
        <w:tab w:val="left" w:pos="1432" w:leader="none"/>
      </w:tabs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  <w:rPr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27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3510"/>
        </w:tabs>
        <w:ind w:left="351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3510"/>
        </w:tabs>
        <w:ind w:left="351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31"/>
        </w:tabs>
        <w:ind w:left="1831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5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510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4z3">
    <w:name w:val="WW8Num4z3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sz w:val="20"/>
      <w:szCs w:val="20"/>
    </w:rPr>
  </w:style>
  <w:style w:type="character" w:styleId="WW8Num12z2">
    <w:name w:val="WW8Num12z2"/>
    <w:qFormat/>
    <w:rPr>
      <w:rFonts w:ascii="Arial" w:hAnsi="Arial" w:cs="Arial"/>
      <w:color w:val="000000"/>
      <w:sz w:val="20"/>
      <w:szCs w:val="20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1z3">
    <w:name w:val="WW8Num11z3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00000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i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1z2">
    <w:name w:val="WW8Num11z2"/>
    <w:qFormat/>
    <w:rPr>
      <w:rFonts w:ascii="Arial" w:hAnsi="Arial" w:cs="Arial"/>
      <w:color w:val="000000"/>
      <w:sz w:val="20"/>
      <w:szCs w:val="20"/>
    </w:rPr>
  </w:style>
  <w:style w:type="character" w:styleId="Domylnaczcionkaakapitu6">
    <w:name w:val="Domyślna czcionka akapitu6"/>
    <w:qFormat/>
    <w:rPr/>
  </w:style>
  <w:style w:type="character" w:styleId="WW8Num21z1">
    <w:name w:val="WW8Num2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2">
    <w:name w:val="WW8Num21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color w:val="000000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>
      <w:rFonts w:ascii="Arial" w:hAnsi="Arial" w:cs="Arial"/>
      <w:color w:val="000000"/>
      <w:sz w:val="20"/>
      <w:szCs w:val="20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1">
    <w:name w:val="WW8Num2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  <w:b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color w:val="000000"/>
      <w:sz w:val="20"/>
      <w:szCs w:val="20"/>
    </w:rPr>
  </w:style>
  <w:style w:type="character" w:styleId="WW8Num35z3">
    <w:name w:val="WW8Num35z3"/>
    <w:qFormat/>
    <w:rPr>
      <w:rFonts w:ascii="Arial" w:hAnsi="Arial" w:cs="Arial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5">
    <w:name w:val="Domyślna czcionka akapitu5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cs="Arial"/>
      <w:color w:val="000000"/>
      <w:sz w:val="20"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37z0">
    <w:name w:val="WW8Num37z0"/>
    <w:qFormat/>
    <w:rPr>
      <w:rFonts w:ascii="Arial" w:hAnsi="Arial" w:cs="Aria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6z1">
    <w:name w:val="WW8Num46z1"/>
    <w:qFormat/>
    <w:rPr>
      <w:rFonts w:ascii="Arial" w:hAnsi="Arial" w:cs="Arial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4">
    <w:name w:val="Domyślna czcionka akapitu4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pl-PL" w:bidi="ar-SA"/>
    </w:rPr>
  </w:style>
  <w:style w:type="character" w:styleId="TematkomentarzaZnak">
    <w:name w:val="Temat komentarza Znak"/>
    <w:qFormat/>
    <w:rPr>
      <w:b/>
      <w:bCs/>
      <w:kern w:val="2"/>
      <w:lang w:val="pl-PL" w:bidi="ar-SA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pl-PL" w:bidi="ar-SA"/>
    </w:rPr>
  </w:style>
  <w:style w:type="character" w:styleId="Chemf">
    <w:name w:val="chemf"/>
    <w:basedOn w:val="Domylnaczcionkaakapitu3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">
    <w:name w:val=" Znak Znak"/>
    <w:qFormat/>
    <w:rPr>
      <w:rFonts w:ascii="Calibri" w:hAnsi="Calibri" w:eastAsia="Calibri" w:cs="Calibri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2">
    <w:name w:val=" Znak Znak2"/>
    <w:qFormat/>
    <w:rPr>
      <w:kern w:val="2"/>
      <w:lang w:val="pl-PL" w:eastAsia="zh-CN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Calibri"/>
      <w:kern w:val="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komunalna@pieka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uszczyka</dc:creator>
  <dc:description/>
  <cp:keywords/>
  <dc:language>en-US</dc:language>
  <cp:lastModifiedBy>Wioleta Jakubczyk</cp:lastModifiedBy>
  <cp:lastPrinted>2024-12-05T14:24:00Z</cp:lastPrinted>
  <dcterms:modified xsi:type="dcterms:W3CDTF">2024-12-05T13:26:00Z</dcterms:modified>
  <cp:revision>11</cp:revision>
  <dc:subject/>
  <dc:title>UMOWA W SPRAWIE ZAMÓWIENIA PUBLICZNEGO NA ROBOTY BUDOWLANE (WZÓR)</dc:title>
</cp:coreProperties>
</file>