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0" w:leader="none"/>
        </w:tabs>
        <w:rPr>
          <w:rFonts w:ascii="Swis721 BdOul BT" w:hAnsi="Swis721 BdOul BT" w:cs="Swis721 BdOul BT"/>
        </w:rPr>
      </w:pPr>
      <w:r>
        <w:rPr>
          <w:rFonts w:eastAsia="Swis721 BdOul BT" w:cs="Swis721 BdOul BT" w:ascii="Swis721 BdOul BT" w:hAnsi="Swis721 BdOul BT"/>
          <w:sz w:val="36"/>
          <w:szCs w:val="36"/>
        </w:rPr>
        <w:t xml:space="preserve">     </w:t>
      </w:r>
    </w:p>
    <w:p>
      <w:pPr>
        <w:pStyle w:val="Normal"/>
        <w:tabs>
          <w:tab w:val="clear" w:pos="708"/>
          <w:tab w:val="left" w:pos="2580" w:leader="none"/>
        </w:tabs>
        <w:rPr>
          <w:rFonts w:ascii="Swis721 BdOul BT" w:hAnsi="Swis721 BdOul BT" w:cs="Swis721 BdOul BT"/>
          <w:sz w:val="28"/>
          <w:szCs w:val="28"/>
        </w:rPr>
      </w:pPr>
      <w:r>
        <w:rPr>
          <w:rFonts w:eastAsia="Swis721 BdOul BT" w:cs="Swis721 BdOul BT" w:ascii="Swis721 BdOul BT" w:hAnsi="Swis721 BdOul BT"/>
        </w:rPr>
        <w:t xml:space="preserve">                                                                      </w:t>
      </w:r>
      <w:r>
        <w:rPr>
          <w:rFonts w:cs="Swis721 BdOul BT" w:ascii="Swis721 BdOul BT" w:hAnsi="Swis721 BdOul BT"/>
          <w:sz w:val="28"/>
          <w:szCs w:val="28"/>
        </w:rPr>
        <w:t>Vitál  Štefan</w:t>
      </w:r>
    </w:p>
    <w:p>
      <w:pPr>
        <w:pStyle w:val="Normal"/>
        <w:tabs>
          <w:tab w:val="clear" w:pos="708"/>
          <w:tab w:val="left" w:pos="2580" w:leader="none"/>
        </w:tabs>
        <w:rPr>
          <w:sz w:val="40"/>
          <w:szCs w:val="40"/>
        </w:rPr>
      </w:pPr>
      <w:r>
        <w:rPr>
          <w:rFonts w:eastAsia="Swis721 BdOul BT" w:cs="Swis721 BdOul BT" w:ascii="Swis721 BdOul BT" w:hAnsi="Swis721 BdOul BT"/>
          <w:sz w:val="40"/>
          <w:szCs w:val="40"/>
        </w:rPr>
        <w:t xml:space="preserve">         </w:t>
      </w:r>
      <w:r>
        <w:rPr>
          <w:rFonts w:cs="Swis721 BdOul BT" w:ascii="Swis721 BdOul BT" w:hAnsi="Swis721 BdOul BT"/>
          <w:sz w:val="40"/>
          <w:szCs w:val="40"/>
        </w:rPr>
        <w:t>PROJEKTANT  ELEKTROINŠTALAČNÝCH  PRÁC</w:t>
      </w:r>
    </w:p>
    <w:p>
      <w:pPr>
        <w:pStyle w:val="Normal"/>
        <w:tabs>
          <w:tab w:val="clear" w:pos="708"/>
          <w:tab w:val="left" w:pos="540" w:leader="none"/>
          <w:tab w:val="left" w:pos="3285" w:leader="none"/>
        </w:tabs>
        <w:rPr>
          <w:sz w:val="32"/>
          <w:szCs w:val="32"/>
        </w:rPr>
      </w:pPr>
      <w:r>
        <w:rPr/>
        <w:t xml:space="preserve">                                     </w:t>
      </w:r>
      <w:r>
        <w:rPr>
          <w:rFonts w:cs="Swis721 BdOul BT" w:ascii="Swis721 BdOul BT" w:hAnsi="Swis721 BdOul BT"/>
          <w:sz w:val="32"/>
          <w:szCs w:val="32"/>
        </w:rPr>
        <w:t>935 56</w:t>
      </w:r>
      <w:r>
        <w:rPr>
          <w:sz w:val="32"/>
          <w:szCs w:val="32"/>
        </w:rPr>
        <w:t xml:space="preserve">  </w:t>
      </w:r>
      <w:r>
        <w:rPr>
          <w:rFonts w:cs="Swis721 BdOul BT" w:ascii="Swis721 BdOul BT" w:hAnsi="Swis721 BdOul BT"/>
          <w:sz w:val="32"/>
          <w:szCs w:val="32"/>
        </w:rPr>
        <w:t>Mýtne Ludany,Pestrý rad č.104/19</w:t>
      </w:r>
    </w:p>
    <w:p>
      <w:pPr>
        <w:pStyle w:val="Normal"/>
        <w:rPr/>
      </w:pPr>
      <w:r>
        <w:rPr/>
        <w:t xml:space="preserve">                        </w:t>
      </w:r>
      <w:r>
        <w:rPr/>
        <w:t>Tel./fax: 036 6390126;  Mobil: 0903 778 534; E-mail: stefan.vital@slovanet.sk</w:t>
      </w:r>
    </w:p>
    <w:p>
      <w:pPr>
        <w:pStyle w:val="Normal"/>
        <w:tabs>
          <w:tab w:val="clear" w:pos="708"/>
          <w:tab w:val="left" w:pos="25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Swis721 BdOul BT" w:hAnsi="Swis721 BdOul BT" w:cs="Swis721 BdOul BT"/>
          <w:sz w:val="40"/>
          <w:szCs w:val="40"/>
        </w:rPr>
      </w:pPr>
      <w:r>
        <w:rPr>
          <w:rFonts w:eastAsia="Swis721 BdOul BT" w:cs="Swis721 BdOul BT" w:ascii="Swis721 BdOul BT" w:hAnsi="Swis721 BdOul BT"/>
          <w:sz w:val="40"/>
          <w:szCs w:val="40"/>
        </w:rPr>
        <w:t xml:space="preserve">                   </w:t>
      </w:r>
      <w:r>
        <w:rPr>
          <w:rFonts w:cs="Swis721 BdOul BT" w:ascii="Swis721 BdOul BT" w:hAnsi="Swis721 BdOul BT"/>
          <w:sz w:val="72"/>
          <w:szCs w:val="72"/>
        </w:rPr>
        <w:t>PROJEKT STAVBY</w:t>
      </w:r>
    </w:p>
    <w:p>
      <w:pPr>
        <w:pStyle w:val="Normal"/>
        <w:tabs>
          <w:tab w:val="clear" w:pos="708"/>
          <w:tab w:val="left" w:pos="720" w:leader="none"/>
        </w:tabs>
        <w:ind w:right="202" w:hanging="0"/>
        <w:rPr>
          <w:rFonts w:ascii="Swis721 BdOul BT" w:hAnsi="Swis721 BdOul BT" w:cs="Swis721 BdOul BT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871345</wp:posOffset>
                </wp:positionH>
                <wp:positionV relativeFrom="paragraph">
                  <wp:posOffset>411480</wp:posOffset>
                </wp:positionV>
                <wp:extent cx="3677920" cy="562419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7760" cy="5624280"/>
                          <a:chOff x="0" y="0"/>
                          <a:chExt cx="3677760" cy="5624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677760" cy="56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4120" y="364320"/>
                            <a:ext cx="288216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449640"/>
                            <a:ext cx="474480" cy="187200"/>
                          </a:xfrm>
                          <a:prstGeom prst="pie">
                            <a:avLst/>
                          </a:prstGeom>
                          <a:solidFill>
                            <a:srgbClr val="ef47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78000" y="439560"/>
                            <a:ext cx="1734120" cy="20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34760" y="445680"/>
                            <a:ext cx="882000" cy="194400"/>
                          </a:xfrm>
                          <a:prstGeom prst="pie">
                            <a:avLst/>
                          </a:prstGeom>
                          <a:solidFill>
                            <a:srgbClr val="ef47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445680"/>
                            <a:ext cx="1214280" cy="194400"/>
                          </a:xfrm>
                          <a:prstGeom prst="pie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35pt;margin-top:32.4pt;width:289.6pt;height:442.85pt" coordorigin="2947,648" coordsize="5792,88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47;top:648;width:5791;height:8856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topAndBottom"/>
                </v:shape>
                <v:rect id="shape_0" fillcolor="white" stroked="f" o:allowincell="f" style="position:absolute;left:3552;top:1222;width:4538;height:562;mso-wrap-style:none;v-text-anchor:middle;mso-position-horizontal-relative:page">
                  <v:fill o:detectmouseclick="t" type="solid" color2="black"/>
                  <v:stroke color="#3465a4" joinstyle="round" endcap="flat"/>
                  <w10:wrap type="topAndBottom"/>
                </v:rect>
                <v:rect id="shape_0" coordorigin="6736,3133" coordsize="729,286" path="m6953,3371l6794,3371l6794,3293l6937,3293l6937,3245l6794,3245l6794,3181l6948,3181l6948,3133l6736,3133l6736,3181l6736,3245l6736,3293l6736,3371l6736,3419l6953,3419l6953,3371xm7206,3371l7062,3371l7062,3135l7004,3135l7004,3371l7004,3419l7206,3419l7206,3371xm7464,3371l7305,3371l7305,3293l7448,3293l7448,3245l7247,3245l7247,3293l7247,3371l7247,3419l7464,3419l7464,3371xe" fillcolor="#ef4724" stroked="f" o:allowincell="f" style="position:absolute;left:6416;top:1356;width:746;height:294;mso-wrap-style:none;v-text-anchor:middle;mso-position-horizontal-relative:page">
                  <v:fill o:detectmouseclick="t" type="solid" color2="#10b8db"/>
                  <v:stroke color="#3465a4" joinstyle="round" endcap="flat"/>
                  <w10:wrap type="topAndBottom"/>
                </v:rect>
                <v:shape id="shape_0" stroked="f" o:allowincell="f" style="position:absolute;left:3542;top:1340;width:2730;height:326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topAndBottom"/>
                </v:shape>
                <v:rect id="shape_0" coordorigin="7247,3128" coordsize="1355,297" path="m7459,3133l7247,3133l7247,3181l7247,3245l7305,3245l7305,3181l7459,3181l7459,3133xm7773,3419l7659,3244l7767,3133l7689,3133l7572,3260l7572,3133l7514,3133l7514,3419l7572,3419l7572,3333l7619,3285l7698,3419l7773,3419xm8009,3133l7782,3133l7782,3181l7867,3181l7867,3419l7925,3419l7925,3181l8009,3181l8009,3133xm8304,3419l8270,3363l8260,3348l8251,3335l8243,3325l8237,3317l8229,3308l8218,3300l8218,3300l8206,3293l8224,3289l8239,3283l8252,3276l8262,3266l8271,3255l8271,3254l8277,3242l8280,3228l8281,3213l8281,3201l8278,3189l8275,3181l8274,3178l8269,3168l8262,3159l8254,3151l8245,3145l8235,3140l8223,3137l8222,3137l8222,3207l8222,3225l8220,3233l8216,3238l8212,3244l8206,3248l8200,3250l8192,3252l8181,3253l8167,3254l8148,3254l8105,3254l8105,3181l8150,3181l8166,3181l8178,3181l8187,3182l8192,3182l8202,3184l8209,3187l8219,3199l8222,3207l8222,3137l8208,3135l8190,3133l8169,3133l8047,3133l8047,3419l8105,3419l8105,3300l8130,3300l8140,3301l8152,3305l8158,3309l8163,3315l8168,3321l8175,3329l8184,3342l8194,3357l8235,3419l8304,3419xm8602,3278l8602,3275l8599,3243l8592,3214l8580,3188l8572,3177l8564,3167l8543,3150l8542,3149l8542,3275l8541,3298l8537,3319l8530,3336l8520,3350l8508,3361l8495,3369l8480,3373l8463,3375l8446,3373l8431,3368l8418,3361l8406,3350l8396,3336l8389,3319l8385,3299l8383,3278l8383,3275l8385,3253l8389,3232l8396,3216l8405,3202l8417,3191l8431,3183l8446,3179l8463,3177l8480,3179l8495,3183l8509,3191l8520,3201l8530,3215l8537,3232l8541,3252l8542,3275l8542,3149l8519,3137l8492,3130l8462,3128l8445,3128l8429,3130l8414,3134l8401,3139l8391,3144l8381,3150l8372,3157l8364,3165l8356,3174l8348,3183l8342,3193l8337,3204l8331,3220l8327,3237l8325,3257l8324,3278l8326,3310l8333,3339l8345,3364l8361,3385l8382,3402l8406,3415l8433,3422l8463,3424l8493,3422l8520,3415l8544,3402l8564,3385l8572,3375l8581,3364l8592,3338l8599,3309l8602,3278xe" fillcolor="#ef4724" stroked="f" o:allowincell="f" style="position:absolute;left:6939;top:1350;width:1388;height:305;mso-wrap-style:none;v-text-anchor:middle;mso-position-horizontal-relative:page">
                  <v:fill o:detectmouseclick="t" type="solid" color2="#10b8db"/>
                  <v:stroke color="#3465a4" joinstyle="round" endcap="flat"/>
                  <w10:wrap type="topAndBottom"/>
                </v:rect>
                <v:rect id="shape_0" coordorigin="6736,3128" coordsize="1866,297" path="m6736,3419l6736,3133l6948,3133l6948,3181l6794,3181l6794,3245l6937,3245l6937,3293l6794,3293l6794,3371l6953,3371l6953,3419l6736,3419xm7004,3419l7004,3135l7062,3135l7062,3371l7206,3371l7206,3419l7004,3419xm7247,3419l7247,3133l7459,3133l7459,3181l7305,3181l7305,3245l7448,3245l7448,3293l7305,3293l7305,3371l7464,3371l7464,3419l7247,3419xm7514,3419l7514,3133l7572,3133l7572,3260l7689,3133l7767,3133l7659,3244l7773,3419l7698,3419l7619,3285l7572,3333l7572,3419l7514,3419xm7867,3419l7867,3181l7782,3181l7782,3133l8009,3133l8009,3181l7925,3181l7925,3419l7867,3419xm8047,3419l8047,3133l8169,3133l8190,3133l8208,3135l8223,3137l8235,3140l8245,3145l8254,3151l8262,3159l8269,3168l8274,3178l8278,3189l8281,3201l8281,3213l8280,3228l8277,3242l8271,3255l8262,3266l8252,3276l8239,3283l8224,3289l8206,3293l8218,3300l8229,3308l8237,3317l8243,3325l8251,3335l8260,3348l8270,3363l8304,3419l8235,3419l8194,3357l8184,3341l8175,3329l8168,3320l8163,3315l8158,3309l8152,3305l8146,3303l8140,3301l8130,3300l8117,3300l8105,3300l8105,3419l8047,3419xm8105,3254l8148,3254l8167,3254l8181,3253l8192,3252l8200,3250l8206,3248l8212,3244l8216,3238l8220,3233l8222,3225l8222,3217l8222,3207l8219,3199l8214,3193l8209,3187l8202,3184l8192,3182l8187,3182l8178,3181l8166,3181l8150,3181l8105,3181l8105,3254xm8324,3278l8325,3257l8327,3237l8331,3220l8337,3204l8342,3193l8348,3183l8356,3174l8364,3165l8372,3157l8381,3150l8391,3144l8401,3139l8414,3134l8429,3130l8445,3128l8462,3128l8492,3130l8519,3137l8543,3150l8564,3167l8580,3188l8592,3214l8599,3243l8602,3276l8599,3309l8592,3338l8581,3364l8564,3385l8544,3402l8520,3415l8493,3422l8463,3424l8433,3422l8406,3415l8382,3402l8361,3385l8345,3364l8333,3339l8326,3310l8324,3278xm8383,3276l8385,3299l8389,3319l8396,3336l8406,3350l8418,3361l8431,3368l8446,3373l8463,3375l8480,3373l8495,3368l8508,3361l8520,3350l8530,3336l8537,3319l8541,3298l8542,3275l8541,3252l8537,3232l8530,3215l8520,3201l8509,3191l8495,3183l8480,3179l8463,3177l8446,3179l8431,3183l8417,3191l8405,3202l8396,3216l8389,3232l8385,3253l8383,3276xe" stroked="t" o:allowincell="f" style="position:absolute;left:6416;top:1350;width:1911;height:305;mso-wrap-style:none;v-text-anchor:middle;mso-position-horizontal-relative:page">
                  <v:fill o:detectmouseclick="t" on="false"/>
                  <v:stroke color="#231f20" weight="12600" joinstyle="round" endcap="flat"/>
                  <w10:wrap type="topAndBottom"/>
                </v:rect>
              </v:group>
            </w:pict>
          </mc:Fallback>
        </mc:AlternateContent>
      </w:r>
      <w:r>
        <w:rPr>
          <w:rFonts w:eastAsia="Swis721 BdOul BT" w:cs="Swis721 BdOul BT" w:ascii="Swis721 BdOul BT" w:hAnsi="Swis721 BdOul BT"/>
          <w:sz w:val="36"/>
          <w:szCs w:val="36"/>
        </w:rPr>
        <w:t xml:space="preserve">                  </w:t>
      </w:r>
      <w:r>
        <w:rPr>
          <w:rFonts w:cs="Swis721 BdOul BT" w:ascii="Swis721 BdOul BT" w:hAnsi="Swis721 BdOul BT"/>
          <w:sz w:val="36"/>
          <w:szCs w:val="36"/>
        </w:rPr>
        <w:t>PRE  OHLÁSENIE  STAVEBNÝCH  ÚPRAV</w:t>
      </w:r>
    </w:p>
    <w:p>
      <w:pPr>
        <w:pStyle w:val="Normal"/>
        <w:tabs>
          <w:tab w:val="clear" w:pos="708"/>
          <w:tab w:val="left" w:pos="540" w:leader="none"/>
          <w:tab w:val="left" w:pos="3285" w:leader="none"/>
        </w:tabs>
        <w:rPr>
          <w:rFonts w:ascii="Swis721 BdOul BT" w:hAnsi="Swis721 BdOul BT" w:cs="Swis721 BdOul BT"/>
          <w:sz w:val="32"/>
          <w:szCs w:val="32"/>
        </w:rPr>
      </w:pPr>
      <w:r>
        <w:rPr>
          <w:rFonts w:cs="Swis721 BdOul BT" w:ascii="Swis721 BdOul BT" w:hAnsi="Swis721 BdOul BT"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3285" w:leader="none"/>
        </w:tabs>
        <w:rPr>
          <w:rFonts w:ascii="Swis721 BdOul BT" w:hAnsi="Swis721 BdOul BT" w:cs="Swis721 BdOul BT"/>
          <w:sz w:val="32"/>
          <w:szCs w:val="32"/>
        </w:rPr>
      </w:pPr>
      <w:r>
        <w:rPr>
          <w:rFonts w:cs="Swis721 BdOul BT" w:ascii="Swis721 BdOul BT" w:hAnsi="Swis721 BdOul BT"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3285" w:leader="none"/>
        </w:tabs>
        <w:rPr/>
      </w:pPr>
      <w:r>
        <w:rPr>
          <w:rFonts w:cs="Swis721 BdOul BT" w:ascii="Swis721 BdOul BT" w:hAnsi="Swis721 BdOul BT"/>
          <w:sz w:val="32"/>
          <w:szCs w:val="32"/>
        </w:rPr>
        <w:t xml:space="preserve">Názov stavby:  </w:t>
      </w:r>
      <w:r>
        <w:rPr>
          <w:rFonts w:cs="Arial" w:ascii="Arial" w:hAnsi="Arial"/>
        </w:rPr>
        <w:t xml:space="preserve">Skladová hala </w:t>
      </w:r>
    </w:p>
    <w:p>
      <w:pPr>
        <w:pStyle w:val="Normal"/>
        <w:tabs>
          <w:tab w:val="clear" w:pos="708"/>
          <w:tab w:val="left" w:pos="720" w:leader="none"/>
        </w:tabs>
        <w:ind w:right="202" w:hanging="0"/>
        <w:rPr>
          <w:rFonts w:ascii="Swis721 BdOul BT" w:hAnsi="Swis721 BdOul BT" w:cs="Swis721 BdOul BT"/>
          <w:sz w:val="36"/>
          <w:szCs w:val="36"/>
        </w:rPr>
      </w:pPr>
      <w:r>
        <w:rPr>
          <w:rFonts w:cs="Swis721 BdOul BT" w:ascii="Swis721 BdOul BT" w:hAnsi="Swis721 BdOul BT"/>
          <w:sz w:val="32"/>
          <w:szCs w:val="32"/>
        </w:rPr>
        <w:t>Investor:</w:t>
      </w:r>
      <w:r>
        <w:rPr>
          <w:rFonts w:cs="Swis721 BdOul BT" w:ascii="Swis721 BdOul BT" w:hAnsi="Swis721 BdOul BT"/>
          <w:sz w:val="36"/>
          <w:szCs w:val="36"/>
        </w:rPr>
        <w:t xml:space="preserve">         </w:t>
      </w:r>
      <w:r>
        <w:rPr>
          <w:rFonts w:cs="Arial" w:ascii="Arial" w:hAnsi="Arial"/>
        </w:rPr>
        <w:t xml:space="preserve"> VITA-ZEL &amp; COMPANY,spol.s r.o.,Nová 1473, 946 32 Marcelová</w:t>
      </w:r>
    </w:p>
    <w:p>
      <w:pPr>
        <w:pStyle w:val="Normal"/>
        <w:tabs>
          <w:tab w:val="clear" w:pos="708"/>
          <w:tab w:val="left" w:pos="540" w:leader="none"/>
          <w:tab w:val="left" w:pos="3285" w:leader="none"/>
        </w:tabs>
        <w:rPr/>
      </w:pPr>
      <w:r>
        <w:rPr>
          <w:rFonts w:cs="Swis721 BdOul BT" w:ascii="Swis721 BdOul BT" w:hAnsi="Swis721 BdOul BT"/>
          <w:sz w:val="32"/>
          <w:szCs w:val="32"/>
        </w:rPr>
        <w:t>Miesto stavby</w:t>
      </w:r>
      <w:r>
        <w:rPr>
          <w:rFonts w:cs="Swis721 BdOul BT" w:ascii="Swis721 BdOul BT" w:hAnsi="Swis721 BdOul BT"/>
          <w:sz w:val="36"/>
          <w:szCs w:val="36"/>
        </w:rPr>
        <w:t xml:space="preserve">: </w:t>
      </w:r>
      <w:r>
        <w:rPr>
          <w:rFonts w:cs="Arial" w:ascii="Arial" w:hAnsi="Arial"/>
        </w:rPr>
        <w:t>Marcelová č.:…; (č.p.: 692/242; 692/46;)</w:t>
      </w:r>
    </w:p>
    <w:p>
      <w:pPr>
        <w:pStyle w:val="Normal"/>
        <w:tabs>
          <w:tab w:val="clear" w:pos="708"/>
          <w:tab w:val="left" w:pos="540" w:leader="none"/>
          <w:tab w:val="left" w:pos="32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right="202" w:hanging="0"/>
        <w:rPr>
          <w:rFonts w:ascii="Swis721 BdOul BT" w:hAnsi="Swis721 BdOul BT" w:cs="Swis721 BdOul BT"/>
          <w:sz w:val="72"/>
          <w:szCs w:val="72"/>
        </w:rPr>
      </w:pPr>
      <w:r>
        <w:rPr>
          <w:rFonts w:cs="Swis721 BdOul BT" w:ascii="Swis721 BdOul BT" w:hAnsi="Swis721 BdOul BT"/>
          <w:sz w:val="72"/>
          <w:szCs w:val="72"/>
        </w:rPr>
        <w:t>ELEKTROINŠTALÁCIA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8" w:space="2" w:color="000000"/>
        <w:left w:val="single" w:sz="18" w:space="2" w:color="000000"/>
        <w:bottom w:val="single" w:sz="18" w:space="2" w:color="000000"/>
        <w:right w:val="single" w:sz="18" w:space="2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s721 BdOul BT">
    <w:charset w:val="00"/>
    <w:family w:val="decorative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wis721 BdOul BT" w:hAnsi="Swis721 BdOul BT" w:cs="Swis721 BdOul BT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11:39:00Z</dcterms:created>
  <dc:creator>admin</dc:creator>
  <dc:description/>
  <cp:keywords/>
  <dc:language>en-US</dc:language>
  <cp:lastModifiedBy>user</cp:lastModifiedBy>
  <cp:lastPrinted>2023-07-15T10:08:00Z</cp:lastPrinted>
  <dcterms:modified xsi:type="dcterms:W3CDTF">2023-08-25T08:25:00Z</dcterms:modified>
  <cp:revision>152</cp:revision>
  <dc:subject/>
  <dc:title/>
</cp:coreProperties>
</file>